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76.xml.rels" ContentType="application/vnd.openxmlformats-package.relationships+xml"/>
  <Override PartName="/word/_rels/footer75.xml.rels" ContentType="application/vnd.openxmlformats-package.relationships+xml"/>
  <Override PartName="/word/_rels/footer74.xml.rels" ContentType="application/vnd.openxmlformats-package.relationships+xml"/>
  <Override PartName="/word/_rels/footer73.xml.rels" ContentType="application/vnd.openxmlformats-package.relationships+xml"/>
  <Override PartName="/word/_rels/footer121.xml.rels" ContentType="application/vnd.openxmlformats-package.relationships+xml"/>
  <Override PartName="/word/_rels/footer1.xml.rels" ContentType="application/vnd.openxmlformats-package.relationships+xml"/>
  <Override PartName="/word/_rels/footer88.xml.rels" ContentType="application/vnd.openxmlformats-package.relationships+xml"/>
  <Override PartName="/word/_rels/footer68.xml.rels" ContentType="application/vnd.openxmlformats-package.relationships+xml"/>
  <Override PartName="/word/_rels/footer101.xml.rels" ContentType="application/vnd.openxmlformats-package.relationships+xml"/>
  <Override PartName="/word/_rels/footer120.xml.rels" ContentType="application/vnd.openxmlformats-package.relationships+xml"/>
  <Override PartName="/word/_rels/footer87.xml.rels" ContentType="application/vnd.openxmlformats-package.relationships+xml"/>
  <Override PartName="/word/_rels/footer67.xml.rels" ContentType="application/vnd.openxmlformats-package.relationships+xml"/>
  <Override PartName="/word/_rels/footer100.xml.rels" ContentType="application/vnd.openxmlformats-package.relationships+xml"/>
  <Override PartName="/word/_rels/footer66.xml.rels" ContentType="application/vnd.openxmlformats-package.relationships+xml"/>
  <Override PartName="/word/_rels/footer65.xml.rels" ContentType="application/vnd.openxmlformats-package.relationships+xml"/>
  <Override PartName="/word/_rels/footer64.xml.rels" ContentType="application/vnd.openxmlformats-package.relationships+xml"/>
  <Override PartName="/word/_rels/footer63.xml.rels" ContentType="application/vnd.openxmlformats-package.relationships+xml"/>
  <Override PartName="/word/_rels/footer19.xml.rels" ContentType="application/vnd.openxmlformats-package.relationships+xml"/>
  <Override PartName="/word/_rels/footer93.xml.rels" ContentType="application/vnd.openxmlformats-package.relationships+xml"/>
  <Override PartName="/word/_rels/footer49.xml.rels" ContentType="application/vnd.openxmlformats-package.relationships+xml"/>
  <Override PartName="/word/_rels/footer25.xml.rels" ContentType="application/vnd.openxmlformats-package.relationships+xml"/>
  <Override PartName="/word/_rels/footer92.xml.rels" ContentType="application/vnd.openxmlformats-package.relationships+xml"/>
  <Override PartName="/word/_rels/footer48.xml.rels" ContentType="application/vnd.openxmlformats-package.relationships+xml"/>
  <Override PartName="/word/_rels/footer24.xml.rels" ContentType="application/vnd.openxmlformats-package.relationships+xml"/>
  <Override PartName="/word/_rels/footer95.xml.rels" ContentType="application/vnd.openxmlformats-package.relationships+xml"/>
  <Override PartName="/word/_rels/footer42.xml.rels" ContentType="application/vnd.openxmlformats-package.relationships+xml"/>
  <Override PartName="/word/_rels/footer144.xml.rels" ContentType="application/vnd.openxmlformats-package.relationships+xml"/>
  <Override PartName="/word/_rels/footer6.xml.rels" ContentType="application/vnd.openxmlformats-package.relationships+xml"/>
  <Override PartName="/word/_rels/footer126.xml.rels" ContentType="application/vnd.openxmlformats-package.relationships+xml"/>
  <Override PartName="/word/_rels/footer99.xml.rels" ContentType="application/vnd.openxmlformats-package.relationships+xml"/>
  <Override PartName="/word/_rels/footer70.xml.rels" ContentType="application/vnd.openxmlformats-package.relationships+xml"/>
  <Override PartName="/word/_rels/footer97.xml.rels" ContentType="application/vnd.openxmlformats-package.relationships+xml"/>
  <Override PartName="/word/_rels/footer150.xml.rels" ContentType="application/vnd.openxmlformats-package.relationships+xml"/>
  <Override PartName="/word/_rels/footer146.xml.rels" ContentType="application/vnd.openxmlformats-package.relationships+xml"/>
  <Override PartName="/word/_rels/footer82.xml.rels" ContentType="application/vnd.openxmlformats-package.relationships+xml"/>
  <Override PartName="/word/_rels/footer131.xml.rels" ContentType="application/vnd.openxmlformats-package.relationships+xml"/>
  <Override PartName="/word/_rels/footer148.xml.rels" ContentType="application/vnd.openxmlformats-package.relationships+xml"/>
  <Override PartName="/word/_rels/footer71.xml.rels" ContentType="application/vnd.openxmlformats-package.relationships+xml"/>
  <Override PartName="/word/_rels/footer108.xml.rels" ContentType="application/vnd.openxmlformats-package.relationships+xml"/>
  <Override PartName="/word/_rels/footer59.xml.rels" ContentType="application/vnd.openxmlformats-package.relationships+xml"/>
  <Override PartName="/word/_rels/footer10.xml.rels" ContentType="application/vnd.openxmlformats-package.relationships+xml"/>
  <Override PartName="/word/_rels/footer130.xml.rels" ContentType="application/vnd.openxmlformats-package.relationships+xml"/>
  <Override PartName="/word/_rels/footer81.xml.rels" ContentType="application/vnd.openxmlformats-package.relationships+xml"/>
  <Override PartName="/word/_rels/footer145.xml.rels" ContentType="application/vnd.openxmlformats-package.relationships+xml"/>
  <Override PartName="/word/_rels/footer96.xml.rels" ContentType="application/vnd.openxmlformats-package.relationships+xml"/>
  <Override PartName="/word/_rels/footer52.xml.rels" ContentType="application/vnd.openxmlformats-package.relationships+xml"/>
  <Override PartName="/word/_rels/footer45.xml.rels" ContentType="application/vnd.openxmlformats-package.relationships+xml"/>
  <Override PartName="/word/_rels/footer138.xml.rels" ContentType="application/vnd.openxmlformats-package.relationships+xml"/>
  <Override PartName="/word/_rels/footer61.xml.rels" ContentType="application/vnd.openxmlformats-package.relationships+xml"/>
  <Override PartName="/word/_rels/footer12.xml.rels" ContentType="application/vnd.openxmlformats-package.relationships+xml"/>
  <Override PartName="/word/_rels/footer140.xml.rels" ContentType="application/vnd.openxmlformats-package.relationships+xml"/>
  <Override PartName="/word/_rels/footer114.xml.rels" ContentType="application/vnd.openxmlformats-package.relationships+xml"/>
  <Override PartName="/word/_rels/footer105.xml.rels" ContentType="application/vnd.openxmlformats-package.relationships+xml"/>
  <Override PartName="/word/_rels/footer56.xml.rels" ContentType="application/vnd.openxmlformats-package.relationships+xml"/>
  <Override PartName="/word/_rels/footer98.xml.rels" ContentType="application/vnd.openxmlformats-package.relationships+xml"/>
  <Override PartName="/word/_rels/footer147.xml.rels" ContentType="application/vnd.openxmlformats-package.relationships+xml"/>
  <Override PartName="/word/_rels/footer83.xml.rels" ContentType="application/vnd.openxmlformats-package.relationships+xml"/>
  <Override PartName="/word/_rels/footer112.xml.rels" ContentType="application/vnd.openxmlformats-package.relationships+xml"/>
  <Override PartName="/word/_rels/footer79.xml.rels" ContentType="application/vnd.openxmlformats-package.relationships+xml"/>
  <Override PartName="/word/_rels/footer132.xml.rels" ContentType="application/vnd.openxmlformats-package.relationships+xml"/>
  <Override PartName="/word/_rels/footer106.xml.rels" ContentType="application/vnd.openxmlformats-package.relationships+xml"/>
  <Override PartName="/word/_rels/footer57.xml.rels" ContentType="application/vnd.openxmlformats-package.relationships+xml"/>
  <Override PartName="/word/_rels/footer77.xml.rels" ContentType="application/vnd.openxmlformats-package.relationships+xml"/>
  <Override PartName="/word/_rels/footer110.xml.rels" ContentType="application/vnd.openxmlformats-package.relationships+xml"/>
  <Override PartName="/word/_rels/footer115.xml.rels" ContentType="application/vnd.openxmlformats-package.relationships+xml"/>
  <Override PartName="/word/_rels/footer35.xml.rels" ContentType="application/vnd.openxmlformats-package.relationships+xml"/>
  <Override PartName="/word/_rels/footer137.xml.rels" ContentType="application/vnd.openxmlformats-package.relationships+xml"/>
  <Override PartName="/word/_rels/footer104.xml.rels" ContentType="application/vnd.openxmlformats-package.relationships+xml"/>
  <Override PartName="/word/_rels/footer113.xml.rels" ContentType="application/vnd.openxmlformats-package.relationships+xml"/>
  <Override PartName="/word/_rels/footer11.xml.rels" ContentType="application/vnd.openxmlformats-package.relationships+xml"/>
  <Override PartName="/word/_rels/footer109.xml.rels" ContentType="application/vnd.openxmlformats-package.relationships+xml"/>
  <Override PartName="/word/_rels/footer149.xml.rels" ContentType="application/vnd.openxmlformats-package.relationships+xml"/>
  <Override PartName="/word/_rels/footer72.xml.rels" ContentType="application/vnd.openxmlformats-package.relationships+xml"/>
  <Override PartName="/word/_rels/footer60.xml.rels" ContentType="application/vnd.openxmlformats-package.relationships+xml"/>
  <Override PartName="/word/_rels/footer36.xml.rels" ContentType="application/vnd.openxmlformats-package.relationships+xml"/>
  <Override PartName="/word/_rels/footer80.xml.rels" ContentType="application/vnd.openxmlformats-package.relationships+xml"/>
  <Override PartName="/word/_rels/footer139.xml.rels" ContentType="application/vnd.openxmlformats-package.relationships+xml"/>
  <Override PartName="/word/_rels/footer53.xml.rels" ContentType="application/vnd.openxmlformats-package.relationships+xml"/>
  <Override PartName="/word/_rels/footer37.xml.rels" ContentType="application/vnd.openxmlformats-package.relationships+xml"/>
  <Override PartName="/word/_rels/footer22.xml.rels" ContentType="application/vnd.openxmlformats-package.relationships+xml"/>
  <Override PartName="/word/_rels/footer124.xml.rels" ContentType="application/vnd.openxmlformats-package.relationships+xml"/>
  <Override PartName="/word/_rels/footer4.xml.rels" ContentType="application/vnd.openxmlformats-package.relationships+xml"/>
  <Override PartName="/word/_rels/footer103.xml.rels" ContentType="application/vnd.openxmlformats-package.relationships+xml"/>
  <Override PartName="/word/_rels/footer54.xml.rels" ContentType="application/vnd.openxmlformats-package.relationships+xml"/>
  <Override PartName="/word/_rels/footer38.xml.rels" ContentType="application/vnd.openxmlformats-package.relationships+xml"/>
  <Override PartName="/word/_rels/footer116.xml.rels" ContentType="application/vnd.openxmlformats-package.relationships+xml"/>
  <Override PartName="/word/_rels/footer14.xml.rels" ContentType="application/vnd.openxmlformats-package.relationships+xml"/>
  <Override PartName="/word/_rels/footer5.xml.rels" ContentType="application/vnd.openxmlformats-package.relationships+xml"/>
  <Override PartName="/word/_rels/footer125.xml.rels" ContentType="application/vnd.openxmlformats-package.relationships+xml"/>
  <Override PartName="/word/_rels/footer23.xml.rels" ContentType="application/vnd.openxmlformats-package.relationships+xml"/>
  <Override PartName="/word/_rels/footer141.xml.rels" ContentType="application/vnd.openxmlformats-package.relationships+xml"/>
  <Override PartName="/word/_rels/footer44.xml.rels" ContentType="application/vnd.openxmlformats-package.relationships+xml"/>
  <Override PartName="/word/_rels/footer51.xml.rels" ContentType="application/vnd.openxmlformats-package.relationships+xml"/>
  <Override PartName="/word/_rels/footer142.xml.rels" ContentType="application/vnd.openxmlformats-package.relationships+xml"/>
  <Override PartName="/word/_rels/footer40.xml.rels" ContentType="application/vnd.openxmlformats-package.relationships+xml"/>
  <Override PartName="/word/_rels/footer135.xml.rels" ContentType="application/vnd.openxmlformats-package.relationships+xml"/>
  <Override PartName="/word/_rels/footer33.xml.rels" ContentType="application/vnd.openxmlformats-package.relationships+xml"/>
  <Override PartName="/word/_rels/footer29.xml.rels" ContentType="application/vnd.openxmlformats-package.relationships+xml"/>
  <Override PartName="/word/_rels/footer43.xml.rels" ContentType="application/vnd.openxmlformats-package.relationships+xml"/>
  <Override PartName="/word/_rels/footer39.xml.rels" ContentType="application/vnd.openxmlformats-package.relationships+xml"/>
  <Override PartName="/word/_rels/footer50.xml.rels" ContentType="application/vnd.openxmlformats-package.relationships+xml"/>
  <Override PartName="/word/_rels/footer143.xml.rels" ContentType="application/vnd.openxmlformats-package.relationships+xml"/>
  <Override PartName="/word/_rels/footer41.xml.rels" ContentType="application/vnd.openxmlformats-package.relationships+xml"/>
  <Override PartName="/word/_rels/footer94.xml.rels" ContentType="application/vnd.openxmlformats-package.relationships+xml"/>
  <Override PartName="/word/_rels/footer136.xml.rels" ContentType="application/vnd.openxmlformats-package.relationships+xml"/>
  <Override PartName="/word/_rels/footer34.xml.rels" ContentType="application/vnd.openxmlformats-package.relationships+xml"/>
  <Override PartName="/word/_rels/footer58.xml.rels" ContentType="application/vnd.openxmlformats-package.relationships+xml"/>
  <Override PartName="/word/_rels/footer107.xml.rels" ContentType="application/vnd.openxmlformats-package.relationships+xml"/>
  <Override PartName="/word/_rels/footer78.xml.rels" ContentType="application/vnd.openxmlformats-package.relationships+xml"/>
  <Override PartName="/word/_rels/footer111.xml.rels" ContentType="application/vnd.openxmlformats-package.relationships+xml"/>
  <Override PartName="/word/_rels/footer134.xml.rels" ContentType="application/vnd.openxmlformats-package.relationships+xml"/>
  <Override PartName="/word/_rels/footer85.xml.rels" ContentType="application/vnd.openxmlformats-package.relationships+xml"/>
  <Override PartName="/word/_rels/footer55.xml.rels" ContentType="application/vnd.openxmlformats-package.relationships+xml"/>
  <Override PartName="/word/_rels/footer133.xml.rels" ContentType="application/vnd.openxmlformats-package.relationships+xml"/>
  <Override PartName="/word/_rels/footer84.xml.rels" ContentType="application/vnd.openxmlformats-package.relationships+xml"/>
  <Override PartName="/word/_rels/footer15.xml.rels" ContentType="application/vnd.openxmlformats-package.relationships+xml"/>
  <Override PartName="/word/_rels/footer117.xml.rels" ContentType="application/vnd.openxmlformats-package.relationships+xml"/>
  <Override PartName="/word/_rels/footer32.xml.rels" ContentType="application/vnd.openxmlformats-package.relationships+xml"/>
  <Override PartName="/word/_rels/footer28.xml.rels" ContentType="application/vnd.openxmlformats-package.relationships+xml"/>
  <Override PartName="/word/_rels/footer127.xml.rels" ContentType="application/vnd.openxmlformats-package.relationships+xml"/>
  <Override PartName="/word/_rels/footer7.xml.rels" ContentType="application/vnd.openxmlformats-package.relationships+xml"/>
  <Override PartName="/word/_rels/footer13.xml.rels" ContentType="application/vnd.openxmlformats-package.relationships+xml"/>
  <Override PartName="/word/_rels/footer31.xml.rels" ContentType="application/vnd.openxmlformats-package.relationships+xml"/>
  <Override PartName="/word/_rels/footer129.xml.rels" ContentType="application/vnd.openxmlformats-package.relationships+xml"/>
  <Override PartName="/word/_rels/footer27.xml.rels" ContentType="application/vnd.openxmlformats-package.relationships+xml"/>
  <Override PartName="/word/_rels/footer9.xml.rels" ContentType="application/vnd.openxmlformats-package.relationships+xml"/>
  <Override PartName="/word/_rels/footer30.xml.rels" ContentType="application/vnd.openxmlformats-package.relationships+xml"/>
  <Override PartName="/word/_rels/footer26.xml.rels" ContentType="application/vnd.openxmlformats-package.relationships+xml"/>
  <Override PartName="/word/_rels/footer8.xml.rels" ContentType="application/vnd.openxmlformats-package.relationships+xml"/>
  <Override PartName="/word/_rels/footer128.xml.rels" ContentType="application/vnd.openxmlformats-package.relationships+xml"/>
  <Override PartName="/word/_rels/footer21.xml.rels" ContentType="application/vnd.openxmlformats-package.relationships+xml"/>
  <Override PartName="/word/_rels/footer119.xml.rels" ContentType="application/vnd.openxmlformats-package.relationships+xml"/>
  <Override PartName="/word/_rels/footer123.xml.rels" ContentType="application/vnd.openxmlformats-package.relationships+xml"/>
  <Override PartName="/word/_rels/footer3.xml.rels" ContentType="application/vnd.openxmlformats-package.relationships+xml"/>
  <Override PartName="/word/_rels/footer16.xml.rels" ContentType="application/vnd.openxmlformats-package.relationships+xml"/>
  <Override PartName="/word/_rels/footer20.xml.rels" ContentType="application/vnd.openxmlformats-package.relationships+xml"/>
  <Override PartName="/word/_rels/footer118.xml.rels" ContentType="application/vnd.openxmlformats-package.relationships+xml"/>
  <Override PartName="/word/_rels/footer89.xml.rels" ContentType="application/vnd.openxmlformats-package.relationships+xml"/>
  <Override PartName="/word/_rels/footer2.xml.rels" ContentType="application/vnd.openxmlformats-package.relationships+xml"/>
  <Override PartName="/word/_rels/footer122.xml.rels" ContentType="application/vnd.openxmlformats-package.relationships+xml"/>
  <Override PartName="/word/_rels/footer69.xml.rels" ContentType="application/vnd.openxmlformats-package.relationships+xml"/>
  <Override PartName="/word/_rels/footer102.xml.rels" ContentType="application/vnd.openxmlformats-package.relationships+xml"/>
  <Override PartName="/word/_rels/footer17.xml.rels" ContentType="application/vnd.openxmlformats-package.relationships+xml"/>
  <Override PartName="/word/_rels/document.xml.rels" ContentType="application/vnd.openxmlformats-package.relationships+xml"/>
  <Override PartName="/word/_rels/footer62.xml.rels" ContentType="application/vnd.openxmlformats-package.relationships+xml"/>
  <Override PartName="/word/_rels/footer18.xml.rels" ContentType="application/vnd.openxmlformats-package.relationships+xml"/>
  <Override PartName="/word/_rels/footer86.xml.rels" ContentType="application/vnd.openxmlformats-package.relationships+xml"/>
  <Override PartName="/word/_rels/footer46.xml.rels" ContentType="application/vnd.openxmlformats-package.relationships+xml"/>
  <Override PartName="/word/_rels/footer90.xml.rels" ContentType="application/vnd.openxmlformats-package.relationships+xml"/>
  <Override PartName="/word/_rels/footer47.xml.rels" ContentType="application/vnd.openxmlformats-package.relationships+xml"/>
  <Override PartName="/word/_rels/footer91.xml.rels" ContentType="application/vnd.openxmlformats-package.relationships+xml"/>
  <Override PartName="/word/footer126.xml" ContentType="application/vnd.openxmlformats-officedocument.wordprocessingml.footer+xml"/>
  <Override PartName="/word/footer82.xml" ContentType="application/vnd.openxmlformats-officedocument.wordprocessingml.footer+xml"/>
  <Override PartName="/word/footer125.xml" ContentType="application/vnd.openxmlformats-officedocument.wordprocessingml.footer+xml"/>
  <Override PartName="/word/footer81.xml" ContentType="application/vnd.openxmlformats-officedocument.wordprocessingml.footer+xml"/>
  <Override PartName="/word/footer124.xml" ContentType="application/vnd.openxmlformats-officedocument.wordprocessingml.footer+xml"/>
  <Override PartName="/word/header119.xml" ContentType="application/vnd.openxmlformats-officedocument.wordprocessingml.header+xml"/>
  <Override PartName="/word/footer80.xml" ContentType="application/vnd.openxmlformats-officedocument.wordprocessingml.footer+xml"/>
  <Override PartName="/word/footer123.xml" ContentType="application/vnd.openxmlformats-officedocument.wordprocessingml.footer+xml"/>
  <Override PartName="/word/header118.xml" ContentType="application/vnd.openxmlformats-officedocument.wordprocessingml.header+xml"/>
  <Override PartName="/word/footer116.xml" ContentType="application/vnd.openxmlformats-officedocument.wordprocessingml.footer+xml"/>
  <Override PartName="/word/footer72.xml" ContentType="application/vnd.openxmlformats-officedocument.wordprocessingml.footer+xml"/>
  <Override PartName="/word/fontTable.xml" ContentType="application/vnd.openxmlformats-officedocument.wordprocessingml.fontTable+xml"/>
  <Override PartName="/word/footer115.xml" ContentType="application/vnd.openxmlformats-officedocument.wordprocessingml.footer+xml"/>
  <Override PartName="/word/footer71.xml" ContentType="application/vnd.openxmlformats-officedocument.wordprocessingml.footer+xml"/>
  <Override PartName="/word/footer114.xml" ContentType="application/vnd.openxmlformats-officedocument.wordprocessingml.footer+xml"/>
  <Override PartName="/word/footer70.xml" ContentType="application/vnd.openxmlformats-officedocument.wordprocessingml.footer+xml"/>
  <Override PartName="/word/footer113.xml" ContentType="application/vnd.openxmlformats-officedocument.wordprocessingml.footer+xml"/>
  <Override PartName="/word/header109.xml" ContentType="application/vnd.openxmlformats-officedocument.wordprocessingml.header+xml"/>
  <Override PartName="/word/header108.xml" ContentType="application/vnd.openxmlformats-officedocument.wordprocessingml.header+xml"/>
  <Override PartName="/word/header107.xml" ContentType="application/vnd.openxmlformats-officedocument.wordprocessingml.header+xml"/>
  <Override PartName="/word/footer106.xml" ContentType="application/vnd.openxmlformats-officedocument.wordprocessingml.footer+xml"/>
  <Override PartName="/word/footer62.xml" ContentType="application/vnd.openxmlformats-officedocument.wordprocessingml.footer+xml"/>
  <Override PartName="/word/footer105.xml" ContentType="application/vnd.openxmlformats-officedocument.wordprocessingml.footer+xml"/>
  <Override PartName="/word/footer61.xml" ContentType="application/vnd.openxmlformats-officedocument.wordprocessingml.footer+xml"/>
  <Override PartName="/word/footer104.xml" ContentType="application/vnd.openxmlformats-officedocument.wordprocessingml.footer+xml"/>
  <Override PartName="/word/footer60.xml" ContentType="application/vnd.openxmlformats-officedocument.wordprocessingml.footer+xml"/>
  <Override PartName="/word/footer103.xml" ContentType="application/vnd.openxmlformats-officedocument.wordprocessingml.footer+xml"/>
  <Override PartName="/word/footer99.xml" ContentType="application/vnd.openxmlformats-officedocument.wordprocessingml.footer+xml"/>
  <Override PartName="/word/header32.xml" ContentType="application/vnd.openxmlformats-officedocument.wordprocessingml.header+xml"/>
  <Override PartName="/word/header99.xml" ContentType="application/vnd.openxmlformats-officedocument.wordprocessingml.header+xml"/>
  <Override PartName="/word/footer98.xml" ContentType="application/vnd.openxmlformats-officedocument.wordprocessingml.footer+xml"/>
  <Override PartName="/word/header31.xml" ContentType="application/vnd.openxmlformats-officedocument.wordprocessingml.header+xml"/>
  <Override PartName="/word/header98.xml" ContentType="application/vnd.openxmlformats-officedocument.wordprocessingml.header+xml"/>
  <Override PartName="/word/footer89.xml" ContentType="application/vnd.openxmlformats-officedocument.wordprocessingml.footer+xml"/>
  <Override PartName="/word/header22.xml" ContentType="application/vnd.openxmlformats-officedocument.wordprocessingml.header+xml"/>
  <Override PartName="/word/header89.xml" ContentType="application/vnd.openxmlformats-officedocument.wordprocessingml.header+xml"/>
  <Override PartName="/word/footer88.xml" ContentType="application/vnd.openxmlformats-officedocument.wordprocessingml.footer+xml"/>
  <Override PartName="/word/header21.xml" ContentType="application/vnd.openxmlformats-officedocument.wordprocessingml.header+xml"/>
  <Override PartName="/word/header88.xml" ContentType="application/vnd.openxmlformats-officedocument.wordprocessingml.header+xml"/>
  <Override PartName="/word/footer122.xml" ContentType="application/vnd.openxmlformats-officedocument.wordprocessingml.footer+xml"/>
  <Override PartName="/word/header117.xml" ContentType="application/vnd.openxmlformats-officedocument.wordprocessingml.header+xml"/>
  <Override PartName="/word/footer79.xml" ContentType="application/vnd.openxmlformats-officedocument.wordprocessingml.footer+xml"/>
  <Override PartName="/word/header12.xml" ContentType="application/vnd.openxmlformats-officedocument.wordprocessingml.header+xml"/>
  <Override PartName="/word/header128.xml" ContentType="application/vnd.openxmlformats-officedocument.wordprocessingml.header+xml"/>
  <Override PartName="/word/header79.xml" ContentType="application/vnd.openxmlformats-officedocument.wordprocessingml.header+xml"/>
  <Override PartName="/word/footer121.xml" ContentType="application/vnd.openxmlformats-officedocument.wordprocessingml.footer+xml"/>
  <Override PartName="/word/header116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61.xml" ContentType="application/vnd.openxmlformats-officedocument.wordprocessingml.header+xml"/>
  <Override PartName="/word/footer15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82.xml" ContentType="application/vnd.openxmlformats-officedocument.wordprocessingml.header+xml"/>
  <Override PartName="/word/header14.xml" ContentType="application/vnd.openxmlformats-officedocument.wordprocessingml.header+xml"/>
  <Override PartName="/word/header131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  <Override PartName="/word/header33.xml" ContentType="application/vnd.openxmlformats-officedocument.wordprocessingml.header+xml"/>
  <Override PartName="/word/header150.xml" ContentType="application/vnd.openxmlformats-officedocument.wordprocessingml.header+xml"/>
  <Override PartName="/word/footer39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header106.xml" ContentType="application/vnd.openxmlformats-officedocument.wordprocessingml.header+xml"/>
  <Override PartName="/word/header44.xml" ContentType="application/vnd.openxmlformats-officedocument.wordprocessingml.header+xml"/>
  <Override PartName="/word/header45.xml" ContentType="application/vnd.openxmlformats-officedocument.wordprocessingml.header+xml"/>
  <Override PartName="/word/footer45.xml" ContentType="application/vnd.openxmlformats-officedocument.wordprocessingml.footer+xml"/>
  <Override PartName="/word/header46.xml" ContentType="application/vnd.openxmlformats-officedocument.wordprocessingml.header+xml"/>
  <Override PartName="/word/header48.xml" ContentType="application/vnd.openxmlformats-officedocument.wordprocessingml.header+xml"/>
  <Override PartName="/word/header49.xml" ContentType="application/vnd.openxmlformats-officedocument.wordprocessingml.header+xml"/>
  <Override PartName="/word/header50.xml" ContentType="application/vnd.openxmlformats-officedocument.wordprocessingml.header+xml"/>
  <Override PartName="/word/footer83.xml" ContentType="application/vnd.openxmlformats-officedocument.wordprocessingml.footer+xml"/>
  <Override PartName="/word/footer127.xml" ContentType="application/vnd.openxmlformats-officedocument.wordprocessingml.footer+xml"/>
  <Override PartName="/word/footer56.xml" ContentType="application/vnd.openxmlformats-officedocument.wordprocessingml.footer+xml"/>
  <Override PartName="/word/footer50.xml" ContentType="application/vnd.openxmlformats-officedocument.wordprocessingml.footer+xml"/>
  <Override PartName="/word/footer100.xml" ContentType="application/vnd.openxmlformats-officedocument.wordprocessingml.footer+xml"/>
  <Override PartName="/word/footer57.xml" ContentType="application/vnd.openxmlformats-officedocument.wordprocessingml.footer+xml"/>
  <Override PartName="/word/header51.xml" ContentType="application/vnd.openxmlformats-officedocument.wordprocessingml.header+xml"/>
  <Override PartName="/word/footer51.xml" ContentType="application/vnd.openxmlformats-officedocument.wordprocessingml.footer+xml"/>
  <Override PartName="/word/footer101.xml" ContentType="application/vnd.openxmlformats-officedocument.wordprocessingml.footer+xml"/>
  <Override PartName="/word/footer58.xml" ContentType="application/vnd.openxmlformats-officedocument.wordprocessingml.footer+xml"/>
  <Override PartName="/word/header52.xml" ContentType="application/vnd.openxmlformats-officedocument.wordprocessingml.header+xml"/>
  <Override PartName="/word/footer52.xml" ContentType="application/vnd.openxmlformats-officedocument.wordprocessingml.footer+xml"/>
  <Override PartName="/word/header8.xml" ContentType="application/vnd.openxmlformats-officedocument.wordprocessingml.header+xml"/>
  <Override PartName="/word/header73.xml" ContentType="application/vnd.openxmlformats-officedocument.wordprocessingml.header+xml"/>
  <Override PartName="/word/header122.xml" ContentType="application/vnd.openxmlformats-officedocument.wordprocessingml.header+xml"/>
  <Override PartName="/word/footer32.xml" ContentType="application/vnd.openxmlformats-officedocument.wordprocessingml.footer+xml"/>
  <Override PartName="/word/header137.xml" ContentType="application/vnd.openxmlformats-officedocument.wordprocessingml.header+xml"/>
  <Override PartName="/word/footer35.xml" ContentType="application/vnd.openxmlformats-officedocument.wordprocessingml.footer+xml"/>
  <Override PartName="/word/header111.xml" ContentType="application/vnd.openxmlformats-officedocument.wordprocessingml.header+xml"/>
  <Override PartName="/word/footer54.xml" ContentType="application/vnd.openxmlformats-officedocument.wordprocessingml.footer+xml"/>
  <Override PartName="/word/footer142.xml" ContentType="application/vnd.openxmlformats-officedocument.wordprocessingml.footer+xml"/>
  <Override PartName="/word/header39.xml" ContentType="application/vnd.openxmlformats-officedocument.wordprocessingml.header+xml"/>
  <Override PartName="/word/header9.xml" ContentType="application/vnd.openxmlformats-officedocument.wordprocessingml.header+xml"/>
  <Override PartName="/word/styles.xml" ContentType="application/vnd.openxmlformats-officedocument.wordprocessingml.styles+xml"/>
  <Override PartName="/word/header74.xml" ContentType="application/vnd.openxmlformats-officedocument.wordprocessingml.header+xml"/>
  <Override PartName="/word/header123.xml" ContentType="application/vnd.openxmlformats-officedocument.wordprocessingml.header+xml"/>
  <Override PartName="/word/footer33.xml" ContentType="application/vnd.openxmlformats-officedocument.wordprocessingml.footer+xml"/>
  <Override PartName="/word/header138.xml" ContentType="application/vnd.openxmlformats-officedocument.wordprocessingml.header+xml"/>
  <Override PartName="/word/footer143.xml" ContentType="application/vnd.openxmlformats-officedocument.wordprocessingml.footer+xml"/>
  <Override PartName="/word/header139.xml" ContentType="application/vnd.openxmlformats-officedocument.wordprocessingml.header+xml"/>
  <Override PartName="/word/footer144.xml" ContentType="application/vnd.openxmlformats-officedocument.wordprocessingml.footer+xml"/>
  <Override PartName="/word/footer53.xml" ContentType="application/vnd.openxmlformats-officedocument.wordprocessingml.footer+xml"/>
  <Override PartName="/word/footer34.xml" ContentType="application/vnd.openxmlformats-officedocument.wordprocessingml.footer+xml"/>
  <Override PartName="/word/header110.xml" ContentType="application/vnd.openxmlformats-officedocument.wordprocessingml.header+xml"/>
  <Override PartName="/word/footer141.xml" ContentType="application/vnd.openxmlformats-officedocument.wordprocessingml.footer+xml"/>
  <Override PartName="/word/header38.xml" ContentType="application/vnd.openxmlformats-officedocument.wordprocessingml.header+xml"/>
  <Override PartName="/word/header136.xml" ContentType="application/vnd.openxmlformats-officedocument.wordprocessingml.header+xml"/>
  <Override PartName="/word/header19.xml" ContentType="application/vnd.openxmlformats-officedocument.wordprocessingml.header+xml"/>
  <Override PartName="/word/header87.xml" ContentType="application/vnd.openxmlformats-officedocument.wordprocessingml.header+xml"/>
  <Override PartName="/word/header142.xml" ContentType="application/vnd.openxmlformats-officedocument.wordprocessingml.header+xml"/>
  <Override PartName="/word/header25.xml" ContentType="application/vnd.openxmlformats-officedocument.wordprocessingml.header+xml"/>
  <Override PartName="/word/header93.xml" ContentType="application/vnd.openxmlformats-officedocument.wordprocessingml.header+xml"/>
  <Override PartName="/word/header143.xml" ContentType="application/vnd.openxmlformats-officedocument.wordprocessingml.header+xml"/>
  <Override PartName="/word/header26.xml" ContentType="application/vnd.openxmlformats-officedocument.wordprocessingml.header+xml"/>
  <Override PartName="/word/header94.xml" ContentType="application/vnd.openxmlformats-officedocument.wordprocessingml.header+xml"/>
  <Override PartName="/word/footer55.xml" ContentType="application/vnd.openxmlformats-officedocument.wordprocessingml.footer+xml"/>
  <Override PartName="/word/header144.xml" ContentType="application/vnd.openxmlformats-officedocument.wordprocessingml.header+xml"/>
  <Override PartName="/word/footer130.xml" ContentType="application/vnd.openxmlformats-officedocument.wordprocessingml.footer+xml"/>
  <Override PartName="/word/header27.xml" ContentType="application/vnd.openxmlformats-officedocument.wordprocessingml.header+xml"/>
  <Override PartName="/word/header95.xml" ContentType="application/vnd.openxmlformats-officedocument.wordprocessingml.header+xml"/>
  <Override PartName="/word/footer140.xml" ContentType="application/vnd.openxmlformats-officedocument.wordprocessingml.footer+xml"/>
  <Override PartName="/word/header37.xml" ContentType="application/vnd.openxmlformats-officedocument.wordprocessingml.header+xml"/>
  <Override PartName="/word/header135.xml" ContentType="application/vnd.openxmlformats-officedocument.wordprocessingml.header+xml"/>
  <Override PartName="/word/header18.xml" ContentType="application/vnd.openxmlformats-officedocument.wordprocessingml.header+xml"/>
  <Override PartName="/word/header86.xml" ContentType="application/vnd.openxmlformats-officedocument.wordprocessingml.header+xml"/>
  <Override PartName="/word/footer44.xml" ContentType="application/vnd.openxmlformats-officedocument.wordprocessingml.footer+xml"/>
  <Override PartName="/word/header149.xml" ContentType="application/vnd.openxmlformats-officedocument.wordprocessingml.header+xml"/>
  <Override PartName="/word/footer135.xml" ContentType="application/vnd.openxmlformats-officedocument.wordprocessingml.footer+xml"/>
  <Override PartName="/word/header47.xml" ContentType="application/vnd.openxmlformats-officedocument.wordprocessingml.header+xml"/>
  <Override PartName="/word/footer150.xml" ContentType="application/vnd.openxmlformats-officedocument.wordprocessingml.footer+xml"/>
  <Override PartName="/word/header112.xml" ContentType="application/vnd.openxmlformats-officedocument.wordprocessingml.header+xml"/>
  <Override PartName="/word/header63.xml" ContentType="application/vnd.openxmlformats-officedocument.wordprocessingml.header+xml"/>
  <Override PartName="/word/footer146.xml" ContentType="application/vnd.openxmlformats-officedocument.wordprocessingml.footer+xml"/>
  <Override PartName="/word/footer40.xml" ContentType="application/vnd.openxmlformats-officedocument.wordprocessingml.footer+xml"/>
  <Override PartName="/word/header145.xml" ContentType="application/vnd.openxmlformats-officedocument.wordprocessingml.header+xml"/>
  <Override PartName="/word/footer131.xml" ContentType="application/vnd.openxmlformats-officedocument.wordprocessingml.footer+xml"/>
  <Override PartName="/word/header28.xml" ContentType="application/vnd.openxmlformats-officedocument.wordprocessingml.header+xml"/>
  <Override PartName="/word/header96.xml" ContentType="application/vnd.openxmlformats-officedocument.wordprocessingml.header+xml"/>
  <Override PartName="/word/header140.xml" ContentType="application/vnd.openxmlformats-officedocument.wordprocessingml.header+xml"/>
  <Override PartName="/word/header23.xml" ContentType="application/vnd.openxmlformats-officedocument.wordprocessingml.header+xml"/>
  <Override PartName="/word/header91.xml" ContentType="application/vnd.openxmlformats-officedocument.wordprocessingml.header+xml"/>
  <Override PartName="/word/footer148.xml" ContentType="application/vnd.openxmlformats-officedocument.wordprocessingml.foot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header141.xml" ContentType="application/vnd.openxmlformats-officedocument.wordprocessingml.header+xml"/>
  <Override PartName="/word/header24.xml" ContentType="application/vnd.openxmlformats-officedocument.wordprocessingml.header+xml"/>
  <Override PartName="/word/header92.xml" ContentType="application/vnd.openxmlformats-officedocument.wordprocessingml.header+xml"/>
  <Override PartName="/word/footer149.xml" ContentType="application/vnd.openxmlformats-officedocument.wordprocessingml.footer+xml"/>
  <Override PartName="/word/footer137.xml" ContentType="application/vnd.openxmlformats-officedocument.wordprocessingml.footer+xml"/>
  <Override PartName="/word/footer43.xml" ContentType="application/vnd.openxmlformats-officedocument.wordprocessingml.footer+xml"/>
  <Override PartName="/word/header148.xml" ContentType="application/vnd.openxmlformats-officedocument.wordprocessingml.header+xml"/>
  <Override PartName="/word/footer134.xml" ContentType="application/vnd.openxmlformats-officedocument.wordprocessingml.footer+xml"/>
  <Override PartName="/word/footer145.xml" ContentType="application/vnd.openxmlformats-officedocument.wordprocessingml.footer+xml"/>
  <Override PartName="/word/footer147.xml" ContentType="application/vnd.openxmlformats-officedocument.wordprocessingml.footer+xml"/>
  <Override PartName="/word/footer42.xml" ContentType="application/vnd.openxmlformats-officedocument.wordprocessingml.footer+xml"/>
  <Override PartName="/word/header147.xml" ContentType="application/vnd.openxmlformats-officedocument.wordprocessingml.header+xml"/>
  <Override PartName="/word/footer133.xml" ContentType="application/vnd.openxmlformats-officedocument.wordprocessingml.footer+xml"/>
  <Override PartName="/word/footer41.xml" ContentType="application/vnd.openxmlformats-officedocument.wordprocessingml.footer+xml"/>
  <Override PartName="/word/header146.xml" ContentType="application/vnd.openxmlformats-officedocument.wordprocessingml.header+xml"/>
  <Override PartName="/word/footer132.xml" ContentType="application/vnd.openxmlformats-officedocument.wordprocessingml.footer+xml"/>
  <Override PartName="/word/header29.xml" ContentType="application/vnd.openxmlformats-officedocument.wordprocessingml.header+xml"/>
  <Override PartName="/word/header97.xml" ContentType="application/vnd.openxmlformats-officedocument.wordprocessingml.header+xml"/>
  <Override PartName="/word/footer102.xml" ContentType="application/vnd.openxmlformats-officedocument.wordprocessingml.footer+xml"/>
  <Override PartName="/word/footer59.xml" ContentType="application/vnd.openxmlformats-officedocument.wordprocessingml.footer+xml"/>
  <Override PartName="/word/header59.xml" ContentType="application/vnd.openxmlformats-officedocument.wordprocessingml.header+xml"/>
  <Override PartName="/word/header134.xml" ContentType="application/vnd.openxmlformats-officedocument.wordprocessingml.header+xml"/>
  <Override PartName="/word/header17.xml" ContentType="application/vnd.openxmlformats-officedocument.wordprocessingml.header+xml"/>
  <Override PartName="/word/header85.xml" ContentType="application/vnd.openxmlformats-officedocument.wordprocessingml.header+xml"/>
  <Override PartName="/word/header58.xml" ContentType="application/vnd.openxmlformats-officedocument.wordprocessingml.header+xml"/>
  <Override PartName="/word/header133.xml" ContentType="application/vnd.openxmlformats-officedocument.wordprocessingml.header+xml"/>
  <Override PartName="/word/header16.xml" ContentType="application/vnd.openxmlformats-officedocument.wordprocessingml.header+xml"/>
  <Override PartName="/word/header84.xml" ContentType="application/vnd.openxmlformats-officedocument.wordprocessingml.header+xml"/>
  <Override PartName="/word/footer136.xml" ContentType="application/vnd.openxmlformats-officedocument.wordprocessingml.footer+xml"/>
  <Override PartName="/word/header57.xml" ContentType="application/vnd.openxmlformats-officedocument.wordprocessingml.header+xml"/>
  <Override PartName="/word/header132.xml" ContentType="application/vnd.openxmlformats-officedocument.wordprocessingml.header+xml"/>
  <Override PartName="/word/header15.xml" ContentType="application/vnd.openxmlformats-officedocument.wordprocessingml.header+xml"/>
  <Override PartName="/word/header83.xml" ContentType="application/vnd.openxmlformats-officedocument.wordprocessingml.header+xml"/>
  <Override PartName="/word/header62.xml" ContentType="application/vnd.openxmlformats-officedocument.wordprocessingml.header+xml"/>
  <Override PartName="/word/header56.xml" ContentType="application/vnd.openxmlformats-officedocument.wordprocessingml.header+xml"/>
  <Override PartName="/word/footer139.xml" ContentType="application/vnd.openxmlformats-officedocument.wordprocessingml.footer+xml"/>
  <Override PartName="/word/footer138.xml" ContentType="application/vnd.openxmlformats-officedocument.wordprocessingml.footer+xml"/>
  <Override PartName="/word/header130.xml" ContentType="application/vnd.openxmlformats-officedocument.wordprocessingml.header+xml"/>
  <Override PartName="/word/header13.xml" ContentType="application/vnd.openxmlformats-officedocument.wordprocessingml.header+xml"/>
  <Override PartName="/word/header81.xml" ContentType="application/vnd.openxmlformats-officedocument.wordprocessingml.header+xml"/>
  <Override PartName="/word/header60.xml" ContentType="application/vnd.openxmlformats-officedocument.wordprocessingml.header+xml"/>
  <Override PartName="/word/header54.xml" ContentType="application/vnd.openxmlformats-officedocument.wordprocessingml.header+xml"/>
  <Override PartName="/word/header53.xml" ContentType="application/vnd.openxmlformats-officedocument.wordprocessingml.header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header72.xml" ContentType="application/vnd.openxmlformats-officedocument.wordprocessingml.header+xml"/>
  <Override PartName="/word/header121.xml" ContentType="application/vnd.openxmlformats-officedocument.wordprocessingml.head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header125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5.xml" ContentType="application/vnd.openxmlformats-officedocument.wordprocessingml.header+xml"/>
  <Override PartName="/word/footer1.xml" ContentType="application/vnd.openxmlformats-officedocument.wordprocessingml.footer+xml"/>
  <Override PartName="/word/footer9.xml" ContentType="application/vnd.openxmlformats-officedocument.wordprocessingml.footer+xml"/>
  <Override PartName="/word/footer30.xml" ContentType="application/vnd.openxmlformats-officedocument.wordprocessingml.footer+xml"/>
  <Override PartName="/word/header6.xml" ContentType="application/vnd.openxmlformats-officedocument.wordprocessingml.header+xml"/>
  <Override PartName="/word/header71.xml" ContentType="application/vnd.openxmlformats-officedocument.wordprocessingml.header+xml"/>
  <Override PartName="/word/header120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70.xml" ContentType="application/vnd.openxmlformats-officedocument.wordprocessingml.header+xml"/>
  <Override PartName="/word/footer16.xml" ContentType="application/vnd.openxmlformats-officedocument.wordprocessingml.footer+xml"/>
  <Override PartName="/word/footer128.xml" ContentType="application/vnd.openxmlformats-officedocument.wordprocessingml.footer+xml"/>
  <Override PartName="/word/footer84.xml" ContentType="application/vnd.openxmlformats-officedocument.wordprocessingml.footer+xml"/>
  <Override PartName="/word/footer17.xml" ContentType="application/vnd.openxmlformats-officedocument.wordprocessingml.footer+xml"/>
  <Override PartName="/word/footer129.xml" ContentType="application/vnd.openxmlformats-officedocument.wordprocessingml.footer+xml"/>
  <Override PartName="/word/footer85.xml" ContentType="application/vnd.openxmlformats-officedocument.wordprocessingml.footer+xml"/>
  <Override PartName="/word/header80.xml" ContentType="application/vnd.openxmlformats-officedocument.wordprocessingml.header+xml"/>
  <Override PartName="/word/footer18.xml" ContentType="application/vnd.openxmlformats-officedocument.wordprocessingml.footer+xml"/>
  <Override PartName="/word/footer86.xml" ContentType="application/vnd.openxmlformats-officedocument.wordprocessingml.foot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header104.xml" ContentType="application/vnd.openxmlformats-officedocument.wordprocessingml.header+xml"/>
  <Override PartName="/word/footer28.xml" ContentType="application/vnd.openxmlformats-officedocument.wordprocessingml.footer+xml"/>
  <Override PartName="/word/footer96.xml" ContentType="application/vnd.openxmlformats-officedocument.wordprocessingml.footer+xml"/>
  <Override PartName="/word/header90.xml" ContentType="application/vnd.openxmlformats-officedocument.wordprocessingml.header+xml"/>
  <Override PartName="/word/footer22.xml" ContentType="application/vnd.openxmlformats-officedocument.wordprocessingml.footer+xml"/>
  <Override PartName="/word/header129.xml" ContentType="application/vnd.openxmlformats-officedocument.wordprocessingml.header+xml"/>
  <Override PartName="/word/footer90.xml" ContentType="application/vnd.openxmlformats-officedocument.wordprocessingml.footer+xml"/>
  <Override PartName="/word/header105.xml" ContentType="application/vnd.openxmlformats-officedocument.wordprocessingml.header+xml"/>
  <Override PartName="/word/footer29.xml" ContentType="application/vnd.openxmlformats-officedocument.wordprocessingml.footer+xml"/>
  <Override PartName="/word/footer97.xml" ContentType="application/vnd.openxmlformats-officedocument.wordprocessingml.footer+xml"/>
  <Override PartName="/word/header30.xml" ContentType="application/vnd.openxmlformats-officedocument.wordprocessingml.header+xml"/>
  <Override PartName="/word/footer23.xml" ContentType="application/vnd.openxmlformats-officedocument.wordprocessingml.footer+xml"/>
  <Override PartName="/word/footer91.xml" ContentType="application/vnd.openxmlformats-officedocument.wordprocessingml.footer+xml"/>
  <Override PartName="/word/header100.xml" ContentType="application/vnd.openxmlformats-officedocument.wordprocessingml.header+xml"/>
  <Override PartName="/word/footer24.xml" ContentType="application/vnd.openxmlformats-officedocument.wordprocessingml.footer+xml"/>
  <Override PartName="/word/footer92.xml" ContentType="application/vnd.openxmlformats-officedocument.wordprocessingml.footer+xml"/>
  <Override PartName="/word/header101.xml" ContentType="application/vnd.openxmlformats-officedocument.wordprocessingml.header+xml"/>
  <Override PartName="/word/footer25.xml" ContentType="application/vnd.openxmlformats-officedocument.wordprocessingml.footer+xml"/>
  <Override PartName="/word/footer93.xml" ContentType="application/vnd.openxmlformats-officedocument.wordprocessingml.footer+xml"/>
  <Override PartName="/word/footer87.xml" ContentType="application/vnd.openxmlformats-officedocument.wordprocessingml.footer+xml"/>
  <Override PartName="/word/header20.xml" ContentType="application/vnd.openxmlformats-officedocument.wordprocessingml.header+xml"/>
  <Override PartName="/word/header102.xml" ContentType="application/vnd.openxmlformats-officedocument.wordprocessingml.header+xml"/>
  <Override PartName="/word/footer26.xml" ContentType="application/vnd.openxmlformats-officedocument.wordprocessingml.footer+xml"/>
  <Override PartName="/word/footer94.xml" ContentType="application/vnd.openxmlformats-officedocument.wordprocessingml.footer+xml"/>
  <Override PartName="/word/header103.xml" ContentType="application/vnd.openxmlformats-officedocument.wordprocessingml.header+xml"/>
  <Override PartName="/word/footer27.xml" ContentType="application/vnd.openxmlformats-officedocument.wordprocessingml.footer+xml"/>
  <Override PartName="/word/footer95.xml" ContentType="application/vnd.openxmlformats-officedocument.wordprocessingml.footer+xml"/>
  <Override PartName="/word/footer107.xml" ContentType="application/vnd.openxmlformats-officedocument.wordprocessingml.footer+xml"/>
  <Override PartName="/word/footer63.xml" ContentType="application/vnd.openxmlformats-officedocument.wordprocessingml.footer+xml"/>
  <Override PartName="/word/header64.xml" ContentType="application/vnd.openxmlformats-officedocument.wordprocessingml.header+xml"/>
  <Override PartName="/word/header113.xml" ContentType="application/vnd.openxmlformats-officedocument.wordprocessingml.header+xml"/>
  <Override PartName="/word/footer108.xml" ContentType="application/vnd.openxmlformats-officedocument.wordprocessingml.footer+xml"/>
  <Override PartName="/word/footer64.xml" ContentType="application/vnd.openxmlformats-officedocument.wordprocessingml.footer+xml"/>
  <Override PartName="/word/header65.xml" ContentType="application/vnd.openxmlformats-officedocument.wordprocessingml.header+xml"/>
  <Override PartName="/word/header114.xml" ContentType="application/vnd.openxmlformats-officedocument.wordprocessingml.header+xml"/>
  <Override PartName="/word/footer109.xml" ContentType="application/vnd.openxmlformats-officedocument.wordprocessingml.footer+xml"/>
  <Override PartName="/word/footer65.xml" ContentType="application/vnd.openxmlformats-officedocument.wordprocessingml.footer+xml"/>
  <Override PartName="/word/header66.xml" ContentType="application/vnd.openxmlformats-officedocument.wordprocessingml.header+xml"/>
  <Override PartName="/word/footer66.xml" ContentType="application/vnd.openxmlformats-officedocument.wordprocessingml.footer+xml"/>
  <Override PartName="/word/header67.xml" ContentType="application/vnd.openxmlformats-officedocument.wordprocessingml.header+xml"/>
  <Override PartName="/word/footer67.xml" ContentType="application/vnd.openxmlformats-officedocument.wordprocessingml.footer+xml"/>
  <Override PartName="/word/footer110.xml" ContentType="application/vnd.openxmlformats-officedocument.wordprocessingml.footer+xml"/>
  <Override PartName="/word/header68.xml" ContentType="application/vnd.openxmlformats-officedocument.wordprocessingml.header+xml"/>
  <Override PartName="/word/footer68.xml" ContentType="application/vnd.openxmlformats-officedocument.wordprocessingml.footer+xml"/>
  <Override PartName="/word/footer111.xml" ContentType="application/vnd.openxmlformats-officedocument.wordprocessingml.footer+xml"/>
  <Override PartName="/word/header69.xml" ContentType="application/vnd.openxmlformats-officedocument.wordprocessingml.header+xml"/>
  <Override PartName="/word/footer69.xml" ContentType="application/vnd.openxmlformats-officedocument.wordprocessingml.footer+xml"/>
  <Override PartName="/word/footer112.xml" ContentType="application/vnd.openxmlformats-officedocument.wordprocessingml.footer+xml"/>
  <Override PartName="/word/footer117.xml" ContentType="application/vnd.openxmlformats-officedocument.wordprocessingml.footer+xml"/>
  <Override PartName="/word/footer73.xml" ContentType="application/vnd.openxmlformats-officedocument.wordprocessingml.footer+xml"/>
  <Override PartName="/word/footer118.xml" ContentType="application/vnd.openxmlformats-officedocument.wordprocessingml.footer+xml"/>
  <Override PartName="/word/footer74.xml" ContentType="application/vnd.openxmlformats-officedocument.wordprocessingml.footer+xml"/>
  <Override PartName="/word/header75.xml" ContentType="application/vnd.openxmlformats-officedocument.wordprocessingml.header+xml"/>
  <Override PartName="/word/header124.xml" ContentType="application/vnd.openxmlformats-officedocument.wordprocessingml.header+xml"/>
  <Override PartName="/word/footer119.xml" ContentType="application/vnd.openxmlformats-officedocument.wordprocessingml.footer+xml"/>
  <Override PartName="/word/footer75.xml" ContentType="application/vnd.openxmlformats-officedocument.wordprocessingml.footer+xml"/>
  <Override PartName="/word/footer76.xml" ContentType="application/vnd.openxmlformats-officedocument.wordprocessingml.footer+xml"/>
  <Override PartName="/word/header77.xml" ContentType="application/vnd.openxmlformats-officedocument.wordprocessingml.header+xml"/>
  <Override PartName="/word/header126.xml" ContentType="application/vnd.openxmlformats-officedocument.wordprocessingml.header+xml"/>
  <Override PartName="/word/header10.xml" ContentType="application/vnd.openxmlformats-officedocument.wordprocessingml.header+xml"/>
  <Override PartName="/word/footer77.xml" ContentType="application/vnd.openxmlformats-officedocument.wordprocessingml.footer+xml"/>
  <Override PartName="/word/header115.xml" ContentType="application/vnd.openxmlformats-officedocument.wordprocessingml.header+xml"/>
  <Override PartName="/word/footer120.xml" ContentType="application/vnd.openxmlformats-officedocument.wordprocessingml.footer+xml"/>
  <Override PartName="/word/header78.xml" ContentType="application/vnd.openxmlformats-officedocument.wordprocessingml.header+xml"/>
  <Override PartName="/word/header127.xml" ContentType="application/vnd.openxmlformats-officedocument.wordprocessingml.header+xml"/>
  <Override PartName="/word/header11.xml" ContentType="application/vnd.openxmlformats-officedocument.wordprocessingml.header+xml"/>
  <Override PartName="/word/footer7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1"/>
        <w:spacing w:before="0" w:after="120"/>
        <w:ind w:left="0" w:right="0" w:hanging="0"/>
        <w:jc w:val="center"/>
        <w:rPr>
          <w:rFonts w:cs="USAMA NASKH Bold;Times New Roman"/>
          <w:color w:val="000000"/>
          <w:sz w:val="40"/>
          <w:szCs w:val="40"/>
        </w:rPr>
      </w:pPr>
      <w:r>
        <w:rPr>
          <w:rFonts w:cs="USAMA NASKH Bold;Times New Roman"/>
          <w:color w:val="000000"/>
          <w:sz w:val="40"/>
          <w:sz w:val="40"/>
          <w:szCs w:val="40"/>
          <w:rtl w:val="true"/>
        </w:rPr>
        <w:t>اَلْمَزَامِير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color w:val="000000"/>
          <w:sz w:val="36"/>
          <w:szCs w:val="36"/>
        </w:rPr>
      </w:pPr>
      <w:r>
        <w:rPr>
          <w:rFonts w:cs="USAMA NASKH;Times New Roman"/>
          <w:color w:val="000000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طُو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لُك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ُو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ط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ِف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ل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هْزِئ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لِس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م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رَّت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مُو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هَ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شَجَ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غْرُوس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َا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َان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رَق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بُ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جَح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ك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عُصَا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ذَرّ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يح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ِي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ط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ر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ر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هْلِك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جّ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فَك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طِل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آ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ِيح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ِنَقْط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يُودَهُ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نَطْرَح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بُطَهُمَ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اَلسَّاك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حَك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هْز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َضَ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جُف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َيْظ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ح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ِي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ب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ض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ْت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اسْأَل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عْطِي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َاص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تُحَطِّم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ضِي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ِي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زَّا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كَسِّرُهُم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ُو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قَّل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أَدّ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ض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اعْبُ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وْف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هْت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عْد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قَبّ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ض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بِي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َّق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طُو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َّك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مَزْم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هِ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َايِقِيّ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كَث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كَث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له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سِلاَه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رْ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ج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ف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بِصَو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رُخ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جِيب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ِلاَه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َج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م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سْتَيْقَظ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ضُدُ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بْ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صْطَف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ق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خَلِّص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ك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َشَّم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لاَ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َكَت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ِلاَه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لإِ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َن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ذَ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تَار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مَزْم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عَائ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جِ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َّب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رَاءَ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اَ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شَ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ر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ِب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ط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بْتَغ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ذِب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لاَه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اعْل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يَّ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ِيّ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ع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اِرْتَع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طِئ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كَل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َاجِع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كُت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ِلاَه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اِذْب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ائ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وَكّ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كَث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ارْف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جَع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ُو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ظ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ُور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ُ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نْطَ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ر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بِسَلاَ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ْطَ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فَر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مَأْنِي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سَكِّنُن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لإِ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َن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ذَ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فْخ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مَزْم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لِكَلِم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غ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أَمّ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رَاخ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اسْتَمِ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ع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ه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صَلّ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غَد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الْغَد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َجِّ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ا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ظِر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شَّ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اكِن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فْتَخ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بْغَض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ع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تُهْ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كَلّ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ذِ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ِ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غِش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ْرَه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ِكَث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سْج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وْفِ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هْد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هّ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وَاه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دْق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َوْف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ّ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لْق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فْتُوح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لْسِنَ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قَلُو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د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ِيَسْقُ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ؤَامَرَات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كَث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نُو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وِّح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رّ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يَف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َّك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تِف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ظَلِّل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َبْتَه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ِبّ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َار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ُر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ِيط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ِض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لإِ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َن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ذَ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تَارِ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لْقَرَار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مَزْم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َبِّخ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َضَب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ؤَدِّ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َيْظ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ارْحَم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عِيف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شْف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ظ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ف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ا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؟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عُ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َج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خَلِّص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كْر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و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مَدُ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تَعِ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هُّد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ُعَو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ُمُوع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ُذَوّ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َاش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سَاخ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م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شَاخ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َايِقِيّ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اُبْعُ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ع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كَائ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َرُّع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ب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اَ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ز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تَا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عُو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خْز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غْتَةً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شَجَوِي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ّ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نْيَامِينِيِّ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َكَّل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خَلِّص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رُدُون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جِّ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َر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س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ش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قِذ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ُل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فَأ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َالِ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ل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َايِ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لْيُطَار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ُو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يُدْرِك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يَدُس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يَحُط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ر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ِلاَه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ق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َضَب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رْتَفِ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خ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َايِق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تَبِه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الْ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يْ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مَج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بَائ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ي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ُ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ل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ق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حَق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ِيَنْتَ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بِّ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حِ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لُوبِوَالْكُ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ر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تُر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َلِّ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قِي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لُوب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دِل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ه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خَ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دّ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يَّأ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سَد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و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ه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تَهِبَةً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خَ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إِث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ِ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كَ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ب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فَر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ُو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ي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م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بِ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ُلْم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أَحْم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رَن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لِي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لإِ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َن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لْجَتِّيَّة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مَزْم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ا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وَا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طْف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ُضَّعِأَسَّس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ْدَاد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سْكِي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ُو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نْتَقِم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َاوَا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َابِع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ُج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وَّنْت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كُرَ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تَقِدَ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تَنْقُص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ئِك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مَجْ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ه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كَلِّل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تُسَلِّط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َع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َمَيْ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الْغَن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ق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هَائ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طُي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ب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>!</w:t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لإِ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َن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بْن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مَزْم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أَحْم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ُحَدّ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َائِب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أَف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ْتَه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ُرَن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سْ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لِي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جُ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ْف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قُ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ْلِ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م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عْوَاي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َلَس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رْس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ض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دِ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انْتَهَ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هْلَك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ح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اَلْعَدُو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ا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َدَم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كْ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لِس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ثَبّ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قَض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سْكُو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َد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د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اسْتِقَا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جَأ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ُنْسَحِ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لْجَأ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زْمِ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ِي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يَتَّك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ر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ْرُك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لِب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رَن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بِأَفْعَال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طَالِ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دِّم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ذَكَر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رَا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كِين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اِرْحَم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نْظ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َ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ْغِضِ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فِ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ِالْمَو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حَدِّ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َابِيح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ْتَهِ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لاَصِ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تَوَرَّط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ف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ُو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بَ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فَو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شَ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ُل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مَعْرُو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ض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ض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شِّرّ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ضَر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ت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ِلاَه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اَلأَشْر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وِي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سْك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َج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ئِ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ق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تَز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تُحَاك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ع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عْ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شَر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ِلاَه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شِر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ت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زْمِ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ِيق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بْر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تَر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سْكِي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ؤْخَذ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ُؤَامَ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ّ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َخ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هَ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اط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َدِّف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ه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الشِّرّ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َامُ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َالِب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كَا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تَثْبُ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بْ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الِي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ا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فُ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زَعْزَ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و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و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ء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ُو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عْ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ِش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ظُلْ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ا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َق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ثْم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يَجْل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م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ِي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خْتَفَي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ِ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يْن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َاقِب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سْك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يَكْم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خْتَف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س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رِّيس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كْم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خْط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سْك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خْطَ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سْك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ذْ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َك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تَنْسَح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نْح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ْق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ك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َرَاثِن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ِي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ج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ق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ف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ك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طَالِبُ</w:t>
      </w:r>
      <w:r>
        <w:rPr>
          <w:rFonts w:cs="USAMA NASKH;Times New Roman"/>
          <w:sz w:val="36"/>
          <w:szCs w:val="36"/>
          <w:rtl w:val="true"/>
        </w:rPr>
        <w:t>»</w:t>
      </w:r>
      <w:r>
        <w:rPr>
          <w:rFonts w:cs="USAMA NASKH;Times New Roman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ْص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شَق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غَ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ُجَاز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سْك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تِي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اِحْط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اجِ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شِّرّ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ِد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اد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تَأَوُّ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دَع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ُثَبِّ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ُم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ِ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ت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نْسَحِ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عَب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لإِ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َن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َكَّل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هْرُ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َال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عُصْفُور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د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ْ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وّ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ه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ت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رْ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ُج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قِي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لُو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قَلَب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مِد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صِّدّ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»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اَ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يْن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ظُر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جْفَا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تَح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تَح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صِّدِّيق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حِ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ْمِفَتُبْغِض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يُمْط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خَاخ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ِبْرِيت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ُو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ْس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د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حِ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ْ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مُسْتَ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ص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لإِ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َن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لْقَرَار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مَزْم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خَلِّص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قَر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ق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قَط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ن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شَ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يَتَكَلّ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ذ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ِفَاه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ق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ل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ل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يَ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فَا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ِّ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كَلّ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َظَائِ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بِأَلْسِنَت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تَجَبَّ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شِفَا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غْتِص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كِي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ْخ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ئِس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سْ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ف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ِيّ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صَفَّا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ط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حُوص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ا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فَظ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حْرُس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الأَشْر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مَشّ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حِي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ِف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ذ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لإِ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َن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زْم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س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ْيَان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ج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ُو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ُزْ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تَف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ُو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انْظ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تَجِ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ُوّ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ِي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ت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َايِق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َعْزَعْت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َكَّل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بْتَه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لاَص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أُغ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س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لإِ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َن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ه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س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ِ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فْعَال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اَح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اَ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ر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شَ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نْظُر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هِ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ل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الْ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غ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د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اَح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أ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ع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بْز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ع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وْف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ر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رَأْ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َسْك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قَضْت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جَأ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ت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ف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مَزْم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ز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َنِ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ك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ِ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السَّا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م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ا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تَك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صِّد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ِسَان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احِ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ي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الرَّذ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تَقَ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كْر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ئِ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حْل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ضَّر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َيِّ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ِضّ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ِب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شْو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ِي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زَعْز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مُذَهَّ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ِحْفَظ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َكَّل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خَي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ُ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الْقِدِّي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فَاض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ر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تَكْث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جَاعُ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ر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ك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ائِ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ك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ء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فَت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سْم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أْس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ب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عَ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حِبَا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ع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ْمِيرَا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أُبَار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َحَ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لّ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نْذِر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ْيَتَاي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جَع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زَعْزَ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تَهَج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َس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ك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طْمَئِن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ْر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وِي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ِي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ا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تُعَرِّف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َا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ُو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صَلا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ِ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ق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ْصِ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رَاخ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صْغ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ا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شّ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ضَائ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يْ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ظُر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قِيم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جَرَّب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عَهَّد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حَّصْتَ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مُو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عَد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ِ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ت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َفَّظ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عْتَنِ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تَمَسَّك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طُو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آثار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ل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َمَاي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و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ج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مَيِّز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حِم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َلِّ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َّك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مِين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اوِم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احْفَظ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َ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ظِ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َاح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ُر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رِبُونَ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ف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ْتَنِفُونَ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قَلْب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لَق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أَفْوَاه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ِبْرِي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طُوَات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ا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َص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زْلِقُو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مَثَ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ث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ر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فْتِرَا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لشِّب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رِّيس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ق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قَدَّم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ِصْرَع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َج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يْف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ُنْ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َصِيب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ت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ذَخَائِر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ل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ُون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شْب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ْرُ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ضَالَ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طْفَال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ِالْبِ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ظ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ش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يْقَظ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بَهِ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34"/>
          <w:footerReference w:type="default" r:id="rId3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لإِ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َن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عَب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ش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قَذ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أُحِبّ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خْر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ص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نْقِذ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خْر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تَ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ُر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ر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ْجَإ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أَدْع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مِي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تَخَلَّ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اِكْتَنَفَت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ب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ي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لا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زَعَتْ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حِب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و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ق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شْرَا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شَ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َخ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كَ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ُرَاخ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ارْتَجّ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رْتَعَش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عَ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رْتَج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ِ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خ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ل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َم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شْتَع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طَأْط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بَا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رَك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ُو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ا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ف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ِ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يَا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ْر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وْ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ظَلّ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ب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ظ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مَا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حُب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ر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أَرْ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ل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ه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شَتَّت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رُو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زْعَج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ظَه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كَشَف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ُو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جْر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خَذَ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َشَل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أَنْقَذ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ُو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ْغِض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أَصَاب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يّ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د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أَخْرَج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ح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خَلَّص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يُكَافِئ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ه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فِظ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ا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َائِض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بْعِد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أ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حَفَّ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ي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ِرّ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طَه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ح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ِي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م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ِ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اه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هِ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وَ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تَوِي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َلِّ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ئِ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عْي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ْتَفِ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َع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ضِي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رَاج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ُلْمَ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َح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إِل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َوّ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وَا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ِل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و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ِيّ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ُرْ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تَ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خْ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ال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َنْطِق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قُو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صَي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ِ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إِيّ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تَفِع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ِيمُ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تَا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حْ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ِرَاع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ت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مِين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ضُدُ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ُطْف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ظِّمُ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تُوَسّ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طُو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قَلْق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قِبَاي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أَت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دْرِك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فْنِي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أَسْحَق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طِي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يَا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سْقُ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تُمَنْطِق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و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قِت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صْر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ئ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وَتُعْطِي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ف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بْغِض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فْنِي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يَصْرُخ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َلِّص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ج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فَأَسْحَق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غُب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ي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و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رَح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تُنْقِذ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َاصَم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جْعَل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ُم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شَع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رِف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عَبّ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ذ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رَب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ذَلّ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رَب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ل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زْحَ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صُون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6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بَار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خْر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رْتَفِ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7</w:t>
      </w:r>
      <w:r>
        <w:rPr>
          <w:rFonts w:cs="USAMA NASKH;Times New Roman"/>
          <w:sz w:val="36"/>
          <w:sz w:val="36"/>
          <w:szCs w:val="36"/>
          <w:rtl w:val="true"/>
        </w:rPr>
        <w:t>ال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ْتَق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ض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8</w:t>
      </w:r>
      <w:r>
        <w:rPr>
          <w:rFonts w:cs="USAMA NASKH;Times New Roman"/>
          <w:sz w:val="36"/>
          <w:sz w:val="36"/>
          <w:szCs w:val="36"/>
          <w:rtl w:val="true"/>
        </w:rPr>
        <w:t>مُنَجّ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َافِ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ئ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َال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نْقِذُ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9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مَ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رَن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سْم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0</w:t>
      </w:r>
      <w:r>
        <w:rPr>
          <w:rFonts w:cs="USAMA NASKH;Times New Roman"/>
          <w:sz w:val="36"/>
          <w:sz w:val="36"/>
          <w:szCs w:val="36"/>
          <w:rtl w:val="true"/>
        </w:rPr>
        <w:t>بُرْ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لِك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َان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سِيح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سْ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36"/>
          <w:footerReference w:type="default" r:id="rId3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لإِ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َن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زْم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َلسَّمَاو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َدّ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ج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َل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ب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يَو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ذ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لْ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طِق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ُو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ات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َ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ل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بْتَه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ِب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رُوج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دَار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صِي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ت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ِّ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نَام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فْ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شَهَاد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دِق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صَي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ه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كِي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ص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قِي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فَرّ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ه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يْن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خَو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بِ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حْك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دِ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أَشْه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إِبْرِي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ثِي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س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ط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هَا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ذ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فْظ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َا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اَلسَّهَو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ع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ت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رِئْ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كَبّ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فَظ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سَلَّ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بَرَّ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ن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ِ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و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ك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ض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خْر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لِيّ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لإِ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َن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زْم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لِيَسْتَجِ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ِي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يَرْفَع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ِيُرْس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وْ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عْضُد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ِيَذْك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ات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تَسْ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ات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ِلاَه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ِيُعْط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تَم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ي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نَتَرَن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لاَص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ر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يَتَ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يُكَمّ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ؤْلِ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اَ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َلِّ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ِيح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جِي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بَر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رْكَب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خَي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س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ذْكُ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ث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قَط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ُم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تَصَبْ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ِّصْ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ِيَسْتَجِ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عَائِنَا</w:t>
      </w:r>
      <w:r>
        <w:rPr>
          <w:rFonts w:cs="USAMA NASKH;Times New Roman"/>
          <w:sz w:val="36"/>
          <w:szCs w:val="36"/>
          <w:rtl w:val="true"/>
        </w:rPr>
        <w:t>!</w:t>
      </w:r>
    </w:p>
    <w:p>
      <w:pPr>
        <w:sectPr>
          <w:headerReference w:type="default" r:id="rId40"/>
          <w:footerReference w:type="default" r:id="rId4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لإِ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َن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زْم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وّ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خَلاَص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تَه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شَهْو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لْتَم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ت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نَع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ِلاَه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قَدَّ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َرَك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ض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ِيز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حَيَا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أ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عْطَيْ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ط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لاَص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ا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ه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َك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ُفَرِّح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تِهَا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وَكّ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نِع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ل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زَعْزَع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تُص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مِين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ص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ْغِضِي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تَجْعَل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ّ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ٍ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ضُور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خَط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تَلِع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أْكُلُ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تُ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ُرِّيَّ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فَكّ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كِيد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طِيعُو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عَل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وَلَّوْ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ُفَوّ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ه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تَار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ق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ُوه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ارْتَفِ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وَّت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ُرَن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نَغ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بَرُوتِ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2"/>
          <w:footerReference w:type="default" r:id="rId4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لإِ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َن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يِّ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بْح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مَزْم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إِله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ْتَ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فِير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إِله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ع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جِي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ع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دُو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ّ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ل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بِيح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َ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ؤُ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تَّك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جَّيْت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َخ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جَوْ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َك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زَوْ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ُو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ا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ش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حْتَق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وْن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هْزِئ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فْغَ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فَاه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نْغِض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أ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تَّ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ُنَجّ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نْقِذ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ذَب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ط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َعَل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طْمَئِن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دْي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لْقِي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حِ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ط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بَاع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ِي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أَحَاط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ر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قْوِ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ش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كْتَنَفَتْ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غ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وَاه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س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فْتَرِ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زَمْجِ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كَالْ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سَكَب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نْفَص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ظَا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شَّمْ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عَائ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يَبِ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قْف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ص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نَك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َابِالْ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َعُ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اط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لاَب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َمَا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كْتَنَفَتْ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ثَق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ْل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أُحْص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ظَا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ظُ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َفَرَّ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يَقْس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ا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َرِعُو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عُد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رِ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صْرَ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أَنْق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يدَ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خَلِّص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ح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جِ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أُخْب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َبِّح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ئِ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ِّحُوه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مَجِّد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خْشَو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ر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تَق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ذ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َ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ِسْكِي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جُ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رَاخ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مَ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بِي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ُو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ُذُو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ئِف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دَع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ْبَع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سَبّ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لِب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ح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تَذْك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ص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تَسْج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َائ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سَلِّ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أَ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ي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ُدّ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ث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حَ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ر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الذُّرّ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عَبّ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خَب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يَأْ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خْب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ِر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ُول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4"/>
          <w:footerReference w:type="default" r:id="rId4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مَزْم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ع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وِز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ض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بِضُ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رِدُ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ي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هْدِي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ب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رْتُ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ِ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ص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كَّاز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زِّيَانِ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تُرَتّ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ئِ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َا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َايِقِ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س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دُّه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أ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يّ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حْ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ْبَعَان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ك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6"/>
          <w:footerReference w:type="default" r:id="rId4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زْمُورٌ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لْؤ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مَسْكُون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ح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َّس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ه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بَّتَ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ع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اَلطَّاه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د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َق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م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طِ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ِ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يَحْ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َك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ر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الِب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ْتَمِ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ِلاَه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اِرْفَع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تَا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َكُن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رْتَفِع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و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يَّا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دْخ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د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َّا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ّ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ت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ارْفَع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تَا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َكُن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رْفَعْ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و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يَّا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دْخ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د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ِلاَه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8"/>
          <w:footerReference w:type="default" r:id="rId4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َكَّل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َع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ز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تَظِر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زَوْ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يَخْ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اد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طُرُق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ِّفْ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ُبُ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ِّمْ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دَرِّ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ِّمْ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يّ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ظ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اذْك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حِ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حْسَانَات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ز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ك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ب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اصِ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رَحْم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ذْكُر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و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اَ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سْتَقِيم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ط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يُدَرّ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دَع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ع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دَع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ب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ق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َافِظ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هَادَا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غْف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ئ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لِّ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تَار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نَفْس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ِي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سْ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سِ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خَائِف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هْ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عْلِيم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عَيْن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ر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بَك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اِلْتَفِ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رْحَمْ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سْكِي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اُفْرُج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ق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َائ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ِجْ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انْظ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ل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َ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غْف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ي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انْظ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ُر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غ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ُل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غَضُو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احْفَظ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قِذْ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ز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َكَّل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يَحْفَظ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م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اسْتِقَام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ظَرْت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َلل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قَات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50"/>
          <w:footerReference w:type="default" r:id="rId5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ِق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م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َك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َكّ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َلْقُ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جَرِّ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مْتَحِنّ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صَف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ْيَت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لْ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َك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قّ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س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و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ك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خُ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أَبْغَض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ثَ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س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أَغ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قَاو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طُو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ذْبَح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أُسَمّ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مْ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حَدِّ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َائِب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ب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وْض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ِ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ط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ِ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ذِيل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مِين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آن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شْو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ِكَم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لُك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فْد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رْحَمْ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رِجْ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هْ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بَار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52"/>
          <w:footerReference w:type="default" r:id="rId5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َ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لاَص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مّ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ف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ص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مّ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تَعِب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أْك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َايِق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د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ث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قَط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َا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طْمَئِنّ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احِ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أ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يّ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تَمِس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ك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ظ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فَرّ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كَل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بِّئ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ظَلّ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سْتُر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ِت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خْ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فَعُ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تَف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ذْب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ائ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ُتَا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ُغ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رَن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اِسْتَمِ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صَو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ع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ْحَم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تَجِ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ُلْت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طْلُ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جْه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لُ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جُ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َيِّ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ُخْط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و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فُض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ْرُك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ُمُّ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عَلِّم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هْد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ِ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قِيمٍ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سَلِّم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َايِقِ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ه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ف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ُلْ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َوْ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َ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ي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انْتَظ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يَتَشَدّ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يَتَشَجّ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تَظ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54"/>
          <w:footerReference w:type="default" r:id="rId5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رُخ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خْر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صَام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كُ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شْبِ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بِط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اسْتَمِ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َرُّ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َغِي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حْر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ذِ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خَاطِ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حَا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أَعْط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عْل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ن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امَلَت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تَبِه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دِم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نِي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مُبَار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َرُّع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ز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رْس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َ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نْتَصَر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َبْتَه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أُغْنِي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مَد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ز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ص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ِيح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خَلِّص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رِك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رْعَهُ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ْمِلْهُ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56"/>
          <w:footerReference w:type="default" r:id="rId5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َاس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مَزْم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قَد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ز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قَد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سْجُ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ي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َة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ص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عَ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ثِي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ص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قُو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ص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جَلاَ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ص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كَس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ز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كَس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بْ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يُمْرِح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جْ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ُبْ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رْي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ق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حْشِ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ص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هُ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ص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زَلْز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زَلْز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دِش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ص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َل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َّ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ْش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عُو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كَ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ٌ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جْد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طُّوف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َ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ْل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ز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عْ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ار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لاَم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58"/>
          <w:footerReference w:type="default" r:id="rId5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مَزْم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غْنِ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ش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َلْبَي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أُعَظِّ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شَل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شْمِ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غَث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شَفَيْتَ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عَد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و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حْيَي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بِط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رَن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ْقِيَاء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ْم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ك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َحْظ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يَا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ضَا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ِي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كَاء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نُّم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مَأْنِينَت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زَعْز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ِض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بَّت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بَ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ز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جَب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ِ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تَا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رُخ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ضَرّ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ائِد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فْرَة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مَ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رَاب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ب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قِّ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اسْتَمِ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رْحَمْ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ِي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حَوّ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وْ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قْص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ل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سْ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طَق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ح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رَن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كُ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مَدُ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60"/>
          <w:footerReference w:type="default" r:id="rId6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لإِ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َن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زْم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َكَّل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َع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ز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عَدْ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ِّ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أَم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ر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قِذْ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خ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صْ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جَإ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خْلِيص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خْر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ْق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ْدِي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ُودُ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أَخْرِج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بَ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بَّأ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صْ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َوْد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دَي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أَبْغَض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َا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ط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ذِب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َكَّل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أَبْتَه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ف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حْمَت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ظَ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َلّ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رَف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دَائ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بِس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ُو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م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َح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اِرْحَم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ْق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خَسَف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م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طْ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ِي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ُز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نِي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تَّنَهُّ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ضَعُف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قَاو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لِي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ظَا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ير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ُلّ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ع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عَارِف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و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نُسِي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ي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صِ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ْلَف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َم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خَو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د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ُؤَامَر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فَكّ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ذ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َكّ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جَا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َجّ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رُدُونَ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أَضِئ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وَجْ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خَلِّص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حْمَت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َع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ز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وْت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يَخْ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يَسْكُ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وِي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ِتُبْك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ف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ذِ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كَلّ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وَقَاح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ِبْرِ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تِهَانَة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ظ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و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خَر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خَائِفِي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عَل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ُتَّك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َا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شَر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تَسْتُر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ِت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ي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ُخْف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ظَل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َاص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لْسُ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مُبَار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َصَّن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رَت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قَط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لك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َرُّ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َخ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أَحِب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ْقِيَائ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فِ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َا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جَاز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ِثْ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ِبْرِي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لِتَتَشَدّ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تَتَشَجّ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ُ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ْتَظ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62"/>
          <w:footerReference w:type="default" r:id="rId6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صِيدَةٌ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طُو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ف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تِ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ت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طُو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س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شّ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ت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ي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ظ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فِي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قُ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حَوّ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طُوب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ُو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يْظ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ِلاَه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أَعْتَ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طِي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عْتَ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نْبِي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ث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ِلاَه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َل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ِيٍّ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م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ثِي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صِي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فَظُ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تَرَنُّ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ج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ْتَنِفُ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ِلاَه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ُعَلِّ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رْشِ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لُك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ْصَح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ي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َرَ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غْ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ْ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لِج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ِم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ين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ن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كَثِي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كَب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وَكّ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رَّح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ِي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افْر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تَهِ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هْت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قِي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لُوب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64"/>
          <w:footerReference w:type="default" r:id="rId6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ِهْت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الْمُسْتَقِي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سْبِيح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احْم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ُو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رَبَاب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ت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ن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غَن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غْنِ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ِيد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حْسِ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ز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ُتَاف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قِيم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نْع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مَا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يُحِ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دْ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مْتَلأ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بِكَل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نِع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نَس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نُود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يَج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َد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وَا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م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ُج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رَاء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ِتَخْ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خَ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ُو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ط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ؤَام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ش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ك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ؤَام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ثْبُ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فْك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و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وْر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طُو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ُم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ا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ظ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شَ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ْن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َلّ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الْمُصَو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ْتَبِ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لُ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ِث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ْش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جَبّ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قَ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ِظ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و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بَاط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لاَص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شِد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َجّ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ئِ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ج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لِيُنَجّ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َسْتَحْيِي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وع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أَنْفُس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ظَر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عُونَت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رْس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ُ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ّ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َكَلْ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لِ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ْب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ظَرْنَا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66"/>
          <w:footerReference w:type="default" r:id="rId6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قْ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مَا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طَر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نْطَلَق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أُبَار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دَائ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بِيح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بِ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تَخ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دَع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فْرَح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عَظ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نُعَ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طَل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سْت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َاوِ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قَذَ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نَظ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تَنَار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ُجُوه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جَل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سْك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َخ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مَ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قَا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َّص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ل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ئِف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نَجِّي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ذُو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ي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طُو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وَكّ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اتّ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دِّيس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وَز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تَّق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الأَشْب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تَاج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ع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لِب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وِز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ر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هَل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عَلِّم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َاف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حِ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ص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ا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فَت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كَلُّ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غِش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ح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صْن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طْلُ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ع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ذُن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رَاخ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ج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م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قْط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كْر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أُول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َخ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َائِد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قَذ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قَرِي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ْكَسِ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لُو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خَلِّ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ْسَحِ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كَثِي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اَ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َجّ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يَحْفَ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ظَام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كَسِ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الشَّ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ِي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بْغِض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اقَب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ف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َ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اقَب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68"/>
          <w:footerReference w:type="default" r:id="rId6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خَاص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َاصِمِ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ات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تِلِ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أَمْسِك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جَن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ر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هَض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ُون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أَشْرِ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مْ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ق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طَارِدِ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خَلاَص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ِيَخْ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يَخْج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يَرْت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الْوَر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خْج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فَكّ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سَاءَ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ِي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صَا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حِر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ِ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لا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لَق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رِد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بٍأَخْف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َكَت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بٍحَف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ِتَأ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هْلُك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تَنْش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بَك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فَا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هْلُ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قَع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ف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بْتَه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لاَص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ظ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ْقِ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سْك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مّ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َق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ائ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لِب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شُه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م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أَلُونَ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يُجَازُون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ك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ض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ا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سْح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ذْل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صّ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لا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ض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ج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كَ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مَشّ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حَن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ِين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لك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لْ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جْتَمَع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جْتَ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ت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لَ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زّ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فّ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ُج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ج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عْك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ّ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نَانَه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ظُر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رِ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ْلُكَات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يد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ب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أَحْمَ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ثِي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ٍعَظِي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َبِّح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غَامَز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غِضُون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لا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دِئ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فَكَّ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غ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وَاه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هْ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هَهْ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ُ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كُ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تَع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اسْتَيْقِظ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تَبِه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كْ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ْوَاي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اق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ْ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مَ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ِهِ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هْ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شَهْوَتُ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تَلَعْنَاهُ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لِيَخْ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يَخْج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ِ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ُصِيبَ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يَلْب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زْ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ج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عَظّ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لِيَهْت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فْرَحِالْمُبْتَغ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يَقُو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ً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يَتَعَظّ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ر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لا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لِس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هَ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دْل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مْدِ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70"/>
          <w:footerReference w:type="default" r:id="rId7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لإِ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َن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عَب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نَأ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ص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ِ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و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ّ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ِجْد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غْض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ِشّ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ف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عَقُّ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يَتَفَك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إِث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ْجَع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ق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فُ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َان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مَا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عَدْ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كَا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ج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نّ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هَائ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َلِّ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ر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اَلله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ف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ش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ِ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َاح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تَم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يَرْو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س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َ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قِي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نُور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أَد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ون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دْ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ُسْتَقِي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ب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بْرِي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زَحْزِحْ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عِل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دُح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طِي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يَام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72"/>
          <w:footerReference w:type="default" r:id="rId7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غَ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س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مّ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إ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شِي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طَع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ش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ْض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بُل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اتَّك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فْع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سْك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ر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َان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تَلَذَّ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عْطِي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ؤ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سَل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تَّك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ْر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يُخْر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ق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َهِي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انْتَظ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صْب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غَ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ج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ج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يِ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كُف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ضَ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تْر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خَط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غَ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فِع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م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طَع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تَظ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ِ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ٍ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طَّل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دَع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رِ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َلَذَّذ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الشِّرّ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فَك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حَرّ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نَان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ح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ٍ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الأَشْر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س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مْيِالْمِسْك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َقِي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َت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ق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سَيْف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سِيّ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كَسِر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اَلْقَل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صِّدّ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رْو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ر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وَا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كَسِ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ض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رِ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مَل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يرَاث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ز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م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و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بَع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لِك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د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َه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َاع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ن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الدُّخ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الشِّرّ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قْر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تَرَأَّ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عْط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بَارَك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ِ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لْعُو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طَعُو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ََتَثَبَّ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و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ر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طَرِح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ن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ى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خ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دِّي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لّ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رّ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ْتَ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رَأَّ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قْرِض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سْ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بَرَك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ح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فْع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خَل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ْقِيَائ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فَظ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نْقَطِ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الصِّدِّي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ِ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كُن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ف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هَ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ِكْ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سَا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ط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ق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شَرِي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قَلْق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وَات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الشِّرّ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َاق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َاو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ِي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ْرُك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َاكَم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انْتَظ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ْفَظ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رْف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رِ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قِرَا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ظُر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تِي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رِ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جَ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رِق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ضِر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وْجُو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تَمَس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لاَحِظ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ظُ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ق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ق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بَا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ق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قَطِ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صْنِه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ِي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وَيُعِينُ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نَجِّي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نْقِذ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خَلِّص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تَم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74"/>
          <w:footerReference w:type="default" r:id="rId7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مَزْم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ذْكِيرِ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َبِّخ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خَط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ؤَدِّ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َيْظ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هَا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شَ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ح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ظ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ث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حِمْ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قِ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ثْق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تَمِ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ن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ح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ب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اقَ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َوِي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نْحَن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اي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ِين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صِرَت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تَلأ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تِرَاق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حّ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خَدِ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سَحَق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اي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ئِن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ف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َوُّه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نَهُّ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سْت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فِق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ُو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َقَتْ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أَحِبّ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ْحَا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َا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ْب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َارِ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طَالِب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َك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لْتَمِ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فَاسِ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هَ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غِش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أَصَ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أَبْك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أ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جّ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َر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ج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مَ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ل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ظ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شِ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ظْلَ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ج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أَنّ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ب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ثْ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غْتَ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حْيَاء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ظُم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غِضُون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ُل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ُر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الْمُجَاز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رّ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اوِمُون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ِبَا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لاَح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ْرُك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عُ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أَسْرِ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ُون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76"/>
          <w:footerReference w:type="default" r:id="rId7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لإِ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َن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يَدُوث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زْم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cs="USAMA NASKH;Times New Roman"/>
          <w:sz w:val="36"/>
          <w:szCs w:val="36"/>
          <w:rtl w:val="true"/>
        </w:rPr>
        <w:t xml:space="preserve">: « </w:t>
      </w:r>
      <w:r>
        <w:rPr>
          <w:rFonts w:cs="USAMA NASKH;Times New Roman"/>
          <w:sz w:val="36"/>
          <w:sz w:val="36"/>
          <w:szCs w:val="36"/>
          <w:rtl w:val="true"/>
        </w:rPr>
        <w:t>أَتَحَفَّ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بِي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َإ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ِسَا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حْفَ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ف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مَا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ِل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صَمَت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ْت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ت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حَر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حَم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وْف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ج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شْتَعَل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كَلّ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ِسَان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عَرِّف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هَاي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قْد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عْ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ئِل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بَا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م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خ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عِ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ِلاَه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خَي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مَش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ِجّ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ذْ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خَائ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ُمُّ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الآ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ظ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اص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ِّ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عَل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هِ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صَمَت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ت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ارْف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ْب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هَاج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ِي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بِتَأْدِيب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َّب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ن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ث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شْتَهَا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نَفْخ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ِلاَه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اِسْتَمِ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ا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صْغ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رَاخ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كُ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مُوع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ِي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َزِي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اقْتَص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تَبَلّ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جَد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78"/>
          <w:footerReference w:type="default" r:id="rId7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لأَرْبَع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لإِ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َن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زْم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ِنْتِظ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ظ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رَاخ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أَصْعَد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لاَ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مْأ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خْ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ثَبّ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طُوَا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ن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ِيد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بِيح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له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ث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خَا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َوَكّ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طُو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َّكَ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تَفِ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طَار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نْحَرِف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ذِب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َائِ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فْكَا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ت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و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ي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ُخْبِر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كَلَّم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زَا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َد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بِذَبِيح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ْدِ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سَر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ُذُن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حْ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ُحْرَق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ِي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لُب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ئ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دَرْجِالْكِت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ى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ِيئَ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ِر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رِيع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شَائ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بَشّ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ِر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ت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نَعْهُ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مْ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ْ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كَلّ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مَان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لاَص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ق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ن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فَ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نْصُر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قّ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رُو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ْ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كْتَنَفَتْ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اق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ثا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َط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بْصِ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ثُ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َ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اِرْتَ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نَجِّيَ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ُون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رِع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ِيَخْ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يَخْج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هْلاَك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يَرْت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ر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يَخْ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رُو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ذِيَّ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لِيَسْتَوْحِش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زْي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ئ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هْ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هَهْ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ِيَبْتَهِج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فْرَح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لِبِي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ي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ِبّ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ِك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تَعَظ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سْكِي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ئِس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تَ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و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نْقِ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ْطِئ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80"/>
          <w:footerReference w:type="default" r:id="rId8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الأَرْبَع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لإِ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َن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زْم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طُو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ظ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ِسْكِي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َجّ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فَظ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حْي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غْتَبِ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لِّ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ضُ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َا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ُعْ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هَّد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ْج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ض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حَمْ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ش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أَعْد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قَاو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رّ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ر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ذِ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لْ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ْغِض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نَاج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َكّ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ذِيَّ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يَقُولُو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م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ِي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سَك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م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ِق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ك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قِبَهُ</w:t>
      </w:r>
      <w:r>
        <w:rPr>
          <w:rFonts w:cs="USAMA NASKH;Times New Roman"/>
          <w:sz w:val="36"/>
          <w:szCs w:val="36"/>
          <w:rtl w:val="true"/>
        </w:rPr>
        <w:t>!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ْحَم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ِمْ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جَازِي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ِ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ت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ُوّ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ِكَم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مْتَ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َم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مُبَار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ز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آ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آمِي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82"/>
          <w:footerReference w:type="default" r:id="rId8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بَع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لإِ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َن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صِي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رَح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تَا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ّ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َاو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تَا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عَطِش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ِي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رَاء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مُو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كُر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سْك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ُ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مَّا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دَرَّ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نُّ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مْ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مْه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يّ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حَنِي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ئِن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ّ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ج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مَد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حَنِي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كُر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ِ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م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ع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غَم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م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يَازِيب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يَّارَا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ُجَج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بِالنَّه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ص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اللّ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بِيح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ا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خْرَت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ِيتَن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ِي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َايَ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ُوّ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بِسَحْ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ظ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َّر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َايِقِ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وْل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حَنِي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ئِن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ّ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جَّيِالله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مَد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ه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84"/>
          <w:footerReference w:type="default" r:id="rId8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الأَرْبَع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ِق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َلل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اص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َاصَم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حِم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ش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ظُل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ِّ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صْ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ضْتَن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مَش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ِي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َايَ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ُوّ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أَرْس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قّ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دِيَان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أْتِي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كِن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آ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ْج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ح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مَ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حَنِي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ئِن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ّ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جّ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مَد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ه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86"/>
          <w:footerReference w:type="default" r:id="rId8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الأرْبَع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لإِ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َن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رَح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صِيدَةٌ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َللَّهُم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آذَان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آبَاؤ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َرُو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م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أْص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رَسْت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طَّم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عُو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دَدْت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يْفِهِمُ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تَل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َّصَتْ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ِرَاع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ضِي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َلل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ْم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لاَ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نْط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َايِقِي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اسْ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د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ئ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َّكِ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يْ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لِّصُ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َّصْت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َايِقِي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ز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ْغِضِي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بِ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تَخ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م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ِلاَه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ك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ضْت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جَلْت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نُود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تُرْجع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ر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ُو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بْغِضُو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جَعَلْت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ضَّأ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كْ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ذَرَّيْت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بِ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ِ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ثَمَن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تَجْعَل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يرَان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زْأ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خْ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تَجْعَل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ث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إِنْغَا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جَ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ِزْ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طَّا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عَيّ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اتِ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ُو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نْتَقِم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ِي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ت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ْوَت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حَقْت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نَانِي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طَّيْت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ظِ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سَط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ِي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أَ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حَ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فِيّ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م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سِ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ذَّبْح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اِسْتَيْقِظْ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غَاف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بِهْ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فُض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ج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نْ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َلَّت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ِيقَن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حَنِي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رَا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صِق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ُونُ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ق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وْ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فْد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ِ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88"/>
          <w:footerReference w:type="default" r:id="rId8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الأَرْبَع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لإِ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َن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لسُّوسَنّ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رَح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صِيد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رْنِي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بَّةٍ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ا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ا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ُتَكَلِّ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نْش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س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تِ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هِر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ر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شَ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نْسَكَب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ع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ت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َك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تَقَلّ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ْذ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َّا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ا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هَاء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بِجَلا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َحِ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رْكَب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دَّ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ِ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رِي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َاوِف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نَبْ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نُو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شُعُو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قُطُو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كُرْسِيّ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ُهُو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ض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ِقَا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ض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أَحْبَب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ْغَض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ح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ُه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بْتِهَا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فَقَائ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و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لِيخ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ص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َّت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تَا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بَن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ظِيَّات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ُعِل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فِير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اِسْ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ظُر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ِي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َ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س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يَشْت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سْنَ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سْجُ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بِ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رَض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دِيَّة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كُل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ر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نْسُوج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بِس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بِمَلاَب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طَرَّز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ْض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ر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ذَا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َات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ُقَدَّمَا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يُحْضَر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َرَ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تِهَاج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دْخُل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ص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ِيم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أَذْك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و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وْ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مَ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بَد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90"/>
          <w:footerReference w:type="default" r:id="rId9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الأَرْبَع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لإِ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َن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رَح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لْجَوَاب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تَرْنِيمَةٌ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جَأ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ّ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وْ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ِيْق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ِي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خْش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َحْزَح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قَلَب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ح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تَعِج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جِي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تَزَعْز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طُمُوّ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ِلاَه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نَه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وَاق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فَرّ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د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لِ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زَعْزَ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عِين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قْ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بْ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عَجّ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زَعْزَع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َالِك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ب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لْجَأ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ِلاَه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هَلُم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ر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مُسَكّ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ر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كْس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مْح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مَرْكَب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رِق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كُف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ل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تَعَا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عَا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لْجَأ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ِلاَه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92"/>
          <w:footerReference w:type="default" r:id="rId9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الأَرْبَع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لإِ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َن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رَح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زْمُورٌ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فِّ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يَاد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هْت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بْتِهَاج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ُوف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يُخْض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ُم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دَام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يَخْت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بّ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ِلاَه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ُتَاف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و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رَن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نِّم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َن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لِك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نِّم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ن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صِيد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شُرَف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اجْتَمَع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ش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اه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َا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ع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94"/>
          <w:footerReference w:type="default" r:id="rId9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الأرْبَع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تَسْبِيح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زْم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رَح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مِي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جَم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رْتِفَا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ص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صُور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رَ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جَأً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ُو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َمَع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ض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هِت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اع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ّ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أَخَذَتْ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عْد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خَا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وَالِد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بِرِي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ْقِ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ْس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ف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شِيش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ثَبِّ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ِلاَه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ذَكَر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كَل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نَظ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بِيح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ص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مِين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آن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يَف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تَه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امِ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طُو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ِهْيَوْ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ُو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ُ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رَاج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ض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ارِس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أَمّ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صُور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َدِّث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د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96"/>
          <w:footerReference w:type="default" r:id="rId9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الأرْبَع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لإِ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َن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رَح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زْمُورٌ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ِ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صْغ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ُن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عَال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ُو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نِ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ُقَر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وَاء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ِك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هَ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ْم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أُم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ثَ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وضّ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ُو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غْز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ي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عَقِّبِيّ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َّك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رْوَت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كَث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ن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َخِ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الأَ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د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دَاء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َّا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كَرِي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دْ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فُوس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غَلِق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ب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اه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الْحُكَم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ه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ل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لِك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ْرُ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رْوَت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خَر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بَاطِن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كِ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و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وْ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نَا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سْم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اض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َا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ِي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شْبِ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هَائ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َا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ُ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عْتِمَاد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ُلَفَاؤ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تَض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قْوَال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ِلاَه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هَاو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اق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م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عَا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ُودُ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قِيم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غَدَا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ُورَ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ل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هَاوِ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َ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و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ِلاَه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غْ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ز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ار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ْمَدُو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س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ت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اي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َا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ه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شْبِ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هَائ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َاد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98"/>
          <w:footerReference w:type="default" r:id="rId9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س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مَزْم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سَاف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ل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ْرِ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غْرِ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رَق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مُ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َا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وْ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صِ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يَدْع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َاي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ج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ْقِيَائ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طِ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تُخْب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دْل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يَّا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ِلاَه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ِ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تَكَلَّ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شْه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ائِح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َبِّخ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ا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ظَائِر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تِد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و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ع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هَائ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لُو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ي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ُحُو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ُو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لأ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ِير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ر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يُوس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اِذْبَح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ْ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و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ل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ذُور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ادْع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ْقِذ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مَجِّدَنِي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لِلشِّرّ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َدّ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َرَائِ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حْ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غَض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أْد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ق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ْف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رِ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فَقْت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ُن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أَطْلَق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شَّ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سَان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تَر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ش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تَجْل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ثَر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َت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ظَن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ُوَبِّخ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ُف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افْه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تَرِس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قِذ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ذَاب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م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َجِّدُ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قَو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100"/>
          <w:footerReference w:type="default" r:id="rId10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الْخَمْس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لإِ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َن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زْم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ثْشَبَع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ِرْحَم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ف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اصِ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اغْسِل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هِّرْ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رِ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عَاصِ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طِي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بَر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وَا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زْك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ضَائ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إِث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ِّر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الْخَط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ِ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ِ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طِ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رِي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َرِّف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طَهِّر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زُّوف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طْهُ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غْسِل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بْيَض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ْج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أَسْمِع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ُو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َح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بْتَهِ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ظَا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حَقْت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اسْت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ي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مْ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ثام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قَل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لُق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َلل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و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ق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ّ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رَح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وح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ّ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زِع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ر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ْج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رُو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تَدِب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عْضُدْ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أُعَلّ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ثَ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ُط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ِعُو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نَجّ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ِ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َلل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سَبّ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تَح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ت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خْب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سْبِيح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سَ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بِيح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قَدِّم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مُحْرَق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ض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ذَبَائ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كَسِر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قَل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ْكَس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نْسَح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قِرُ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أَحْس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ِض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و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سَ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بَائِ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ْدِ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م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ْع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جُولاً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02"/>
          <w:footerReference w:type="default" r:id="rId10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مْس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لإِ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َن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صِي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وَاغ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َلأَدُوم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مَالِك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تَخ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َّار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ِسَان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تَر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فَاسِ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نُو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غِش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أَحْبَب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ذ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كَلُّ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صِّدْ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ِلاَه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أَحْبَب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هْلِك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شّ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دِ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خْطَف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ْلَع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َن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تَأْصِ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ي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ِلاَه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ي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خَاف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حَك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ع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صْن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َ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ن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تَز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َسَادِه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يْتُو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ضْرَاء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وَكّ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أَحْمَ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ظ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ْقِيَائِ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04"/>
          <w:footerReference w:type="default" r:id="rId10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مْس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لإِ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َن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لْعُود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قَصِي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ه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س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ِ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س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اَح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ر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ش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نْظُر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هِ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ل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كُلّ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د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اَح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أ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عِل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بْز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عُو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وْف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وْف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د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ظ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َاصِر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خْزَيْ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ض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ت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ف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06"/>
          <w:footerReference w:type="default" r:id="rId10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مْس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لإِ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َن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ذَ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تَار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قَصِي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ِيف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لِشَاوُ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بِ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نَا؟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َللَّهُم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ِّصْ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قُوّ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ا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اَ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صْغ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رَب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تَا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ِلاَه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ِي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ض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ي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حَقّ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ن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أَذْب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تَدِ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حْم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ْ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َّا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أَعْد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08"/>
          <w:footerReference w:type="default" r:id="rId10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مْس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لإِ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َن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ذَ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تَار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قَصِي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ِصْغ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ا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غَا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َرُّع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اسْتَمِ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تَجِ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تَحَي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ب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ضْطَ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ُو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ُل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ي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غَض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طَهِدُونَ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يَمْخَ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هْو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ط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خَوْ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عْ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شِي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عْب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قُلْت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َا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حَمَا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ط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تَرِيح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ع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ِ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ِلاَه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ْر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صِف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وْء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أَهْلِك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ِّق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سِنَت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ُل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ِص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نَه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ي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وَار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ث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شَق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مَفَاس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حَ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ُل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ِشّ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ُو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يِّر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حْتَمِ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ْغِ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ظ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خْتَبِئ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ِي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ْ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دِيق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ل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شْر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مْهُو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لِيَبْغَتْ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يَنْحَد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و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يَاء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كِن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رُور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رُخ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لِّصُ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مَس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بَا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ظُه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ك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ُوح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لا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ت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ثْ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ذِلّ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ال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ِلاَه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غَيُّ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َا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أَل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َالِم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َق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أَنْع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ُبْ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لْ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تَال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لْي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ات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يُو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لُولَة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أَل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م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ُول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زَعْز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َدِّر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لاَ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ِ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غِش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صُ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تَّك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10"/>
          <w:footerReference w:type="default" r:id="rId11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مْس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لإِ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َن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لْحَم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كْ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رَبَاء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مُذَهَّ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عِنْدَمَا</w:t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أَخَذ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تّ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ِرْحَم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هَمَّمُ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َارِ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ضَايِقُ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تَهَمَّم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اوِمُون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ِبْرِيَاء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وْف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َّكِ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تَخ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اَم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َكّ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ف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شَر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رّ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كَار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شَّر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يَجْتَمِع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تَف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لاَحِظ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طُو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صّ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ز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غَض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ضِعِالشُّع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تَيَه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قَبْ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ج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مُو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قّ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فْرِكَ؟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َ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ر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ع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م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تَخ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اَم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تَخ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اَم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َكّ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ف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اَللَّهُم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ذُور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ُو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ائ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ك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ّ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َعَ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ْ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لَ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يَاء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12"/>
          <w:footerReference w:type="default" r:id="rId11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مْس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لإِ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َن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هْلِكْ</w:t>
      </w:r>
      <w:r>
        <w:rPr>
          <w:rFonts w:cs="USAMA NASKH;Times New Roman"/>
          <w:sz w:val="36"/>
          <w:szCs w:val="36"/>
          <w:rtl w:val="true"/>
        </w:rPr>
        <w:t>».</w:t>
      </w:r>
      <w:r>
        <w:rPr>
          <w:rFonts w:cs="USAMA NASKH;Times New Roman"/>
          <w:sz w:val="36"/>
          <w:sz w:val="36"/>
          <w:szCs w:val="36"/>
          <w:rtl w:val="true"/>
        </w:rPr>
        <w:t>مُذَهَّ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غَار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ِرْحَم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حَمْ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تَ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ظِ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َاح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ت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ب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صَائِ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أَصْرُ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ل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يُر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خَلِّصُ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ي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هَمَّمُ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ِلاَه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ر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قّ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ب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ضْطَ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َّقِ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سْنَان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ِن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هَام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سَان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ض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ارْتَف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ه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يَرْتَفِ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هَيّ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َك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خَطَوَا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نْحَ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ف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فْر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قَ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ِلاَه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ثَابِ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َلل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بِ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ُغ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رَنِّ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اسْتَيْقِظ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ِي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اسْتَيْقِظ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ود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َيْقِ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حَ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أَحْمَ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ُرَن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ُ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ارْتَف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ه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يَرْتَفِ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ُ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14"/>
          <w:footerReference w:type="default" r:id="rId11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مْس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لإِ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َن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هْلِك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ُذَهَّبَةٌ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أَحَق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ْرَ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كَلَّم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ُسْتَقِيم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ض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ق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رُو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ُل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ِن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زَاغ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حِ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ضَل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ط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كَلّ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ِ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صَم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م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و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كِيم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اَللَّهُم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سّ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نَا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وَاهِهِ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هْش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ْر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ِيَذُو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ذْهَب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ّ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ه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تَنْ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لَز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شِي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ق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ايِ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ع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ُور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شَّوْ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رُوق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رُف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يَف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قْم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غ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طُوا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صِّدّ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>»</w:t>
      </w:r>
    </w:p>
    <w:p>
      <w:pPr>
        <w:sectPr>
          <w:headerReference w:type="default" r:id="rId116"/>
          <w:footerReference w:type="default" r:id="rId11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مْس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لإِ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َن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هْلِكْ</w:t>
      </w:r>
      <w:r>
        <w:rPr>
          <w:rFonts w:cs="USAMA NASKH;Times New Roman"/>
          <w:sz w:val="36"/>
          <w:szCs w:val="36"/>
          <w:rtl w:val="true"/>
        </w:rPr>
        <w:t>».</w:t>
      </w:r>
      <w:r>
        <w:rPr>
          <w:rFonts w:cs="USAMA NASKH;Times New Roman"/>
          <w:sz w:val="36"/>
          <w:sz w:val="36"/>
          <w:szCs w:val="36"/>
          <w:rtl w:val="true"/>
        </w:rPr>
        <w:t>مُذَهَّ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ق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قْتُلُو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أَنْقِذ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وِم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مِ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نَجّ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ع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ِ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ِّصْ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ْم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أَقْوِ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تَم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ث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خَطِي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عِد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هُ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سْتَيْقِظ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ظُرْ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بِه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ُطَال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ادِ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ثِي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حَ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ِلاَه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يَعُو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ِر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ُو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ِق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فْوَاه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ُيُو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فَاه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مِعٌ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ضْح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سْتَهْز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تَجِئ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جَإ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قَدَّمُ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ِي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عْدَائ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تُل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يِّه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وّ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هْبِط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ْسَ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خَط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وَاه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فَاه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ْيُؤْ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ِبْرِيَائ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عْ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ذِ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دِّ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أَف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نَ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يَعْل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سَلِّط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ص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ِلاَه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يَعُو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هِر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ُو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ِيه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َك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ب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بِيتُو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غ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وَّت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رَن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غَد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حْمَت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جَأ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َاص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ق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َنِّ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جَإ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18"/>
          <w:footerReference w:type="default" r:id="rId11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تّ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لإِ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َن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لسُّوسَنّ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شَهَا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ذَهَّ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عْلِي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َارَب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َ</w:t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نَّهْر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ب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لْحِ</w:t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ث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ضْتَ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قْتَحَمْتَ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خِطْ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رْجِعْ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زَلْز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مْت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جْب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سْر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زَعْزِعَةٌ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أَر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سْ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قَيْت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رَنُّ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أَعْط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ئِف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ِلاَه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ج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ِبَّاؤ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خَلِّص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مِين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تَجِ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!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دْس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بْتَهِج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س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ك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ُو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فْرَاي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وذ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لَجَا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م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رْحَضَ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سْط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هْتِ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د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َصَّنَة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دِي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ضْت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يُوشِن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أَعْط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وْ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ِي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َاط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بِ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َأْ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ءَن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20"/>
          <w:footerReference w:type="default" r:id="rId12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ِتّ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لإِ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َن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ذَ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تَار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ِ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رَاخ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صْغ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اَ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ع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ش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خْ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ْدِي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جَأ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رْ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ُو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أَسْكُن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َن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ُهُو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حْت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ِت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َاحَي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ِلاَه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م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ذُور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عْط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ئِ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ضِي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ِنِي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دَو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وْ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يَجْل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ج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ق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فَظَان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َن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سْ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وَف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ذُو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وْم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22"/>
          <w:footerReference w:type="default" r:id="rId12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السِّتّ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لإِ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َن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يَدُوثُو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مَزْم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ظ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خْر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لاَص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جَإ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زَعْز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ْج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ْدِم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حَائِط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قَضّ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جِد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عٍ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آمَ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ْفَع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َف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رْض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ذِ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أَفْوَاه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ارِ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قُلُو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عَن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ِلاَه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ظِ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ئ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خْر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لاَص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جَإ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زَعْزَ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جْ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خْ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تَم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تَوَكّ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سْكُ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جَأ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ِلاَه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ذِ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شَ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َاز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فَوْق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مَع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َّك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ْمِ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ِي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ْ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مَر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ثْن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ز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حْم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َاز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عَمَل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24"/>
          <w:footerReference w:type="default" r:id="rId12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ِتّ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مَزْم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َلل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بَكِّ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طِش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تَا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شِف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ابِس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بْص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جْد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ض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شَفَت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سَبِّحَان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بَارِك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اسْ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ح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س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شَفَت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بْتِهَا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بِّح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كَر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َاش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هَ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وْ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ظِ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َاح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تَهِج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اِلْتَصَق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مِين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ضُدُ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هْلُ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دْخ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َاف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يُدْف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و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ف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فْتَخ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ل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وَا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كَلّ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ذ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سَدّ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26"/>
          <w:footerReference w:type="default" r:id="rId12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ِتّ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لإِ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َن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زْم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ِسْتَمِ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كْوَاي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و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ُو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فَظ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اسْتُر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ؤَامَ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مْه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ع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ق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سِنَ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سَّيْ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وّ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هْ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ِيَرْ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خْتَف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غْت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رْم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شَوْ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يُشَدّ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م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ِيء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تَحَادَ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ط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خَاخ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اه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يَخْتَر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ِرَا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كَ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دَاخ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لْ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يق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يَرْمِي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هْ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غْت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ْبَت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يُوق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سِنَ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نْغ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أ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ظ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يَخْش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خْب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ِع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عَمَ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طَن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يَف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ْت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بْتَه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قِي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لُوب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28"/>
          <w:footerReference w:type="default" r:id="rId12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ِتّ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لإِ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َن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زْم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سْبِيحَةٌ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سْب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ف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ذْ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لا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شَ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آثا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ِي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عَاص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كَف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طُو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تَا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قَرِّ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سْك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يَار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نَشْبَع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كَلِ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بِمَخَاو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جِيب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َّ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أَقَاص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عِيد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الْمُثْبِ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َ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وّ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نَطّ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قُدْ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الْمُهْدّ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ِي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ح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ِي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وَاج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جِي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تَخَا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َاص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يَات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طَال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تَهِج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تَعَهَّد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ْ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ِيض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ُغْن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وَا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آن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ُهَيّ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عَا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ِدّ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أَرْ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ْلاَم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هّ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دِيد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الْغُيُو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َلِّل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ُبَار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لَّت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كَلّ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ُود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ثار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ط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سَ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تَقْط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تَنَطّ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ك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َهْج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اكْتَس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ُو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وْدِ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عَطَّ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ر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هْت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غَنّ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30"/>
          <w:footerReference w:type="default" r:id="rId13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ِتّ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لإِ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َن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سْبِيح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زْمُورٌ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ِهْتِ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رَن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ج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جْ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بِيح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مَجَّ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قُو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ي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َك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ظ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مَلّ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ؤ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ج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رَن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ُرَن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سْمِ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سِلاَه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هَل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عْ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ْه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حَو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َ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ِج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ح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مُتَسَلِّط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وّ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يْن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َاقِب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مُتَمَرّ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ف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ِلاَه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بَارِ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مّ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بِيح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الْجَاع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ل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ُ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لَ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رَّبْت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حَصْت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حْ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أَدْخَلْت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بَك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َع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غْط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ُون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رَكَّب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َا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دَخَل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ْت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صْب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أ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ُحْرَقَا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ف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ذُو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طَق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تَاي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ق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أُصْع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ي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خ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بَاش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ُقَد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يُوس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ِلاَه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هَل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خْبِر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ئِف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صَرَخ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َ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بْجِي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ا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ع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م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صْغ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اَ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مُبَار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ع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ا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32"/>
          <w:footerReference w:type="default" r:id="rId13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ِتّ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لإِ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َن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ذَ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تَار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مَزْمُور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سْبِيحَةٌ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لِيَتَحَنّ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يُبَارِكْ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يُن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وَجْه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ِلاَه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ر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يَحْمَ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حْمَ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تَف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بْتَه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اسْتِقَا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ْدِي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ِلاَه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يَحْمَ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حْمَ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لَّت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بَارِك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يُبَارِك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خْش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ص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34"/>
          <w:footerReference w:type="default" r:id="rId13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ِتّ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لإِ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َن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زْمُور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سْبِيحَةٌ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ي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تَبَدّ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ؤ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ْر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ْغِض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ذ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ُخ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ذْرِي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الصِّدِّي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رَح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بْتَهِ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طْف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ح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غَن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َن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سْم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عِ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اك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ف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ه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هْت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أَب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تَام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امِ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ك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وَحِّ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ُخْر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ح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مَرّ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كُ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مْضَاء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اَلَّلهُم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رُوج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عُو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ف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ِلاَه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عَدَ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مَط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ز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ض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يرَاث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ْي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لَحْ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قَطِيع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َيَّأ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ُو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سَاك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مُبَشِّر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نْ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ٌ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مُلُو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يُو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ر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رُب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اَز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س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َائِ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َجَع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ظَائ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جْنِح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ا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غَشَّا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يش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ُف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تّ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ثْلَج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ْمُو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جَب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ش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َب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نِم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ش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َنَّ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صُد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شْتَه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كَن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ك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مَرْكَب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بْوَات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لُو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كَرَّر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صَعِد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لاَ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ي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بِ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ط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مَرِّ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َ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ل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مُبَار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و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مِّل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ِلاَه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َارِج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ح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َا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نُو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ش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ج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ُ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بغ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دّ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لْس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لاَ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د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ُه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رَأ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َلل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َنّ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ارِب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ت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يَا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ارِب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ُفُو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ِ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يَام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غ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سَلِّط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لّ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بُول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تَا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ِزّ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يّ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ك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د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َا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انْتَه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صَ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و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ِير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ج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ر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ِط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شَتِّ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ر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قِت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رَف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و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سْر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َا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َن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َيِّ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ِلاَه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لِلرَّاك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ِي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أَعْ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ز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اَل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ّ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مَا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مَخُو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َادِس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ِد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ع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ُبَار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cs="USAMA NASKH;Times New Roman"/>
          <w:sz w:val="36"/>
          <w:szCs w:val="36"/>
          <w:rtl w:val="true"/>
        </w:rPr>
        <w:t>!</w:t>
      </w:r>
    </w:p>
    <w:p>
      <w:pPr>
        <w:sectPr>
          <w:headerReference w:type="default" r:id="rId136"/>
          <w:footerReference w:type="default" r:id="rId13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ِتّ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لإِ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َن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لسُّوْسَنّ</w:t>
      </w:r>
      <w:r>
        <w:rPr>
          <w:rFonts w:cs="USAMA NASKH;Times New Roman"/>
          <w:sz w:val="36"/>
          <w:szCs w:val="36"/>
          <w:rtl w:val="true"/>
        </w:rPr>
        <w:t>»</w:t>
      </w:r>
      <w:r>
        <w:rPr>
          <w:rFonts w:cs="USAMA NASKH;Times New Roman"/>
          <w:sz w:val="36"/>
          <w:sz w:val="36"/>
          <w:szCs w:val="36"/>
          <w:rtl w:val="true"/>
        </w:rPr>
        <w:t>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خَلِّص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َلل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غَرِق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ْأ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يق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َرّ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دَخ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ي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مَرَ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تَعِ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رَاخ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ب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ْق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ل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ِظ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أَكْث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غِضُون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عْتَز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هْلِك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ُلْ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فْ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اق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ُنُو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ف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تَظِر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ج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تَمِس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تَم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غَط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ج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صِ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َب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رِي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لَتْ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ْيِير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يِّر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أَبْك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جَع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ا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سْح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ِ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ثَ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لِ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غَان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َا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كِر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ا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ضً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َلل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ث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جِ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نَجّ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رَق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َجّ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ْغِض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مُر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تَلِع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مْق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طْبِ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وِ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اسْتَجِ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كَث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حِ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تَفِ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جُ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ْق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سْتَجِ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اقْتَرِ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ُكّ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دِ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ِزْي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جَ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ُدَّا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َايِقِ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الْع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س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رِض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نْتَظ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ق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ن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عَز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ِد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يَجْع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ع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ْقَ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طَش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قُون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لِتَص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ئِدَ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آم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َك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لِتُظْل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ُون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صَ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لْق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ُو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صُ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خَط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يُدْرِك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مُو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لِتَص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ر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ا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يَام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د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وَج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رَحْ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حَدَّث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اِج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لِيُمْح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ي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ْتَبُو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سْكِي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ئِيب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خَلاَص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ُرَفِّعْ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أُسَبّ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سْبِيح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عَظِّ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مْ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فَيُسْتَط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ُو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ظْلاَف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ي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دَع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فْرَح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ح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لِ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مِ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سَاك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تَق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رَا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تُسَبِّح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ض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ح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لِّ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سْكُ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ِثُون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وَنَس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لِكُون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حِبّ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كُ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38"/>
          <w:footerReference w:type="default" r:id="rId13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ع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لإِ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َن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ذْكِيرِ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َلَّلهُُم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جِيَ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ُون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رِع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ِيَخْ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خْج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لِب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يَرْت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ْ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خْج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شْتَه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ِيَرْج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زْيِه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ئِلُو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هْ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هَهْ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لْيَبْتَهِج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فْرَح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لِبِي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ي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ِبّ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ِك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يَتَعَظّ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سْكِي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قِير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َللَّهُم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رِ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ُعِي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نْقِ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طُؤ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40"/>
          <w:footerReference w:type="default" r:id="rId14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بْع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تَمَي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ز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بِعَدْ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ّ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قِذْ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ْ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لِّصْ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خ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جَأ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خُ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َ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لاَص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خْر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صْ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ّ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ع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ظَّالِ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َّكَ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بَاي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ن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ط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رِج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ش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بِي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صِ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آي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ثِير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لْجَإ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ِي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يَمْتَل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بِيح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ِ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فُض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م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يْخُوخ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ْرُك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َاو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صُ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آم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حَق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ْسِك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قِ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َلل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عُ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ُون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رِع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ِيَخْ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ف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َاصِم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يَلْبَ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ج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ْتَمِ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رْج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ز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بِيح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دّ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دْ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لاَص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آ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بَر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ذْك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اَلَّلهُم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َّم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بَاي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ب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جَائِب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يْخُوخ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يْب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ْرُكْ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ب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ِرَاع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ْب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قُوّ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بِرّ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لْ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َلل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َائِ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َلل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يْت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ق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دِيئ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حْيِي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صْعِدُ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تَز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َم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عَزِّي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مَ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بَا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ُرَن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تَبْتَه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ت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َن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يْت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لِس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هَ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ِرّ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زِي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ج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ْتَمِ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42"/>
          <w:footerReference w:type="default" r:id="rId14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بْع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لِسُلَيْمَا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َلَّلهُم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ا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ر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يَد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َد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َاكِي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ق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تَحْ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آك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ِر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يَقْ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سَاك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خَلِّ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ئِس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ح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َالِ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يَخْشَوْ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م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م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و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وْ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يَنْز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ط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زَاز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يُو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ارِ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يُشْر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ثْ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مَحِ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مَ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يَمْ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ص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أَم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ث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دَاؤ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حَ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رَا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مُلُو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شِي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زَائ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س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ُلُو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َأ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دّ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ِيّ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يَسْج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ُو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عَبّ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َج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ق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غِيث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َِسْك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يُشْف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َسْك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ائِ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خَلِّ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ُقَر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ط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كْر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يَعِي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عْط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ُصَل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ارِكُ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فْ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ر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تَمَاي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بْ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َت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زْه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ش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تَ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َبَار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َوِّبُون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مُبَار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ن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جَائ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مُبَار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ِتَمْتَلِئ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آ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ِي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تَم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َو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ى</w:t>
      </w:r>
    </w:p>
    <w:p>
      <w:pPr>
        <w:sectPr>
          <w:headerReference w:type="default" r:id="rId144"/>
          <w:footerReference w:type="default" r:id="rId14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بْع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مَزْمُور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آسَاف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ق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ِ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َمَاي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وْ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زَلِق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وَا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كَبِّر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َائِ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ِسْم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ين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َيْ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ش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َاب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َلّ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بْرِيَاء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بِ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َو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ُلْم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جَحَظ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ُون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ح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َاوَز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َوُّر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يَسْتَهْزِئ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َكَلّ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ُلْ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جَ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وَاه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سِنَ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مَش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مِيَاه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وِي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ْتَص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ل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ِفَةٌ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سْتَرِي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ْث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رْوَةً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حَق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كّ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س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قَاو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ص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أَدّ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َاح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حَدّ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غَد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ص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ِف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َاد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تَبَه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ِرَت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حَق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زَال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سْقَطْ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و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َر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غْتَةً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اضْمَحَلّ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وَاه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كَحُل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يَقُّظ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يَقُّظ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ق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َالَه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رْ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تَخ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ْيَت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ي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رِف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صِ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َهِي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لك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ْسَك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مْن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بِرَأْي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ْدِي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خُذُ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لْ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صَخْ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صِي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عَد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ِيد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ُهْ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اقْتِر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َع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ّ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جَإ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خْب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ائِعِ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46"/>
          <w:footerReference w:type="default" r:id="rId14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بْع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قَصِي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سَاف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ضْت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َخّ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عَا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اذْك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َنَيْ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دَيْ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ارْف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وَا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ر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ط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ُو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قْدِ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مْج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وِم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هَد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يَا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يَا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يَب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ف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ؤُو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ج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شْتَبِك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قُوشَا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فُؤ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عَاو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ْسِ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أَطْل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دِس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دنّ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ِهِ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نُفْنِي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 w:val="36"/>
          <w:szCs w:val="36"/>
          <w:rtl w:val="true"/>
        </w:rPr>
        <w:t>أَحْر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اه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آيَات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ر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ي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اوِم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ه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ُو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ايَة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مِينَ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ِج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ضْن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ف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ع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لاَ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قَق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وَّت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سَ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نَان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ضَض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وِيَاث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َعَل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ع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َّ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يْ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َّس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ه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رَي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َا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َّأ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مْ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َب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و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صّ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ِت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َقْتَهُ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اُذْك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ُو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ع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ه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سَل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وَح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َامَت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ط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ئِس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انْظ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هْ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ظْلِم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تَلأ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ِع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ْسَح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زِي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فَق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ائ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سَبِّح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ق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ق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ْو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ذْك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ي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ه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ْدَاد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جِي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وِم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48"/>
          <w:footerReference w:type="default" r:id="rId14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َلْخَا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بْع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لإِ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َن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هْلِك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مَزْم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سَاف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سْبِيحَةٌ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نَحْمَد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مَد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حَدِّ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جَائِب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َيّ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عَا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ُسْتَقِيم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ض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ذَاب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ِدَت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ِلاَه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ُفْتَخِر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تَخِر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ِلأَشْر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ف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ن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ف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ن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كَل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ُنُ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صَلِّب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شْرِ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غْر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ض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َ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فَع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ر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مِر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لآن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زُوج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ك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كَر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َصّ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رَ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ر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خْب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ُرَن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ضِ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ُ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تَصِب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50"/>
          <w:footerReference w:type="default" r:id="rId15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بْع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لإِ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َن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ذَ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َلأَوْتَار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مَزْم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سَاف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سْبِيحَةٌ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ُو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ظَلَّت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ْكَ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ح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س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رِق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مِج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ِتَا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ِلاَه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أَبْه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َ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سُل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ِدّ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َا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َت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ِهَار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بَّ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ِ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يْل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هُو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كْ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زِ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َت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قَض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خْلِي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دَع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ِلاَه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مَد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ض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مَنْط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اُنْذ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وْ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يُقَد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هُو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يَقْط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َس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هُو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52"/>
          <w:footerReference w:type="default" r:id="rId15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بْع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لإِ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َن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يَدُوثُو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لآسَاف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زْمُورٌ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صَو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صْرُخ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صَو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صْغ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ق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تَم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بَسَط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دَر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عْزِي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أَذْك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ئِن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ُنَاج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غْش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ِلاَه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أَمْسَك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ف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نْزَعَج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كَلَّ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تَفَكّ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أَذْك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نُّ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َاج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و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حَث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ُه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فُ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ِض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ه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ه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ُ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قَط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و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وْر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فَةً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فَ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ِجْز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حِمَهُ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سِلاَه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قُلْت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ِلُّن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تَغَيّ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لِيّ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أَذْك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ذَك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َائِ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أَلْهَ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ا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صَنَائِع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َاج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اَلَّلهُم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ن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جَائِ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رَّف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ت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كَك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ِرَاع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سُف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ِلاَه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أَبْصَرَت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َلل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صَرَت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فَزِع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ِرْتَعَ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ُجَج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سَكَب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ي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ح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هَا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ر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ص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عْ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وْبَع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بُرُو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َاء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ُون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رْتَعَ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َف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بُ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ثِي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ثار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رَف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هَد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غَن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ارُو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54"/>
          <w:footerReference w:type="default" r:id="rId15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بْع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قَصِي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سَاف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ِصْغ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ِي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ذَان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أَفْت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ث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ُذ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غَا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ن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رَفْن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بَاؤ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َرُو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خْ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خِ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ب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سَاب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ّ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جَائِ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َا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ء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رّ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اء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خِ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لَ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قُو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خْب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اء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يَجْع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عْتِمَاد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س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فَظ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ئِغ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رِ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ثَبِّ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ِي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ز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م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قَل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فَظ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ل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ن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ا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جَائِ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جُو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عَ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ش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بَّر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ص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َدّ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هَد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ح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َا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َّي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ش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خُو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ق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جَ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أَخْ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َار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خْر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أَنْه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خْطِئ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ِصْي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ل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شِف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جَرّ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ُؤَال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ع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هْوَت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وَق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َتّ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ئِ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خ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َر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اض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دِي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هَيِّئ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عْبِهِ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غَضِ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شْتَع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خَط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مِ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َّك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ح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ت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صَار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أَمْط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َك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أَ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ئِك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ِبَ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أَهَا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ْق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وّ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ُوبِيّ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أَمْط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ر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رَم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يُو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ِح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أَسْقَط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لّ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كِن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أَك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ب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هْوَت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ُوغ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ْوَت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طَعَام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وَاه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ف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ن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ر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ا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مِ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جَائِب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فَأَفْ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َاط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ن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ُع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َب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كّ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ذَك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خْرَت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ل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ّ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فَخَادَع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فْوَاه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ذ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لْسِنَت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ثَب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َن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ؤُوف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ف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هْلِك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شْع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خَط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ذَك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شَر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ِي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ُو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ك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َو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ز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فْر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رَج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رّ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ّ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ك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ُو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يَا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جَائِ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عَ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لْجَا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جَارِي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رَب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ُو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كَل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فَاد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فْسَدَتْ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6</w:t>
      </w:r>
      <w:r>
        <w:rPr>
          <w:rFonts w:cs="USAMA NASKH;Times New Roman"/>
          <w:sz w:val="36"/>
          <w:sz w:val="36"/>
          <w:szCs w:val="36"/>
          <w:rtl w:val="true"/>
        </w:rPr>
        <w:t>أَسْ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جَرْ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لَّت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َ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جَرَا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7</w:t>
      </w:r>
      <w:r>
        <w:rPr>
          <w:rFonts w:cs="USAMA NASKH;Times New Roman"/>
          <w:sz w:val="36"/>
          <w:sz w:val="36"/>
          <w:szCs w:val="36"/>
          <w:rtl w:val="true"/>
        </w:rPr>
        <w:t>أَهْ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َر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ُوم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ُمَّيْز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صَّقِي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8</w:t>
      </w:r>
      <w:r>
        <w:rPr>
          <w:rFonts w:cs="USAMA NASKH;Times New Roman"/>
          <w:sz w:val="36"/>
          <w:sz w:val="36"/>
          <w:szCs w:val="36"/>
          <w:rtl w:val="true"/>
        </w:rPr>
        <w:t>وَد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َائِم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وَاشِي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بُرُو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9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مُو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خَط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ِيْق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ئِك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رَا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0</w:t>
      </w:r>
      <w:r>
        <w:rPr>
          <w:rFonts w:cs="USAMA NASKH;Times New Roman"/>
          <w:sz w:val="36"/>
          <w:sz w:val="36"/>
          <w:szCs w:val="36"/>
          <w:rtl w:val="true"/>
        </w:rPr>
        <w:t>مَه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ِ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غَضَ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ن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وَبَإ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1</w:t>
      </w: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وَائ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ي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2</w:t>
      </w:r>
      <w:r>
        <w:rPr>
          <w:rFonts w:cs="USAMA NASKH;Times New Roman"/>
          <w:sz w:val="36"/>
          <w:sz w:val="36"/>
          <w:szCs w:val="36"/>
          <w:rtl w:val="true"/>
        </w:rPr>
        <w:t>وَس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ِي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3</w:t>
      </w:r>
      <w:r>
        <w:rPr>
          <w:rFonts w:cs="USAMA NASKH;Times New Roman"/>
          <w:sz w:val="36"/>
          <w:sz w:val="36"/>
          <w:szCs w:val="36"/>
          <w:rtl w:val="true"/>
        </w:rPr>
        <w:t>وَهَد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زَع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ؤ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غَمَر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4</w:t>
      </w:r>
      <w:r>
        <w:rPr>
          <w:rFonts w:cs="USAMA NASKH;Times New Roman"/>
          <w:sz w:val="36"/>
          <w:sz w:val="36"/>
          <w:szCs w:val="36"/>
          <w:rtl w:val="true"/>
        </w:rPr>
        <w:t>وَأَدْخَ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و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َن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5</w:t>
      </w:r>
      <w:r>
        <w:rPr>
          <w:rFonts w:cs="USAMA NASKH;Times New Roman"/>
          <w:sz w:val="36"/>
          <w:sz w:val="36"/>
          <w:szCs w:val="36"/>
          <w:rtl w:val="true"/>
        </w:rPr>
        <w:t>وَطَر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سَ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ب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ك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يَام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6</w:t>
      </w:r>
      <w:r>
        <w:rPr>
          <w:rFonts w:cs="USAMA NASKH;Times New Roman"/>
          <w:sz w:val="36"/>
          <w:sz w:val="36"/>
          <w:szCs w:val="36"/>
          <w:rtl w:val="true"/>
        </w:rPr>
        <w:t>فَجَرّ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ص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لِ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هَادَا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فَظ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7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د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نْحَر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قَو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طِئ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8</w:t>
      </w:r>
      <w:r>
        <w:rPr>
          <w:rFonts w:cs="USAMA NASKH;Times New Roman"/>
          <w:sz w:val="36"/>
          <w:sz w:val="36"/>
          <w:szCs w:val="36"/>
          <w:rtl w:val="true"/>
        </w:rPr>
        <w:t>أَغَاظ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ُرْتَفَعَات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غَار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مَاثِيل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9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غَضِ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ذ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0</w:t>
      </w:r>
      <w:r>
        <w:rPr>
          <w:rFonts w:cs="USAMA NASKH;Times New Roman"/>
          <w:sz w:val="36"/>
          <w:sz w:val="36"/>
          <w:szCs w:val="36"/>
          <w:rtl w:val="true"/>
        </w:rPr>
        <w:t>وَرَف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يلُو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َب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1</w:t>
      </w:r>
      <w:r>
        <w:rPr>
          <w:rFonts w:cs="USAMA NASKH;Times New Roman"/>
          <w:sz w:val="36"/>
          <w:sz w:val="36"/>
          <w:szCs w:val="36"/>
          <w:rtl w:val="true"/>
        </w:rPr>
        <w:t>وَس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َب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زّ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لا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ُو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2</w:t>
      </w:r>
      <w:r>
        <w:rPr>
          <w:rFonts w:cs="USAMA NASKH;Times New Roman"/>
          <w:sz w:val="36"/>
          <w:sz w:val="36"/>
          <w:szCs w:val="36"/>
          <w:rtl w:val="true"/>
        </w:rPr>
        <w:t>وَد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ض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3</w:t>
      </w:r>
      <w:r>
        <w:rPr>
          <w:rFonts w:cs="USAMA NASKH;Times New Roman"/>
          <w:sz w:val="36"/>
          <w:sz w:val="36"/>
          <w:szCs w:val="36"/>
          <w:rtl w:val="true"/>
        </w:rPr>
        <w:t>مُخْتَار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لَتْ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ذَار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مَدْ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4</w:t>
      </w:r>
      <w:r>
        <w:rPr>
          <w:rFonts w:cs="USAMA NASKH;Times New Roman"/>
          <w:sz w:val="36"/>
          <w:sz w:val="36"/>
          <w:szCs w:val="36"/>
          <w:rtl w:val="true"/>
        </w:rPr>
        <w:t>كَهَن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َامِ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كِي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5</w:t>
      </w:r>
      <w:r>
        <w:rPr>
          <w:rFonts w:cs="USAMA NASKH;Times New Roman"/>
          <w:sz w:val="36"/>
          <w:sz w:val="36"/>
          <w:szCs w:val="36"/>
          <w:rtl w:val="true"/>
        </w:rPr>
        <w:t>فَاسْتَيْقَ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َائِ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جَبّ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يِّط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6</w:t>
      </w:r>
      <w:r>
        <w:rPr>
          <w:rFonts w:cs="USAMA NASKH;Times New Roman"/>
          <w:sz w:val="36"/>
          <w:sz w:val="36"/>
          <w:szCs w:val="36"/>
          <w:rtl w:val="true"/>
        </w:rPr>
        <w:t>ف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ء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ر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َعَ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7</w:t>
      </w:r>
      <w:r>
        <w:rPr>
          <w:rFonts w:cs="USAMA NASKH;Times New Roman"/>
          <w:sz w:val="36"/>
          <w:sz w:val="36"/>
          <w:szCs w:val="36"/>
          <w:rtl w:val="true"/>
        </w:rPr>
        <w:t>وَرَف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سُف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تَ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8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بّ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9</w:t>
      </w:r>
      <w:r>
        <w:rPr>
          <w:rFonts w:cs="USAMA NASKH;Times New Roman"/>
          <w:sz w:val="36"/>
          <w:sz w:val="36"/>
          <w:szCs w:val="36"/>
          <w:rtl w:val="true"/>
        </w:rPr>
        <w:t>وَ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تَفَع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دِس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َّس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0</w:t>
      </w:r>
      <w:r>
        <w:rPr>
          <w:rFonts w:cs="USAMA NASKH;Times New Roman"/>
          <w:sz w:val="36"/>
          <w:sz w:val="36"/>
          <w:szCs w:val="36"/>
          <w:rtl w:val="true"/>
        </w:rPr>
        <w:t>وَاخْت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ظَائ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1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ْضِع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ر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2</w:t>
      </w:r>
      <w:r>
        <w:rPr>
          <w:rFonts w:cs="USAMA NASKH;Times New Roman"/>
          <w:sz w:val="36"/>
          <w:sz w:val="36"/>
          <w:szCs w:val="36"/>
          <w:rtl w:val="true"/>
        </w:rPr>
        <w:t>فَرَع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مَه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َاه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56"/>
          <w:footerReference w:type="default" r:id="rId15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بْع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مَزْمُور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آسَاف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َلَّلهُم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َجّ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َ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وَا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دَف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ث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ع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طُي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ْقِيَا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وُحُو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سَف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فِ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صِر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يرَان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زْء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خْ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غْض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ضَ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تَّق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تُ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أَفِض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ز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ون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َا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َن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ك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ن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تَتَقَدَّم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حِ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َلَّل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أَعِ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جّ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غْف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ه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لِتُعْرَ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هْرَا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ِيَدْخ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ِي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عَظ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ب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ر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يرَان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ْعَا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ضَان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َّر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ن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عَاي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مَ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و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و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دّ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سْبِيحِك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58"/>
          <w:footerReference w:type="default" r:id="rId15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مَان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لإِ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َن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لسُّوسَنّ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شَهَاد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آسَاف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زْمُورٌ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ع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صْغ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سُ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ضَّأ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ُوب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رِق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قِظ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رُوت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ل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خَلاَص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ِعْ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وَجْ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خْلُص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دَخّ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ا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عَمْ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ُمُو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قَيْت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ُم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ي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جَعَلْت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زَا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يرَان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دَاؤ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هْزِئ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ِعْ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وَجْ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خْلُص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كَر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َلْ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طَرَد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رَسْت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هَيَّأ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صّ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صُو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لأ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غَط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ِلّ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غْصَان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مَد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ضْبَا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رُوع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َم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دْرَا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قْطِف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بِ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يُفْسِد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نْز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ع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ع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جِعَن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طَّلِ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ظ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َهّ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ْم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الْغَر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َس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ر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رُوق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طُوع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ِه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ِيد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ِ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ر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رْت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حْي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دْع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ِعْ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وَجْ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خْلُص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60"/>
          <w:footerReference w:type="default" r:id="rId16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مَان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لإِ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َن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لْجَتِّيَّة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لآسَاف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رَن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ت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هْت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ارْف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غ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ف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و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لْو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َا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انْفُخ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ُو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ِلا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د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يض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ك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جَع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َا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سُ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رُوج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رِفْ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بْع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م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ِف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د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َوَّل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جَّيْت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سْتَجَب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عْ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َرَّب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ِيب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ِلاَه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ِ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حَذِّر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ِيب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جُ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له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َبِيّ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عَ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فْغ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مْلأ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وْ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سَلَّم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سَاو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سْلُ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ؤَامَر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سَر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ض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ء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َايِق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مُبْغِض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ذَلّ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ع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ح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نْط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خ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شْبِع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سَلاً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162"/>
          <w:footerReference w:type="default" r:id="rId16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مَان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مَزْم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سَاف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م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ل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ض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ض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و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رْف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ُو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لاَه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اِقْض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ذَّل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ْيَتِي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ْص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َسْك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ائِ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نَج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َسْك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َقِي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قِذُو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هَم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مَشَّوْ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تَزَعْز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ُ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ل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ُو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أَح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قُطُو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ق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د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ت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64"/>
          <w:footerReference w:type="default" r:id="rId16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مَان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تَسْبِيح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زْم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سَاف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َلَّلهُم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مُ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كُ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ْدَأ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ؤ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ِجّ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بْغِض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أْ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ؤَامَر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شَاو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مِيَائ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ل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بِد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ذْك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آم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ق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اه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خِي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إِسْمَاعِيل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هَاجَرِيّ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جِب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ّ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َالِيق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سْط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أَشّ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َف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ص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وط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ِلاَه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اِف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ِدْي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ِيسَر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ا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ش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بَا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و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ص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مَ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اجْعَلْ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رَفَاء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رَا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ئْ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بَح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ْمُنّ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َرَائِهِمِ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نَمْتَلِك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ك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عَل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ل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ش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ي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كَن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ر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ع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َهِي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شْع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طْرُد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اصِفَت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زَوْبَع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وِّعْهُمُ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امْلأ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ُوه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زْي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طْلُ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ِيَخْز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تَا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يَخْج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بِيد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يَعْل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و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ل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66"/>
          <w:footerReference w:type="default" r:id="rId16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مَان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لإِ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َن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لْجَتِّيَّة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رَح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زْمُورٌ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كِ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تَشْتَا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ُو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ي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ح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تِف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الْعُصْف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ُنُو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ش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خ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َابِح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ه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طُو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َاك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بِّحُون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ِلاَه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طُو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نَا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زّ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طُرُ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عَاب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ك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َيِّر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ُو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َرَك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َط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ر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يَذْه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ر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ا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صْغ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ِلاَه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ج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ظ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َلل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تَفِ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ِيح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يَار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خْت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قُو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تَبَةِ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ي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ْ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جَنّ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جْ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لِك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م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َّك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68"/>
          <w:footerReference w:type="default" r:id="rId16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مَان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لإِ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َن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رَح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زْمُورٌ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رَضِي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رْج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غَفَ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تَ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ت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ِلاَه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حَجَز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ز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َج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مُو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أَرْجِع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خَ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ط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و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وْر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أ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حْيِي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ف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ُ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أَر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َ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عْ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أَتْقِيَائ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ِع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مَاق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ئِف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سْك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الرَّح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ق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تَقَ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بِ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ثَ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الْحَق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ُ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ِ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َّلِ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ض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لَّت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الْبِ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لُك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طَ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وَات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70"/>
          <w:footerReference w:type="default" r:id="rId17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مَان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صَلا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أَم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سْتَجِ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ِسْكِي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ئِ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احْفَظ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ِيّ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ِّص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َّك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ارْحَم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رُ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رِّح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فُو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ث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ح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اِصْغ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ا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صِ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َرُّعَا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قِ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عُو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ج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ل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ْ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جُ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مَجّ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نِ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َائِ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عَلِّم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سْلُك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حّ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خَو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أَحْمَ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َج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ّ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و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فْلَى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اَلَّلهُم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كَبّ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َا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ت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عَل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له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ؤُوف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و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ث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ح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ق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الْتَفِ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رْحَمْ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ع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ت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لِّ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ت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اصْن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َي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ْغِض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خْزَوْ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َن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زَّيْتَن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72"/>
          <w:footerReference w:type="default" r:id="rId17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مَان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رَح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زْم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بِيحَةٍ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أَسَاس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دَّس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جَا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سِلاَه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ذْك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رِفَت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سْط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ش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ل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لِصِهْي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ا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ل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ل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ثَبِّتُه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تَا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ل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سِلاَه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مُغَن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عَازِف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174"/>
          <w:footerReference w:type="default" r:id="rId17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مَان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تَسْبِيح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زْم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رَح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إِ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َن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لْعُودِ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لِلْغِنَاء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قَصِي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زْرَاحِيِّ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ه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ّ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َخ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لْتَأ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اَ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رَاخ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ِ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صَائ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ي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و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ن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حُسِ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ْحَد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صِ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َاش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ت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ضْطَجِ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ب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كُر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قَطَع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ضَع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ف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ُلُمَا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ق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ق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يَّارَا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لَّلْتَ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ِلاَه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أَبْعَد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ارِف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َعَل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ُغْل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ُج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عَي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ُل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دَعَو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سَط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ّ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أَفَلَعَل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َمْ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َائِب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ِي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مَجِّدُ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لاَه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دّ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حْمَت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قّ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لاَك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رَ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َائِب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رّ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ْيَانِ؟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َخ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د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ا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قَدَّم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فُ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ج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ِسْكِي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س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بَاي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حْتَم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وَال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حَيَّر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خَط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هْوَا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َكَتْ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أَحَاط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مِيَا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كْتَنَفَت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أَبْعَد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ِب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حِ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عَارِ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ْم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76"/>
          <w:footerReference w:type="default" r:id="rId17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مَان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قَصِي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يْ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زْرَاحِيِّ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بِمَرَاح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غ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دَو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و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ب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َ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ح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ْن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ثْبِ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َ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قَط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ار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ف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ثَبِّ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و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و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َ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سِلاَه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السَّمَاو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م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َائِ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ق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ِّيس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اد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شْبِ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إِله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هُو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ؤَامَ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ِّيس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خُو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ِيّ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قّ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سَلِّط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بْر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ِف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جَج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سَكِّن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حَق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تِي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ذِر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دَّد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ء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مَسْكُو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لْؤ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َّسْتَهُ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الشِّم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ن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َقْتَهُ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اب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رْم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تِف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وِي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ُرْتَفِ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الْعَد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ق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عِد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رَّح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مَا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قَدَّ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طُو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رِف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ُتَاف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لُك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بِاسْ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تَهِ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عَدْ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تَفِع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ت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رِض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تَص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نُ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جَنُّ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دّ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ن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ُؤ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ِي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ت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جَع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وْ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ِيّ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َف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ج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دُه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حْت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ثْبُ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شَدِّد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غِ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ُوّ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ذَلِّل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أَسْح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ء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ضْ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ْغِض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ن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حْم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تَص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ن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ه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عُون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خْ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عَ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فَ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عَه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ثَبَّ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رْسِي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لُ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حْكَا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َض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ئِ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فَظ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ي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أَفْتَق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ص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صِيَت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ضَرَب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زِع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ذ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نَ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قُ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غَي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ت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مَر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ف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دْس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ذ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نَسْ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رْسِي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شّ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م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ثَبَّ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شَّاه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ِين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سِلاَه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لك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ض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ذ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ِب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ِيح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نَقَض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َّس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ج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رَا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هَدَم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دْرَا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ص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ا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أَفْس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بِ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يرَان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رَف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َايِق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ّ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َد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صُر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ت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أَبْط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َاء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ق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قَصَّ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َا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طَّي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خِزْي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ِلاَه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6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تَب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خْتِبَاء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َّق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ُ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7</w:t>
      </w:r>
      <w:r>
        <w:rPr>
          <w:rFonts w:cs="USAMA NASKH;Times New Roman"/>
          <w:sz w:val="36"/>
          <w:sz w:val="36"/>
          <w:szCs w:val="36"/>
          <w:rtl w:val="true"/>
        </w:rPr>
        <w:t>اذْك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ئِل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َق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48</w:t>
      </w:r>
      <w:r>
        <w:rPr>
          <w:rFonts w:cs="USAMA NASKH;Times New Roman"/>
          <w:sz w:val="36"/>
          <w:sz w:val="36"/>
          <w:szCs w:val="36"/>
          <w:rtl w:val="true"/>
        </w:rPr>
        <w:t>أَ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َج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وِيَة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لاَه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9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حِ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و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ف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مَانَتِ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0</w:t>
      </w:r>
      <w:r>
        <w:rPr>
          <w:rFonts w:cs="USAMA NASKH;Times New Roman"/>
          <w:sz w:val="36"/>
          <w:sz w:val="36"/>
          <w:szCs w:val="36"/>
          <w:rtl w:val="true"/>
        </w:rPr>
        <w:t>اذْك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تَمِ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ض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1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ؤ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ّ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ث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ِيح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2</w:t>
      </w:r>
      <w:r>
        <w:rPr>
          <w:rFonts w:cs="USAMA NASKH;Times New Roman"/>
          <w:sz w:val="36"/>
          <w:sz w:val="36"/>
          <w:szCs w:val="36"/>
          <w:rtl w:val="true"/>
        </w:rPr>
        <w:t>مُبَار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آ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آمِي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78"/>
          <w:footerReference w:type="default" r:id="rId17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سْع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صَلا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جَأ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و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وْ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دَأ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سْكُون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ز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تُ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ب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ُو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رْج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هَزِي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جَرَفْت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سِ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الْغَد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عُش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ُو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بِالْغَد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زْه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زُو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َز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يْبَس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خَط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غَضَ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عَبْ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ثام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فِيَّات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وْ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قَض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ِجْز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فْن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قِص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أَيّ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و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ثَمَا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فْخَر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لِيّ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ْرَ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طِي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ِبَ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خَوْف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خَط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إِحْص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ِّم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ُؤْ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ة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اِرْج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رَأَّ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أَشْبِع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غَد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بْتَهِ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فْر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رِّح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لَلْت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سِّن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ِيَظْهَ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عْ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بِيد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لاَ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لْ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بِّ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بِّتْ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80"/>
          <w:footerReference w:type="default" r:id="rId18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ِسْع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َلسَّاك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ل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ِ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ِي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لْجَإ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صْ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تَّك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َجّ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يّ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بَإ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بِخَوَا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ظَلِّل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ِح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ُرْ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جَن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ش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و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ه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إ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لُ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ُج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اَك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ْس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َهِي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يَسْق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بْوَا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رُ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يْن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ظ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جَاز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جَإ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جَع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ل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َن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لاَق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ْ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ت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ص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ئِك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فَظ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مِلُو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د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ج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ِ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َأ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شِّ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ُعْب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ُوس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لّ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َجّ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ُرَفِّ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يَدْع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سْتَج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ِيق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ْقِذ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َجِّد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شْبِع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ر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ِي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182"/>
          <w:footerReference w:type="default" r:id="rId18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ِسْع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مَزْم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بِيح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تِ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حَسَ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م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َرَنّ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سْ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لِي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حْم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دَا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ان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ت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و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َّح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نَائِع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أَعْ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تَهِج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ظ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وَأَعْم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كَارَك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ل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اه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ه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عُش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زْه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ع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ا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ُتَع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ؤ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ؤ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ِيد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تَبَدّ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ع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تَنْص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ق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حْش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دَهَّ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زَي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ّ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تُبْص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ُرَاقِبِ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الْقَائ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َاي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اَلصِّدّ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نَّخْ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ْهُو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أَر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بْ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مُو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مَغْرُو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ي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زْهِ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ثْم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يْب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س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ُضْ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لِيُخْب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قِيم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صَخْر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ُل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84"/>
          <w:footerReference w:type="default" r:id="rId18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ِسْع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َ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ب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لاَ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ب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ر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ئْتَز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ثَبَّت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ُون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زَعْزَ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كُرْسِيّ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ثْبَت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ز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رَفَع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ه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ع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ه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ر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ه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ِيج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م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وَا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دَ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شَهَادَا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بِت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بَيْ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َا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86"/>
          <w:footerReference w:type="default" r:id="rId18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ِسْع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قَم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قَم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رِ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ارْتَفِ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يّ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َا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كْبِر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ط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ط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مَتُو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يُبِقّ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وَقَاح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ع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َخِ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يَسْحَ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ذِل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يَقْت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مَ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غَرِي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مِي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ت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يَقُولُو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صِ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لاَحِظ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اِفْه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لَد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هَلاَ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قِلُو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الْغَار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ذُنَ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ن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صِر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الْمُؤَدّ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كِّت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ع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ِف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ك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طُو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ؤَدِّ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عَلِّ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ِتُرِيح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ْف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ِرّ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فْر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فُ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ْرُ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ضَاء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ثَ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قِي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لُوب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ِيئِي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َوْ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ِي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َكَ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كُو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ل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َمِي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رَحْم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ضُدُ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ُو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زِيَا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لَذِّ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اهِ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فَاسِ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خْتَل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يضَة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يَزْدَح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ْكُ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كِيّ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ْح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خ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جَإ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ي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شَرّ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ْنِي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فْنِيه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ن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88"/>
          <w:footerReference w:type="default" r:id="rId18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َّا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ِسْع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هَل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رَن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ْت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خ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نَتَقَد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مْ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تَرْنِيم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ْت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لِه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َا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زَائ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ك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ابِسَة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هَل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ج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رْك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جْث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لِق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ع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ن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س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ِيب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رَّ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ؤُكُ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خْتَبَرُو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بْص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عْ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َت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ت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ال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بُل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أَقْس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حَتِي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190"/>
          <w:footerReference w:type="default" r:id="rId19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ِسْع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رَن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ن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ِيد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َنِّ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رَن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ِ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شّ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لاَص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حَدِّث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جْ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جَائِ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مِي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هُو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لِه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ام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مَجْ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لاَ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عِز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م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دِس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قَد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َائ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ّ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قَد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َا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ْخ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يَار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اسْجُ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ي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رْتَع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قُو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ثَبَّت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ُو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زَعْزَ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د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اسْتِقَامَة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ِتَفْر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تَبْتَهِ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عِج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لْؤ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ِيَجْذ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تَرَنّ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ج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ع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د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ُو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َد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ُع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مَانَت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92"/>
          <w:footerReference w:type="default" r:id="rId19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ِسْع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َ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تَبْتَهِ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تَفْر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زَائ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ثِير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السَّح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ضَّب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عَد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ق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عِد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قُدّ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حْر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ء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أَضَاء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رُوق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ُون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َأ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رْتَعَد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ذَاب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أَخْبَر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دْل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يَخْز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ب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مْث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حُو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فْتَخ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صْنَا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سْجُ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لِه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سَمِ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فَرِح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تَهَج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ا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لِه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ِب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غِض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فِظ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ف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ْقِيَائ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قِذ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ن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ُر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صِّدِّي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َ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ُسْتَقِي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افْر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ْم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ك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94"/>
          <w:footerReference w:type="default" r:id="rId19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ِسْع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مَزْمُورٌ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رَن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ن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ِيد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َائِ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خَلَّص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ِر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أَعْل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عُي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ش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ذَك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ان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َأ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ص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اِهْتِ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هْت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ن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نّ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رَن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ُو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عُو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شِي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بِالأَبْو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هْت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ِيَعِج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لْؤ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ُو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اك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الأَنْه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ُصَفِّق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يَا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ُرَن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د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ُو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َد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ُع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اسْتِقَام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96"/>
          <w:footerReference w:type="default" r:id="rId19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ِسْع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َ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رْتَع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ُوبِي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تَزَلْز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يَحْمَ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هُو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ُو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عِز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بَّت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سْتِقَام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ر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د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عَل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جُ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طِئ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َم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ُدُّو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َن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دَع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بِعَم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ح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فِظ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َادَا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َرِيض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جَب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له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فُو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نْتَق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ال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عَل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جُ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ُوس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98"/>
          <w:footerReference w:type="default" r:id="rId19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ة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مَزْم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ْدٍ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ِهْتِ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اعْبُ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َرَح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دْخ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ضْر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رَنُّ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اعْل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ن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عَا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ادْخ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مْ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يَا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تَّسْبِي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حْمَد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ِ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و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و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نَتُ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00"/>
          <w:footerReference w:type="default" r:id="rId20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وَاحِد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زْمُورٌ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رَح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ُك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غَنّ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َنِّ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أَتَعَقّ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ِ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لُ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ِيئ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يَغ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غَض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ص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قَل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ْوَج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ع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شِّرّ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رِف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ت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ر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طَع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ُسْتَكْب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نْتَفِ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تَمِل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عَيْن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َ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جْلِس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سَّا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دِمُ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ك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شّ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مُتَك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ذ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ثْبُ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بَاك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ر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قْط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ع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02"/>
          <w:footerReference w:type="default" r:id="rId20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انِيِ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صَلا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ِسْكِي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كْو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مِ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ا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يَدْخ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رَاخ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جُ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ق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عُو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سْتَجِ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ِي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خ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ظ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ي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ِس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مَلْفُو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عُش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ابِ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ه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هُّ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ص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َحْ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أَشْبَه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صِ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رَ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سَهِ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ِ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عُصْف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فَر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طْ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َّر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ي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حَنِ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م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بْز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زَج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َا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ُمُوع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خَط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ل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رَحْتَ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أَيّ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ظِل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ئِ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ش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ِسْت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س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ِكْر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و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وْ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رْح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أْف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عَا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ِجَارَت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ن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َا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تَخْش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جْد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الْتَف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ا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ضْطَ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ذ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عَاء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يُكْت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دَّو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خِ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شَع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و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ل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بّ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ر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لْ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ظ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لِيَسْ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ِي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طْل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دّ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تَسْبِيح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ِم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مَا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ِبَا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ضَعّ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ص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بِض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ص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ُه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ُو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د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َّس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مَاو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ق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َو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ل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ِد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غَيِّرُ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تَغَيَّ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ن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تَهِي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أَبْن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كُن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ُرِّيَّ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ثَبَّ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204"/>
          <w:footerReference w:type="default" r:id="rId20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الِث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بَارِك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بَار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ُّو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بَارِك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س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َا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ف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نُوب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َاض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ف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تَ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لِّل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ح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أْف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شْ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خ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مْرَ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تَجَدّ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س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َابُك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اَ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ج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َض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ظْلُوم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عَرّ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ا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ؤُوف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و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ث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حْ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اك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ق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َاز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ثام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ِف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ِي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ئِف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كَبُع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شْرِ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غْر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اصِيَ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رَأَ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رَأَ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ئِف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لَتَ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ذْك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َا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ش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زَه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زْهِ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ي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ب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ِ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ئِف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دْ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ن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ِحَافِظ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اكِ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عْمَلُو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اَ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بّ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مْلَك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ُو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بَارِ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ئِك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ْتَد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اع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بَارِ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نُو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دّ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م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ضَا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بَارِ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َا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ارِك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06"/>
          <w:footerReference w:type="default" r:id="rId20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بَارِك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ُم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ج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لا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بِسْ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اللاَّب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َوْ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سِ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شُق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الْمُسَقّ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اَلِي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ِيَا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جَاع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ح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كَبَت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ش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ِ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ي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الصَّان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ئِك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يَاح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ُدّ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تَهِب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الْمُؤَسّ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َاعِد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زَعْز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كَسَوْ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م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َوْ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ِهَار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ْرُ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عْ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ِر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تَصْع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نْز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قَا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َّس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ض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عَدَّا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ُغَطّ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اَلْمُفَج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ُو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دِي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ر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تَسْ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و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كْس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ر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مْأ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وْق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ي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كُ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غْص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سَمّ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السَّا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اَل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الْمُنْبِ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ش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بَهَائِ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ُضْ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خِد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خْرَا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خَم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فَرّ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لْم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ي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ُبْز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ْن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تَش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ج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بْ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َب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َشِّ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صَافِي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قْل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سَّرْو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الْجِب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ِ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وُعُو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خ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جَأ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وِبَار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وَاقِي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شّ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غْرِب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ت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ُل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وَ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ع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الأَشْب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زَمْج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خْطَف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تَلْتَم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عَام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تُشْر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جْتَمِ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آو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بِض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غْ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ظ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كُل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ِكْ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ْ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لآن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ب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س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طْرَا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بَّابَا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صِغ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و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بَا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فُ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وِي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َق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لْع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كُل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رَج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رْزُق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تُعْط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لْتَقِط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فْت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ش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تَحْج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رْتَا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نْز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وَاح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مُو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َا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ُو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تُر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خْلَق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جَد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ف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عْمَال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النَّاظ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رْتَعِ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مَس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دَخِّ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أُغ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ُرَن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ل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جُو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فَيَلَذ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شِي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لِتُ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ط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شْر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ارِك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َلِّلُوي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08"/>
          <w:footerReference w:type="default" r:id="rId20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ام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ِحْم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دْ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رّ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عْمَال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غَن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َن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ْش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َائِ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افْتَخ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ُّو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تَفْرَح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تَمِ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اُطْلُ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دْرَ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تَمِ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اذْك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َائِ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يَا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ك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رّ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اه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ار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ام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ذَك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وْ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ه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اه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س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سْحاق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ثَبّ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يض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ْع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ِك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ص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ُرَب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ذَ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ظْلِم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ّ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س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َحَائ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سِيئ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بِيَائ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جُ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س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و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ب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سُ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آذ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قَي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د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ِي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و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تَحَن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لّ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طْلَق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أَق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سَلَّط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لِيَأْس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َاد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عَلّ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َايِخ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ق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غَرّ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م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ثْم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َز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حَو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بْغِض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حْت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ار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أَقَا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يَا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جَائ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ُل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ظْلَم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ص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حَو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ك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أَفَاض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فَاد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َاد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ُبّ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عُو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وم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طَار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تَهِ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ُو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ِين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س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ج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وم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ر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وْغ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فَأَ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شْبٍ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د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ثْم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قَت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َائ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ت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فَأَخْرَج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ثِر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فَرِح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ُرُوج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عْ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بَس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ح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جْف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ُضِي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سَأ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ت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لْو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ُبْ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بَع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ش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خ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نْفَجَر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ابِ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ْ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ك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اه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فَأَخْ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بْتِهَاج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خْتَار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رَنُّ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وَأَعْط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ض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ث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فَظ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ئِض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طِي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َائِع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َلِّلُوي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10"/>
          <w:footerReference w:type="default" r:id="rId21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اد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هَلِّلُو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ِحْم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بَر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ب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َابِيح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طُو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افِظ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صَّان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اذْكُر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ِض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عَهَّد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لاَص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أ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ارِي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فْر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َر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ت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فْتَخ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ِ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أَخْطَأ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سَأ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ذْنَبْ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آبَاؤ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ه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َائِب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ك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حِم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مَرّ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ف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خَلَّص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عَرّ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بَرُو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انْتَه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ح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بِ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يَّر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ُجَ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بَرّ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خَلَّص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بْغِ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د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ُو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غَطّ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َايِقِي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ق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آم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اَم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غَنّ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سْبِيح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أَسْر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تَظ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ُورَ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شْتَه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ْو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رّ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ف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أَعْط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ؤْل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ز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حَس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تَح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تَل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ث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بَق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رَا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اشْتَع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ت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لَّه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ر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صَن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ج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رِي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ِمْث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بُوك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أَبْد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ِث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ك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شْ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ن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َلِّصَهُ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ن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َائ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عَجَائ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خَاو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ف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هْلاَك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وْ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ا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غ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صْر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تْلاَف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رَذ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ِيّ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مِ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ِم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رْم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يَام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َر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سْقِط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لِيُسْقِ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ُبَدِّ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اض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تَعَلّ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َع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غُو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ائ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أَغَاظ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عْمَال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قْتَحَم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بَأ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ف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نَحَا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مْت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بَأ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فَحُس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و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وْ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أَسْخَط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ِي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َذ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فَت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أْص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لَ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َل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وَعَب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ام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َك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وَذَب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َوْث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وَأَهْر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كِي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ت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ح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صْن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ْع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دَنَّس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دِّم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وَتَنَجّ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عْمَال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ن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فْعَال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فَحَم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رِ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وَأَسْلَ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َلّ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ْغِضُو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وَضَغَط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ؤ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ذَل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مَرّ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قَذ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صَو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شُور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حَط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ثْم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فَنَظ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ق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رَاخ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وَذَك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د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6</w:t>
      </w:r>
      <w:r>
        <w:rPr>
          <w:rFonts w:cs="USAMA NASKH;Times New Roman"/>
          <w:sz w:val="36"/>
          <w:sz w:val="36"/>
          <w:szCs w:val="36"/>
          <w:rtl w:val="true"/>
        </w:rPr>
        <w:t>وَأَعْط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وْ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7</w:t>
      </w:r>
      <w:r>
        <w:rPr>
          <w:rFonts w:cs="USAMA NASKH;Times New Roman"/>
          <w:sz w:val="36"/>
          <w:sz w:val="36"/>
          <w:szCs w:val="36"/>
          <w:rtl w:val="true"/>
        </w:rPr>
        <w:t>خَلِّص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جْمَع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حْم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تَفَا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سْبِيح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8</w:t>
      </w:r>
      <w:r>
        <w:rPr>
          <w:rFonts w:cs="USAMA NASKH;Times New Roman"/>
          <w:sz w:val="36"/>
          <w:sz w:val="36"/>
          <w:szCs w:val="36"/>
          <w:rtl w:val="true"/>
        </w:rPr>
        <w:t>مُبَار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ز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آمِي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هَلِّلُوي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12"/>
          <w:footerReference w:type="default" r:id="rId21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ِحْم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ِي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فْدِيّ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ُو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لْد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ع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شْرِ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غْرِ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تَاه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ف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جِيَا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طَاش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صَرَخ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ق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نْقَذ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َائِد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هَد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ق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ذْ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لْيَحْم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جَائِ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ب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شْتَهِ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ئِ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الْجُل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ظِلا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ثَ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ذّ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دِي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ه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ُو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لِ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أَذ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عَ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ث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َخ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ق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َلَّص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َائِد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أَخْرَج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ظِلا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طّ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يُود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لْيَحْم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جَائِ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س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صَار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طّ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وَارِ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ِيد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الْجُهّ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صِيَت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ثام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ذَلّ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كَرِه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عَا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ْتَ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صَرَخ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ق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َلَّص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َائِد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شَفَا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جّ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ْلُكَات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لْيَحْم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جَائِ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لْيَذْب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ائ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مْ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يَعُ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رَنُّم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اَلنَّاز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فُ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م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ثِي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جَائِ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مْ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هَا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ي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صِف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ف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وَاج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يَصْعَ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بِ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مَا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ذَا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شَّق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يَتَمَاي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َرَنَّ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كْر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ت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تُلِع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يَصْرُخ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ق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َائِد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لِّص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يُهْد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صِف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سْكُ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ْكُ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وَاج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فَيَفْرَ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َأ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هْد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فَإ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ِيدُون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فَلْيَحْم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جَائِ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لْيَرْفَع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م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يُسَبِّح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ل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شَايِخ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ي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ه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فَا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جَار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طَش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ثْمِ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ِخ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ي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ف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د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َ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َاب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وَيُسْك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ي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هَيِّئ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وَيَزْر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قُو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غْرِ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ُو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ل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وَيُبَارِك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كْثُ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لّ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َائِم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ِل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ْحَ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غ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ُز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يَسْك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و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ضِلّ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يه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وَيُعَل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سْك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ُل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بَائ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طْع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ي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قِي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فْرَح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ك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فَ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َعَقّ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ح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14"/>
          <w:footerReference w:type="default" r:id="rId21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امِن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تَسْبِيح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زْم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ثَابِ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ُغ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رَنِّ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اسْتَيْقِظ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ُو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َيْقِ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حَ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أَحْمَ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رَن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ُ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ارْتَف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له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يَرْتَفِ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ج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ِبَّاؤ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خَلِّص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مِين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تَجِ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دْس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بْتَهِج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س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ك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ُو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فْرَاي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وذ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لَجَا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م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رْحَضَتِي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سْط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هْتِ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د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َصَّنَة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دِي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ضْت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يُوشِن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أَعْط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وْ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ِي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َاط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بِ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َأْ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ءَن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16"/>
          <w:footerReference w:type="default" r:id="rId21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َاسِ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لإِ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َن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زْمُورٌ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بِي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كُ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فَت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ش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كَل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ِ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ذْ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بِ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غْ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ا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تَل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بَد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ب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اصِمُونَ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لا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ض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د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غ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د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بّ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أَق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رِّي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يَق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ط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ك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خْرُج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ذْنِ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لا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ِ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ظِيف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أْخُذ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ِ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ت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مْرَأ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مَل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ِيَتِه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يَه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تَعْط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لْتَمِ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رَب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ِيَصْط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َا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يَنْ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رَب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ب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سِط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رَأِ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امَا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ِتَنْقَرِض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رِّيَّت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د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مْ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ِيُذْكَ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مْ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لِ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يَقْرِض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كْر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ك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َسْكِي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ق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نْسَح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مِي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أَح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عْ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تَت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َرَ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بَاعَ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لَب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عْ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خ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ِيَاه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ش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زَي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ظَام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لِ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َو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عَطَّ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مِنْطَق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نَطّ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جْ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ْغِض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جْ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كَلّ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صْن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يِّ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ِّ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سْكِي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رُو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كَظِل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يْ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نْتَفَض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جَرَاد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رُكْبَت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عَش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ح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ز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مَ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نْظُ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نْغِض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َه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أَع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خَلِّص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لْيَعْل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لْعَن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بَارِك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ا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ز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فْرَح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لِيَلْبِس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صَم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جَ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يَتَعَطّ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ِزْي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رِّد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أَحْم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َ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َبِّح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ِي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خَلِّص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ض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18"/>
          <w:footerReference w:type="default" r:id="rId21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اشِر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زْمُورٌ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بّ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جْلِس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ء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طِ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َدَمَيْ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يُر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ض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زّ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سَلَّط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شَعْب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تَدَ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ت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ي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ج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َاثَتِ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أَقْس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دَم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هِ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تْ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ك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دَق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ط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ز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يَد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ل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ثَث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ِع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ح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ر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أْس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20"/>
          <w:footerReference w:type="default" r:id="rId22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هَلِّلُو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حْم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ل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قِي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َاعَت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عَظِي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طْلُو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رُو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جَلاَ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هَا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دْ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ك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جَائِ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نّ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ح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ئِ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عَا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ذْك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أَخْ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و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عْطِي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أَعْم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ن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قّ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ِين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ثَابِت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ب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صْنُو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اسْتِقَا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د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عْ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ُدُّو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هُو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رَأ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ك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َاف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طْن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ِّ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مِل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سْبِيح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22"/>
          <w:footerReference w:type="default" r:id="rId22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هَلِّلُو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طُو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َّ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ر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وَصَايَا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نَسْ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قِي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ارَك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رَغْ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ِنً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ر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ن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ر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ُسْتَقِيم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نّ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ح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ِدِّيق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سَعِي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رَأَّ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قْرِض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دَب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ُو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ق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زَعْز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صِّدّ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ِك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ش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ب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ء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لْ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بِ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َّك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قَلْ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مَكَّ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َا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ُضَايِق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رّ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ك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ر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ر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تَص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جْ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الشِّرّ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غْضَ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حَرّ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نَا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ذُو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شَه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ِيد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24"/>
          <w:footerReference w:type="default" r:id="rId22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هَلِّلُو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بِّ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بِّ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ِيَك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َارَ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ْرِ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غْرِ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َبَّح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النَّاظ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َاف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الْمُق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ِسْك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ر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ف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ئ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زْبَ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ِيُجْلِ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رَاف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رَا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الْمُسْ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ق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ْحَان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َلِّلُوي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26"/>
          <w:footerReference w:type="default" r:id="rId22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رُو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ٍأَعْج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دِس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الْبَح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آ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َرَ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أُرْدُن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ْف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الْجِب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فَز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بَاش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آك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مْ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رَب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ْ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فَزْت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بَاش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ي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لا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مْ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َم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أَي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َلْزَ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الْمُحَوّ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خ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دْر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وّ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َاب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28"/>
          <w:footerReference w:type="default" r:id="rId22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ا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سْ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نَت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ه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أَصْنَام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وَاه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كَلَّ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ْصِ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ذ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اخ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ُم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ْمِس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ش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ط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نَاجِر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مِثْ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نِعُو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َّك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َك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ِين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جَنّ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َك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ِين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جَنّ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َّ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َك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ِين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جَنّ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كَر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بَارِك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بَار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بَار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يُبَار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َّ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غ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ب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ِيَز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ائ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َار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ن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َاوَا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عْط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بِّ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حَ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كُو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ُبَار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َلِّلُوي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30"/>
          <w:footerReference w:type="default" r:id="rId23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اد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أَحْب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َرُّعَا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ْ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دْع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اكْتَنَفَت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ب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صَابَت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َائ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وِي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اب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ُزْن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وْت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آ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نّ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ِدِّيق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ِيم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فِ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سَط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ذَلّ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َلَّصَ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ارْجِ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حَت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س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قَذ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ي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ْع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ْ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لَ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أَسْلُ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يَاء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آمَ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ت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َلّ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رَت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ذِب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َا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كَأ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لاَ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نَاوَ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عُو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أُو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ذُو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عَزِيز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ْقِيَائ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آ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ك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ت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ل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يُود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ب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ْ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عُو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أُو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ذُو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ي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َلِّلُوي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32"/>
          <w:footerReference w:type="default" r:id="rId23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سَبِّ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مِّد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ِي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ا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َلِّلُوي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34"/>
          <w:footerReference w:type="default" r:id="rId23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ا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ِحْم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ِي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َ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ِي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َ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ِي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َّق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َه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جَا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ح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ف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ِينِ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أ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عْدَائ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الاحْتِم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وَكّ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الاحْتِم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وَكّ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َس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ا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بِيد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أَحَا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كْتَنَفُو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بِيد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أَحَا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ح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نْطَف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وْ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بِيد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دَحَر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حُو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سْقُط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ضَدَ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قُو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رَنُّ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ص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نُّ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لاَص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ي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م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نِ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َأْس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يَم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تَفِع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م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نِ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َأْس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حَدّ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عْ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تَأْدِي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َّ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ْلِمْن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اِفْت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دْخ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م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صِّدِّي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أَحْمَ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جَب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ِ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الْحَج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ض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نَّاؤ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اوِي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ِي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ن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ْتَه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ف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آ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ِّصْ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آ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قِذْ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مُبَار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ارَكْنَا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وْثِ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بِي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ُبُط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حْمَد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رْفَع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احْم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36"/>
          <w:footerReference w:type="default" r:id="rId23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َاس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أ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طُو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ام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لِك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طُو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َافِظ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َادَا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ون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تَك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لُك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وَصَاي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ْفَ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ا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ثَبَّ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فْظ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ئِض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ز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ظ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أَحْمَ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تِق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لُّ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ْل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صَاي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فَظ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ْرُك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اي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ب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ب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زَك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ا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َ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ِفْظ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َبْت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ضِلّ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خَبَأ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طِئ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مُبَار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ِّم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ئِض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بِشَفَت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بِ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َادَا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ح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ن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بِوَصَاي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هَج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لاَحِ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بُل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بِفَرَائِض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لَذَّذ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ج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أَحْس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ح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فَ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اكْش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َائ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ت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غَرِي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انْسَحَق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وْ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ا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انْتَهَ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كَبّ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ال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دَحْرِج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إِهَان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فِظ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َادَات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جَل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َاو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نَاج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َرَائِض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َادَا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ذّ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ُورَت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د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لَصِق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تُّر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حْي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ت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َّح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طُرُ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سْتَجَب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ِّم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ئِض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طَر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ِّمْ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نَاج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جَائِب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قَط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ز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قِم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طَر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ذ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ع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شَرِيع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حَمْ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اخْت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َع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ا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لَصِق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هَادَات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زِ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ر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َحّ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هـ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عَلِّم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ئِض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حْفَظ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هَاي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فَهِّم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لاَحِ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ت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فَظ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دَرِّ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ِر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أَم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َادَات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ْسَ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حَوّ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ظ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طِ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يِ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أَق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بْ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تَّقِي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أَز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ذِ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ا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يِّب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شْتَه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عَدْ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يِن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و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لِتَأْت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فَأُجَاو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يِّ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َك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زِ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زْ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ظ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ام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فَأَحْفَ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ب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وَأَتَمَش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6</w:t>
      </w:r>
      <w:r>
        <w:rPr>
          <w:rFonts w:cs="USAMA NASKH;Times New Roman"/>
          <w:sz w:val="36"/>
          <w:sz w:val="36"/>
          <w:szCs w:val="36"/>
          <w:rtl w:val="true"/>
        </w:rPr>
        <w:t>وَأ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هَادَا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ز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7</w:t>
      </w:r>
      <w:r>
        <w:rPr>
          <w:rFonts w:cs="USAMA NASKH;Times New Roman"/>
          <w:sz w:val="36"/>
          <w:sz w:val="36"/>
          <w:szCs w:val="36"/>
          <w:rtl w:val="true"/>
        </w:rPr>
        <w:t>وَأَتَلَذَّ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وَصَاي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بَب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8</w:t>
      </w:r>
      <w:r>
        <w:rPr>
          <w:rFonts w:cs="USAMA NASKH;Times New Roman"/>
          <w:sz w:val="36"/>
          <w:sz w:val="36"/>
          <w:szCs w:val="36"/>
          <w:rtl w:val="true"/>
        </w:rPr>
        <w:t>وَأَر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ِد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نَاج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َرَائِضِ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ز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9</w:t>
      </w:r>
      <w:r>
        <w:rPr>
          <w:rFonts w:cs="USAMA NASKH;Times New Roman"/>
          <w:sz w:val="36"/>
          <w:sz w:val="36"/>
          <w:szCs w:val="36"/>
          <w:rtl w:val="true"/>
        </w:rPr>
        <w:t>اُذْك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بْ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ظِر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0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زِي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َلّ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يَا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1</w:t>
      </w:r>
      <w:r>
        <w:rPr>
          <w:rFonts w:cs="USAMA NASKH;Times New Roman"/>
          <w:sz w:val="36"/>
          <w:sz w:val="36"/>
          <w:szCs w:val="36"/>
          <w:rtl w:val="true"/>
        </w:rPr>
        <w:t>الْمُتَكَبّ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هْز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اي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ِل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2</w:t>
      </w:r>
      <w:r>
        <w:rPr>
          <w:rFonts w:cs="USAMA NASKH;Times New Roman"/>
          <w:sz w:val="36"/>
          <w:sz w:val="36"/>
          <w:szCs w:val="36"/>
          <w:rtl w:val="true"/>
        </w:rPr>
        <w:t>تَذَكّ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ا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عَزَّي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3</w:t>
      </w:r>
      <w:r>
        <w:rPr>
          <w:rFonts w:cs="USAMA NASKH;Times New Roman"/>
          <w:sz w:val="36"/>
          <w:sz w:val="36"/>
          <w:szCs w:val="36"/>
          <w:rtl w:val="true"/>
        </w:rPr>
        <w:t>الْحَم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ت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رِك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ت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4</w:t>
      </w:r>
      <w:r>
        <w:rPr>
          <w:rFonts w:cs="USAMA NASKH;Times New Roman"/>
          <w:sz w:val="36"/>
          <w:sz w:val="36"/>
          <w:szCs w:val="36"/>
          <w:rtl w:val="true"/>
        </w:rPr>
        <w:t>تَرْنِيم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ئِض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رْبَ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5</w:t>
      </w:r>
      <w:r>
        <w:rPr>
          <w:rFonts w:cs="USAMA NASKH;Times New Roman"/>
          <w:sz w:val="36"/>
          <w:sz w:val="36"/>
          <w:szCs w:val="36"/>
          <w:rtl w:val="true"/>
        </w:rPr>
        <w:t>ذَك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فِظ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ت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6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فِظ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ح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7</w:t>
      </w:r>
      <w:r>
        <w:rPr>
          <w:rFonts w:cs="USAMA NASKH;Times New Roman"/>
          <w:sz w:val="36"/>
          <w:sz w:val="36"/>
          <w:szCs w:val="36"/>
          <w:rtl w:val="true"/>
        </w:rPr>
        <w:t>نَصِي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ِفْظ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8</w:t>
      </w:r>
      <w:r>
        <w:rPr>
          <w:rFonts w:cs="USAMA NASKH;Times New Roman"/>
          <w:sz w:val="36"/>
          <w:sz w:val="36"/>
          <w:szCs w:val="36"/>
          <w:rtl w:val="true"/>
        </w:rPr>
        <w:t>تَرَضّ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رْحَم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9</w:t>
      </w:r>
      <w:r>
        <w:rPr>
          <w:rFonts w:cs="USAMA NASKH;Times New Roman"/>
          <w:sz w:val="36"/>
          <w:sz w:val="36"/>
          <w:szCs w:val="36"/>
          <w:rtl w:val="true"/>
        </w:rPr>
        <w:t>تَفَكّ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د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َم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َادَات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0</w:t>
      </w:r>
      <w:r>
        <w:rPr>
          <w:rFonts w:cs="USAMA NASKH;Times New Roman"/>
          <w:sz w:val="36"/>
          <w:sz w:val="36"/>
          <w:szCs w:val="36"/>
          <w:rtl w:val="true"/>
        </w:rPr>
        <w:t>أَسْر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و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ِفْظ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1</w:t>
      </w:r>
      <w:r>
        <w:rPr>
          <w:rFonts w:cs="USAMA NASKH;Times New Roman"/>
          <w:sz w:val="36"/>
          <w:sz w:val="36"/>
          <w:szCs w:val="36"/>
          <w:rtl w:val="true"/>
        </w:rPr>
        <w:t>حِب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تَف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س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2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تَص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حْمَ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3</w:t>
      </w:r>
      <w:r>
        <w:rPr>
          <w:rFonts w:cs="USAMA NASKH;Times New Roman"/>
          <w:sz w:val="36"/>
          <w:sz w:val="36"/>
          <w:szCs w:val="36"/>
          <w:rtl w:val="true"/>
        </w:rPr>
        <w:t>رَفِي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َّقُو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حَافِظ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4</w:t>
      </w:r>
      <w:r>
        <w:rPr>
          <w:rFonts w:cs="USAMA NASKH;Times New Roman"/>
          <w:sz w:val="36"/>
          <w:sz w:val="36"/>
          <w:szCs w:val="36"/>
          <w:rtl w:val="true"/>
        </w:rPr>
        <w:t>رَحْم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أ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ِّم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ئِضَ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ط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5</w:t>
      </w:r>
      <w:r>
        <w:rPr>
          <w:rFonts w:cs="USAMA NASKH;Times New Roman"/>
          <w:sz w:val="36"/>
          <w:sz w:val="36"/>
          <w:szCs w:val="36"/>
          <w:rtl w:val="true"/>
        </w:rPr>
        <w:t>خَي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6</w:t>
      </w:r>
      <w:r>
        <w:rPr>
          <w:rFonts w:cs="USAMA NASKH;Times New Roman"/>
          <w:sz w:val="36"/>
          <w:sz w:val="36"/>
          <w:szCs w:val="36"/>
          <w:rtl w:val="true"/>
        </w:rPr>
        <w:t>ذَوْ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ْرِف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ِّمْ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وَصَاي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َن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7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َل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لَل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فِظ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8</w:t>
      </w:r>
      <w:r>
        <w:rPr>
          <w:rFonts w:cs="USAMA NASKH;Times New Roman"/>
          <w:sz w:val="36"/>
          <w:sz w:val="36"/>
          <w:szCs w:val="36"/>
          <w:rtl w:val="true"/>
        </w:rPr>
        <w:t>صَالِ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حْسِن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ِّم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ئِض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9</w:t>
      </w:r>
      <w:r>
        <w:rPr>
          <w:rFonts w:cs="USAMA NASKH;Times New Roman"/>
          <w:sz w:val="36"/>
          <w:sz w:val="36"/>
          <w:szCs w:val="36"/>
          <w:rtl w:val="true"/>
        </w:rPr>
        <w:t>الْمُتَكَبّ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فّ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ِ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فَ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0</w:t>
      </w:r>
      <w:r>
        <w:rPr>
          <w:rFonts w:cs="USAMA NASKH;Times New Roman"/>
          <w:sz w:val="36"/>
          <w:sz w:val="36"/>
          <w:szCs w:val="36"/>
          <w:rtl w:val="true"/>
        </w:rPr>
        <w:t>س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ح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ِشَرِيع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لَذَّذ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1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َلّ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ع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ئِض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2</w:t>
      </w:r>
      <w:r>
        <w:rPr>
          <w:rFonts w:cs="USAMA NASKH;Times New Roman"/>
          <w:sz w:val="36"/>
          <w:sz w:val="36"/>
          <w:szCs w:val="36"/>
          <w:rtl w:val="true"/>
        </w:rPr>
        <w:t>شَرِي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لُو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ضَّة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ي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3</w:t>
      </w:r>
      <w:r>
        <w:rPr>
          <w:rFonts w:cs="USAMA NASKH;Times New Roman"/>
          <w:sz w:val="36"/>
          <w:sz w:val="36"/>
          <w:szCs w:val="36"/>
          <w:rtl w:val="true"/>
        </w:rPr>
        <w:t>يَد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ت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شَأَتَا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هِّم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تَع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4</w:t>
      </w:r>
      <w:r>
        <w:rPr>
          <w:rFonts w:cs="USAMA NASKH;Times New Roman"/>
          <w:sz w:val="36"/>
          <w:sz w:val="36"/>
          <w:szCs w:val="36"/>
          <w:rtl w:val="true"/>
        </w:rPr>
        <w:t>مُتَّق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وْن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فْرَح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ظ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5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ا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ْل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الْ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لَلْتَ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6</w:t>
      </w:r>
      <w:r>
        <w:rPr>
          <w:rFonts w:cs="USAMA NASKH;Times New Roman"/>
          <w:sz w:val="36"/>
          <w:sz w:val="36"/>
          <w:szCs w:val="36"/>
          <w:rtl w:val="true"/>
        </w:rPr>
        <w:t>فَلْتَص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عْزِي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بْد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7</w:t>
      </w:r>
      <w:r>
        <w:rPr>
          <w:rFonts w:cs="USAMA NASKH;Times New Roman"/>
          <w:sz w:val="36"/>
          <w:sz w:val="36"/>
          <w:szCs w:val="36"/>
          <w:rtl w:val="true"/>
        </w:rPr>
        <w:t>لِتَأْت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حِ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ح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ذَّ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8</w:t>
      </w:r>
      <w:r>
        <w:rPr>
          <w:rFonts w:cs="USAMA NASKH;Times New Roman"/>
          <w:sz w:val="36"/>
          <w:sz w:val="36"/>
          <w:szCs w:val="36"/>
          <w:rtl w:val="true"/>
        </w:rPr>
        <w:t>لِيَخْ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كَبّ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ُو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تَر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ُنَاج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وَصَاي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9</w:t>
      </w:r>
      <w:r>
        <w:rPr>
          <w:rFonts w:cs="USAMA NASKH;Times New Roman"/>
          <w:sz w:val="36"/>
          <w:sz w:val="36"/>
          <w:szCs w:val="36"/>
          <w:rtl w:val="true"/>
        </w:rPr>
        <w:t>لِيَرْج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َّق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رِف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َادَات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0</w:t>
      </w:r>
      <w:r>
        <w:rPr>
          <w:rFonts w:cs="USAMA NASKH;Times New Roman"/>
          <w:sz w:val="36"/>
          <w:sz w:val="36"/>
          <w:szCs w:val="36"/>
          <w:rtl w:val="true"/>
        </w:rPr>
        <w:t>لِ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ئِض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زَى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ك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1</w:t>
      </w:r>
      <w:r>
        <w:rPr>
          <w:rFonts w:cs="USAMA NASKH;Times New Roman"/>
          <w:sz w:val="36"/>
          <w:sz w:val="36"/>
          <w:szCs w:val="36"/>
          <w:rtl w:val="true"/>
        </w:rPr>
        <w:t>تَاق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لاَ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ظَر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2</w:t>
      </w:r>
      <w:r>
        <w:rPr>
          <w:rFonts w:cs="USAMA NASKH;Times New Roman"/>
          <w:sz w:val="36"/>
          <w:sz w:val="36"/>
          <w:szCs w:val="36"/>
          <w:rtl w:val="true"/>
        </w:rPr>
        <w:t>كَل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ظ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قُو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َزِّين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83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زِق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ُخ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ئِض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س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4</w:t>
      </w:r>
      <w:r>
        <w:rPr>
          <w:rFonts w:cs="USAMA NASKH;Times New Roman"/>
          <w:sz w:val="36"/>
          <w:sz w:val="36"/>
          <w:szCs w:val="36"/>
          <w:rtl w:val="true"/>
        </w:rPr>
        <w:t>ك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ك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ْطَهِدِيّ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5</w:t>
      </w:r>
      <w:r>
        <w:rPr>
          <w:rFonts w:cs="USAMA NASKH;Times New Roman"/>
          <w:sz w:val="36"/>
          <w:sz w:val="36"/>
          <w:szCs w:val="36"/>
          <w:rtl w:val="true"/>
        </w:rPr>
        <w:t>الْمُتَكَبّ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فَائِ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ت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6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ن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زُو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طَهِدُونَ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عِنّ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7</w:t>
      </w:r>
      <w:r>
        <w:rPr>
          <w:rFonts w:cs="USAMA NASKH;Times New Roman"/>
          <w:sz w:val="36"/>
          <w:sz w:val="36"/>
          <w:szCs w:val="36"/>
          <w:rtl w:val="true"/>
        </w:rPr>
        <w:t>لَوْ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فْنَو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ْرُك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8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يِ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حْفَ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َاد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ل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9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ثَبَّت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0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و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و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نَت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سَّس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ثَبَت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1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ا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بَت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2</w:t>
      </w:r>
      <w:r>
        <w:rPr>
          <w:rFonts w:cs="USAMA NASKH;Times New Roman"/>
          <w:sz w:val="36"/>
          <w:sz w:val="36"/>
          <w:szCs w:val="36"/>
          <w:rtl w:val="true"/>
        </w:rPr>
        <w:t>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ذّ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لَك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َلَّ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3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يَيْتَ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4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َلِّصْ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5</w:t>
      </w:r>
      <w:r>
        <w:rPr>
          <w:rFonts w:cs="USAMA NASKH;Times New Roman"/>
          <w:sz w:val="36"/>
          <w:sz w:val="36"/>
          <w:szCs w:val="36"/>
          <w:rtl w:val="true"/>
        </w:rPr>
        <w:t>إِيّ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ظ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هْلِكُو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شَهَادَا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طُ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6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ِيّ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َاسِ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م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7</w:t>
      </w:r>
      <w:r>
        <w:rPr>
          <w:rFonts w:cs="USAMA NASKH;Times New Roman"/>
          <w:sz w:val="36"/>
          <w:sz w:val="36"/>
          <w:szCs w:val="36"/>
          <w:rtl w:val="true"/>
        </w:rPr>
        <w:t>ك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ب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تَك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ج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8</w:t>
      </w:r>
      <w:r>
        <w:rPr>
          <w:rFonts w:cs="USAMA NASKH;Times New Roman"/>
          <w:sz w:val="36"/>
          <w:sz w:val="36"/>
          <w:szCs w:val="36"/>
          <w:rtl w:val="true"/>
        </w:rPr>
        <w:t>وَصِيّ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ت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9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لِّم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قَّل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َادَا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ج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0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يُو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طِن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فِظ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1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فَ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2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ا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ِل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َّمْتَ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3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َنَكِي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أَح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س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فَ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4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فَطَّ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غَض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ِب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ن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5</w:t>
      </w:r>
      <w:r>
        <w:rPr>
          <w:rFonts w:cs="USAMA NASKH;Times New Roman"/>
          <w:sz w:val="36"/>
          <w:sz w:val="36"/>
          <w:szCs w:val="36"/>
          <w:rtl w:val="true"/>
        </w:rPr>
        <w:t>سِرَاج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ِجْ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بِي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6</w:t>
      </w:r>
      <w:r>
        <w:rPr>
          <w:rFonts w:cs="USAMA NASKH;Times New Roman"/>
          <w:sz w:val="36"/>
          <w:sz w:val="36"/>
          <w:szCs w:val="36"/>
          <w:rtl w:val="true"/>
        </w:rPr>
        <w:t>حَلَف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بِرّ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فَ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7</w:t>
      </w:r>
      <w:r>
        <w:rPr>
          <w:rFonts w:cs="USAMA NASKH;Times New Roman"/>
          <w:sz w:val="36"/>
          <w:sz w:val="36"/>
          <w:szCs w:val="36"/>
          <w:rtl w:val="true"/>
        </w:rPr>
        <w:t>تَذَلّ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اي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ي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8</w:t>
      </w:r>
      <w:r>
        <w:rPr>
          <w:rFonts w:cs="USAMA NASKH;Times New Roman"/>
          <w:sz w:val="36"/>
          <w:sz w:val="36"/>
          <w:szCs w:val="36"/>
          <w:rtl w:val="true"/>
        </w:rPr>
        <w:t>ارْتَ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نْدُوب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كَا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ِّمْ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9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ّ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س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0</w:t>
      </w:r>
      <w:r>
        <w:rPr>
          <w:rFonts w:cs="USAMA NASKH;Times New Roman"/>
          <w:sz w:val="36"/>
          <w:sz w:val="36"/>
          <w:szCs w:val="36"/>
          <w:rtl w:val="true"/>
        </w:rPr>
        <w:t>الأَشْر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ِ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1</w:t>
      </w:r>
      <w:r>
        <w:rPr>
          <w:rFonts w:cs="USAMA NASKH;Times New Roman"/>
          <w:sz w:val="36"/>
          <w:sz w:val="36"/>
          <w:szCs w:val="36"/>
          <w:rtl w:val="true"/>
        </w:rPr>
        <w:t>وَرِث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َادَا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ْج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2</w:t>
      </w:r>
      <w:r>
        <w:rPr>
          <w:rFonts w:cs="USAMA NASKH;Times New Roman"/>
          <w:sz w:val="36"/>
          <w:sz w:val="36"/>
          <w:szCs w:val="36"/>
          <w:rtl w:val="true"/>
        </w:rPr>
        <w:t>عَطَف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صْ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ئِض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هَاي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س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3</w:t>
      </w:r>
      <w:r>
        <w:rPr>
          <w:rFonts w:cs="USAMA NASKH;Times New Roman"/>
          <w:sz w:val="36"/>
          <w:sz w:val="36"/>
          <w:szCs w:val="36"/>
          <w:rtl w:val="true"/>
        </w:rPr>
        <w:t>الْمُتَقَلِّ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غَض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رِيعَ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بَب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4</w:t>
      </w:r>
      <w:r>
        <w:rPr>
          <w:rFonts w:cs="USAMA NASKH;Times New Roman"/>
          <w:sz w:val="36"/>
          <w:sz w:val="36"/>
          <w:szCs w:val="36"/>
          <w:rtl w:val="true"/>
        </w:rPr>
        <w:t>سِت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ج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لاَ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ظَر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5</w:t>
      </w:r>
      <w:r>
        <w:rPr>
          <w:rFonts w:cs="USAMA NASKH;Times New Roman"/>
          <w:sz w:val="36"/>
          <w:sz w:val="36"/>
          <w:szCs w:val="36"/>
          <w:rtl w:val="true"/>
        </w:rPr>
        <w:t>انْصَر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حْفَ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6</w:t>
      </w:r>
      <w:r>
        <w:rPr>
          <w:rFonts w:cs="USAMA NASKH;Times New Roman"/>
          <w:sz w:val="36"/>
          <w:sz w:val="36"/>
          <w:szCs w:val="36"/>
          <w:rtl w:val="true"/>
        </w:rPr>
        <w:t>اعْضُد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ح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ز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ئ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7</w:t>
      </w:r>
      <w:r>
        <w:rPr>
          <w:rFonts w:cs="USAMA NASKH;Times New Roman"/>
          <w:sz w:val="36"/>
          <w:sz w:val="36"/>
          <w:szCs w:val="36"/>
          <w:rtl w:val="true"/>
        </w:rPr>
        <w:t>أَسْنِد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خْلُص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رَاع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ئِض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8</w:t>
      </w:r>
      <w:r>
        <w:rPr>
          <w:rFonts w:cs="USAMA NASKH;Times New Roman"/>
          <w:sz w:val="36"/>
          <w:sz w:val="36"/>
          <w:szCs w:val="36"/>
          <w:rtl w:val="true"/>
        </w:rPr>
        <w:t>احْتَقَ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ال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ئِض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ر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9</w:t>
      </w:r>
      <w:r>
        <w:rPr>
          <w:rFonts w:cs="USAMA NASKH;Times New Roman"/>
          <w:sz w:val="36"/>
          <w:sz w:val="36"/>
          <w:szCs w:val="36"/>
          <w:rtl w:val="true"/>
        </w:rPr>
        <w:t>كَزَغ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ر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ب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َادَات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0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شَع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عْب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ا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زِعْت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ع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1</w:t>
      </w:r>
      <w:r>
        <w:rPr>
          <w:rFonts w:cs="USAMA NASKH;Times New Roman"/>
          <w:sz w:val="36"/>
          <w:sz w:val="36"/>
          <w:szCs w:val="36"/>
          <w:rtl w:val="true"/>
        </w:rPr>
        <w:t>أَجْر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ك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دْ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سْلِم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الِمِ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2</w:t>
      </w:r>
      <w:r>
        <w:rPr>
          <w:rFonts w:cs="USAMA NASKH;Times New Roman"/>
          <w:sz w:val="36"/>
          <w:sz w:val="36"/>
          <w:szCs w:val="36"/>
          <w:rtl w:val="true"/>
        </w:rPr>
        <w:t>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ا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َي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ظْلِم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كْبِ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3</w:t>
      </w:r>
      <w:r>
        <w:rPr>
          <w:rFonts w:cs="USAMA NASKH;Times New Roman"/>
          <w:sz w:val="36"/>
          <w:sz w:val="36"/>
          <w:szCs w:val="36"/>
          <w:rtl w:val="true"/>
        </w:rPr>
        <w:t>كَل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شْتِيَا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4</w:t>
      </w:r>
      <w:r>
        <w:rPr>
          <w:rFonts w:cs="USAMA NASKH;Times New Roman"/>
          <w:sz w:val="36"/>
          <w:sz w:val="36"/>
          <w:szCs w:val="36"/>
          <w:rtl w:val="true"/>
        </w:rPr>
        <w:t>اصْن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َائِض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ِّمْ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5</w:t>
      </w:r>
      <w:r>
        <w:rPr>
          <w:rFonts w:cs="USAMA NASKH;Times New Roman"/>
          <w:sz w:val="36"/>
          <w:sz w:val="36"/>
          <w:szCs w:val="36"/>
          <w:rtl w:val="true"/>
        </w:rPr>
        <w:t>عَبْ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هِّم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عْر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َادَات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6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َض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ت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7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ب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إِبْرِيز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8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ِ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قِيم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ِ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غَضْت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ف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9</w:t>
      </w:r>
      <w:r>
        <w:rPr>
          <w:rFonts w:cs="USAMA NASKH;Times New Roman"/>
          <w:sz w:val="36"/>
          <w:sz w:val="36"/>
          <w:szCs w:val="36"/>
          <w:rtl w:val="true"/>
        </w:rPr>
        <w:t>عَجِي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َادَات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فِظَت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0</w:t>
      </w:r>
      <w:r>
        <w:rPr>
          <w:rFonts w:cs="USAMA NASKH;Times New Roman"/>
          <w:sz w:val="36"/>
          <w:sz w:val="36"/>
          <w:szCs w:val="36"/>
          <w:rtl w:val="true"/>
        </w:rPr>
        <w:t>فَتْ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ِي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قّ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هَّا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1</w:t>
      </w:r>
      <w:r>
        <w:rPr>
          <w:rFonts w:cs="USAMA NASKH;Times New Roman"/>
          <w:sz w:val="36"/>
          <w:sz w:val="36"/>
          <w:szCs w:val="36"/>
          <w:rtl w:val="true"/>
        </w:rPr>
        <w:t>فَغ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هَث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شْتَق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2</w:t>
      </w:r>
      <w:r>
        <w:rPr>
          <w:rFonts w:cs="USAMA NASKH;Times New Roman"/>
          <w:sz w:val="36"/>
          <w:sz w:val="36"/>
          <w:szCs w:val="36"/>
          <w:rtl w:val="true"/>
        </w:rPr>
        <w:t>الْتَفِ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رْحَمْ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ِب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3</w:t>
      </w:r>
      <w:r>
        <w:rPr>
          <w:rFonts w:cs="USAMA NASKH;Times New Roman"/>
          <w:sz w:val="36"/>
          <w:sz w:val="36"/>
          <w:szCs w:val="36"/>
          <w:rtl w:val="true"/>
        </w:rPr>
        <w:t>ثَبِّ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طُو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ت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سَلَّط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4</w:t>
      </w:r>
      <w:r>
        <w:rPr>
          <w:rFonts w:cs="USAMA NASKH;Times New Roman"/>
          <w:sz w:val="36"/>
          <w:sz w:val="36"/>
          <w:szCs w:val="36"/>
          <w:rtl w:val="true"/>
        </w:rPr>
        <w:t>افْد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ُل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حْفَ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5</w:t>
      </w:r>
      <w:r>
        <w:rPr>
          <w:rFonts w:cs="USAMA NASKH;Times New Roman"/>
          <w:sz w:val="36"/>
          <w:sz w:val="36"/>
          <w:szCs w:val="36"/>
          <w:rtl w:val="true"/>
        </w:rPr>
        <w:t>أَضِئ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وَجْ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ِّم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ئِض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6</w:t>
      </w:r>
      <w:r>
        <w:rPr>
          <w:rFonts w:cs="USAMA NASKH;Times New Roman"/>
          <w:sz w:val="36"/>
          <w:sz w:val="36"/>
          <w:szCs w:val="36"/>
          <w:rtl w:val="true"/>
        </w:rPr>
        <w:t>جَدَاو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فَظ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تَ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ص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7</w:t>
      </w:r>
      <w:r>
        <w:rPr>
          <w:rFonts w:cs="USAMA NASKH;Times New Roman"/>
          <w:sz w:val="36"/>
          <w:sz w:val="36"/>
          <w:szCs w:val="36"/>
          <w:rtl w:val="true"/>
        </w:rPr>
        <w:t>بَار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كَا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قِيم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8</w:t>
      </w:r>
      <w:r>
        <w:rPr>
          <w:rFonts w:cs="USAMA NASKH;Times New Roman"/>
          <w:sz w:val="36"/>
          <w:sz w:val="36"/>
          <w:szCs w:val="36"/>
          <w:rtl w:val="true"/>
        </w:rPr>
        <w:t>عَد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هَادَات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ق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اي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9</w:t>
      </w:r>
      <w:r>
        <w:rPr>
          <w:rFonts w:cs="USAMA NASKH;Times New Roman"/>
          <w:sz w:val="36"/>
          <w:sz w:val="36"/>
          <w:szCs w:val="36"/>
          <w:rtl w:val="true"/>
        </w:rPr>
        <w:t>أَهْلَكَت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0</w:t>
      </w:r>
      <w:r>
        <w:rPr>
          <w:rFonts w:cs="USAMA NASKH;Times New Roman"/>
          <w:sz w:val="36"/>
          <w:sz w:val="36"/>
          <w:szCs w:val="36"/>
          <w:rtl w:val="true"/>
        </w:rPr>
        <w:t>كَلِم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مَحَّص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ْ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بّ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1</w:t>
      </w:r>
      <w:r>
        <w:rPr>
          <w:rFonts w:cs="USAMA NASKH;Times New Roman"/>
          <w:sz w:val="36"/>
          <w:sz w:val="36"/>
          <w:szCs w:val="36"/>
          <w:rtl w:val="true"/>
        </w:rPr>
        <w:t>صَغ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قِي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س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2</w:t>
      </w:r>
      <w:r>
        <w:rPr>
          <w:rFonts w:cs="USAMA NASKH;Times New Roman"/>
          <w:sz w:val="36"/>
          <w:sz w:val="36"/>
          <w:szCs w:val="36"/>
          <w:rtl w:val="true"/>
        </w:rPr>
        <w:t>عَدْ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رِيع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3</w:t>
      </w:r>
      <w:r>
        <w:rPr>
          <w:rFonts w:cs="USAMA NASKH;Times New Roman"/>
          <w:sz w:val="36"/>
          <w:sz w:val="36"/>
          <w:szCs w:val="36"/>
          <w:rtl w:val="true"/>
        </w:rPr>
        <w:t>ضِيْ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ِد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َابَا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ذَّا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4</w:t>
      </w:r>
      <w:r>
        <w:rPr>
          <w:rFonts w:cs="USAMA NASKH;Times New Roman"/>
          <w:sz w:val="36"/>
          <w:sz w:val="36"/>
          <w:szCs w:val="36"/>
          <w:rtl w:val="true"/>
        </w:rPr>
        <w:t>عَادِ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َادَا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هِّم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حْي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ق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5</w:t>
      </w:r>
      <w:r>
        <w:rPr>
          <w:rFonts w:cs="USAMA NASKH;Times New Roman"/>
          <w:sz w:val="36"/>
          <w:sz w:val="36"/>
          <w:szCs w:val="36"/>
          <w:rtl w:val="true"/>
        </w:rPr>
        <w:t>صَرَخ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سْتَجِ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رَائِض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فَظ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6</w:t>
      </w:r>
      <w:r>
        <w:rPr>
          <w:rFonts w:cs="USAMA NASKH;Times New Roman"/>
          <w:sz w:val="36"/>
          <w:sz w:val="36"/>
          <w:szCs w:val="36"/>
          <w:rtl w:val="true"/>
        </w:rPr>
        <w:t>دَعَوْت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خَلِّصْ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حْفَ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َادَات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7</w:t>
      </w:r>
      <w:r>
        <w:rPr>
          <w:rFonts w:cs="USAMA NASKH;Times New Roman"/>
          <w:sz w:val="36"/>
          <w:sz w:val="36"/>
          <w:szCs w:val="36"/>
          <w:rtl w:val="true"/>
        </w:rPr>
        <w:t>تَقَدّ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ب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رَخ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لاَ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ظَر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8</w:t>
      </w:r>
      <w:r>
        <w:rPr>
          <w:rFonts w:cs="USAMA NASKH;Times New Roman"/>
          <w:sz w:val="36"/>
          <w:sz w:val="36"/>
          <w:szCs w:val="36"/>
          <w:rtl w:val="true"/>
        </w:rPr>
        <w:t>تَقَدَّ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ُزُ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ه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قْوَال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9</w:t>
      </w:r>
      <w:r>
        <w:rPr>
          <w:rFonts w:cs="USAMA NASKH;Times New Roman"/>
          <w:sz w:val="36"/>
          <w:sz w:val="36"/>
          <w:szCs w:val="36"/>
          <w:rtl w:val="true"/>
        </w:rPr>
        <w:t>صَو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مِ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ا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يِ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0</w:t>
      </w:r>
      <w:r>
        <w:rPr>
          <w:rFonts w:cs="USAMA NASKH;Times New Roman"/>
          <w:sz w:val="36"/>
          <w:sz w:val="36"/>
          <w:szCs w:val="36"/>
          <w:rtl w:val="true"/>
        </w:rPr>
        <w:t>اقْت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ب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ذِيل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ُد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1</w:t>
      </w:r>
      <w:r>
        <w:rPr>
          <w:rFonts w:cs="USAMA NASKH;Times New Roman"/>
          <w:sz w:val="36"/>
          <w:sz w:val="36"/>
          <w:szCs w:val="36"/>
          <w:rtl w:val="true"/>
        </w:rPr>
        <w:t>قَرِي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2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م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َادَا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َّسْتَ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ر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3</w:t>
      </w:r>
      <w:r>
        <w:rPr>
          <w:rFonts w:cs="USAMA NASKH;Times New Roman"/>
          <w:sz w:val="36"/>
          <w:sz w:val="36"/>
          <w:szCs w:val="36"/>
          <w:rtl w:val="true"/>
        </w:rPr>
        <w:t>اُنْظ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ل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قِذْ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ت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4</w:t>
      </w:r>
      <w:r>
        <w:rPr>
          <w:rFonts w:cs="USAMA NASKH;Times New Roman"/>
          <w:sz w:val="36"/>
          <w:sz w:val="36"/>
          <w:szCs w:val="36"/>
          <w:rtl w:val="true"/>
        </w:rPr>
        <w:t>أَحْس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ْو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ُكَّ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يِ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5</w:t>
      </w:r>
      <w:r>
        <w:rPr>
          <w:rFonts w:cs="USAMA NASKH;Times New Roman"/>
          <w:sz w:val="36"/>
          <w:sz w:val="36"/>
          <w:szCs w:val="36"/>
          <w:rtl w:val="true"/>
        </w:rPr>
        <w:t>الْخَلاَ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تَمِ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ئِض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6</w:t>
      </w:r>
      <w:r>
        <w:rPr>
          <w:rFonts w:cs="USAMA NASKH;Times New Roman"/>
          <w:sz w:val="36"/>
          <w:sz w:val="36"/>
          <w:szCs w:val="36"/>
          <w:rtl w:val="true"/>
        </w:rPr>
        <w:t>كَثِي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حِ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ا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يِ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7</w:t>
      </w:r>
      <w:r>
        <w:rPr>
          <w:rFonts w:cs="USAMA NASKH;Times New Roman"/>
          <w:sz w:val="36"/>
          <w:sz w:val="36"/>
          <w:szCs w:val="36"/>
          <w:rtl w:val="true"/>
        </w:rPr>
        <w:t>كَث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ْطَهِد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ضَايِقِ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َادَا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8</w:t>
      </w:r>
      <w:r>
        <w:rPr>
          <w:rFonts w:cs="USAMA NASKH;Times New Roman"/>
          <w:sz w:val="36"/>
          <w:sz w:val="36"/>
          <w:szCs w:val="36"/>
          <w:rtl w:val="true"/>
        </w:rPr>
        <w:t>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اد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قَت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فَظ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ت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9</w:t>
      </w:r>
      <w:r>
        <w:rPr>
          <w:rFonts w:cs="USAMA NASKH;Times New Roman"/>
          <w:sz w:val="36"/>
          <w:sz w:val="36"/>
          <w:szCs w:val="36"/>
          <w:rtl w:val="true"/>
        </w:rPr>
        <w:t>انْظ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ب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يِ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0</w:t>
      </w:r>
      <w:r>
        <w:rPr>
          <w:rFonts w:cs="USAMA NASKH;Times New Roman"/>
          <w:sz w:val="36"/>
          <w:sz w:val="36"/>
          <w:szCs w:val="36"/>
          <w:rtl w:val="true"/>
        </w:rPr>
        <w:t>رَأ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ْلِ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ش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1</w:t>
      </w:r>
      <w:r>
        <w:rPr>
          <w:rFonts w:cs="USAMA NASKH;Times New Roman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َهَد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ز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2</w:t>
      </w:r>
      <w:r>
        <w:rPr>
          <w:rFonts w:cs="USAMA NASKH;Times New Roman"/>
          <w:sz w:val="36"/>
          <w:sz w:val="36"/>
          <w:szCs w:val="36"/>
          <w:rtl w:val="true"/>
        </w:rPr>
        <w:t>أَبْتَه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اَ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فِر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3</w:t>
      </w:r>
      <w:r>
        <w:rPr>
          <w:rFonts w:cs="USAMA NASKH;Times New Roman"/>
          <w:sz w:val="36"/>
          <w:sz w:val="36"/>
          <w:szCs w:val="36"/>
          <w:rtl w:val="true"/>
        </w:rPr>
        <w:t>أَبْغَض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ذ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رِهْت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حْبَبْت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4</w:t>
      </w:r>
      <w:r>
        <w:rPr>
          <w:rFonts w:cs="USAMA NASKH;Times New Roman"/>
          <w:sz w:val="36"/>
          <w:sz w:val="36"/>
          <w:szCs w:val="36"/>
          <w:rtl w:val="true"/>
        </w:rPr>
        <w:t>سَب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َّح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ْل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5</w:t>
      </w:r>
      <w:r>
        <w:rPr>
          <w:rFonts w:cs="USAMA NASKH;Times New Roman"/>
          <w:sz w:val="36"/>
          <w:sz w:val="36"/>
          <w:szCs w:val="36"/>
          <w:rtl w:val="true"/>
        </w:rPr>
        <w:t>سَلاَ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زِي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حِب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ت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ثَر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6</w:t>
      </w:r>
      <w:r>
        <w:rPr>
          <w:rFonts w:cs="USAMA NASKH;Times New Roman"/>
          <w:sz w:val="36"/>
          <w:sz w:val="36"/>
          <w:szCs w:val="36"/>
          <w:rtl w:val="true"/>
        </w:rPr>
        <w:t>رَج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صَاي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7</w:t>
      </w:r>
      <w:r>
        <w:rPr>
          <w:rFonts w:cs="USAMA NASKH;Times New Roman"/>
          <w:sz w:val="36"/>
          <w:sz w:val="36"/>
          <w:szCs w:val="36"/>
          <w:rtl w:val="true"/>
        </w:rPr>
        <w:t>حَفِظ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َادَات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حِب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8</w:t>
      </w:r>
      <w:r>
        <w:rPr>
          <w:rFonts w:cs="USAMA NASKH;Times New Roman"/>
          <w:sz w:val="36"/>
          <w:sz w:val="36"/>
          <w:szCs w:val="36"/>
          <w:rtl w:val="true"/>
        </w:rPr>
        <w:t>حَفِظ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هَادَات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ت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9</w:t>
      </w:r>
      <w:r>
        <w:rPr>
          <w:rFonts w:cs="USAMA NASKH;Times New Roman"/>
          <w:sz w:val="36"/>
          <w:sz w:val="36"/>
          <w:szCs w:val="36"/>
          <w:rtl w:val="true"/>
        </w:rPr>
        <w:t>لِيَبْلُغ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رَاخ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ِّمْ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0</w:t>
      </w:r>
      <w:r>
        <w:rPr>
          <w:rFonts w:cs="USAMA NASKH;Times New Roman"/>
          <w:sz w:val="36"/>
          <w:sz w:val="36"/>
          <w:szCs w:val="36"/>
          <w:rtl w:val="true"/>
        </w:rPr>
        <w:t>لِتَدْخ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ِلْب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ضْرَت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كَلِم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ِّ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1</w:t>
      </w:r>
      <w:r>
        <w:rPr>
          <w:rFonts w:cs="USAMA NASKH;Times New Roman"/>
          <w:sz w:val="36"/>
          <w:sz w:val="36"/>
          <w:szCs w:val="36"/>
          <w:rtl w:val="true"/>
        </w:rPr>
        <w:t>تُنَبّ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ت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بِي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َّم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ئِض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2</w:t>
      </w:r>
      <w:r>
        <w:rPr>
          <w:rFonts w:cs="USAMA NASKH;Times New Roman"/>
          <w:sz w:val="36"/>
          <w:sz w:val="36"/>
          <w:szCs w:val="36"/>
          <w:rtl w:val="true"/>
        </w:rPr>
        <w:t>يُغ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قْوَا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ْل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3</w:t>
      </w:r>
      <w:r>
        <w:rPr>
          <w:rFonts w:cs="USAMA NASKH;Times New Roman"/>
          <w:sz w:val="36"/>
          <w:sz w:val="36"/>
          <w:szCs w:val="36"/>
          <w:rtl w:val="true"/>
        </w:rPr>
        <w:t>لِ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عُون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4</w:t>
      </w:r>
      <w:r>
        <w:rPr>
          <w:rFonts w:cs="USAMA NASKH;Times New Roman"/>
          <w:sz w:val="36"/>
          <w:sz w:val="36"/>
          <w:szCs w:val="36"/>
          <w:rtl w:val="true"/>
        </w:rPr>
        <w:t>اشْتَق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رِيع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ذَّ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5</w:t>
      </w:r>
      <w:r>
        <w:rPr>
          <w:rFonts w:cs="USAMA NASKH;Times New Roman"/>
          <w:sz w:val="36"/>
          <w:sz w:val="36"/>
          <w:szCs w:val="36"/>
          <w:rtl w:val="true"/>
        </w:rPr>
        <w:t>لِتَحْ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سَبِّح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كَا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ُعِنّ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6</w:t>
      </w:r>
      <w:r>
        <w:rPr>
          <w:rFonts w:cs="USAMA NASKH;Times New Roman"/>
          <w:sz w:val="36"/>
          <w:sz w:val="36"/>
          <w:szCs w:val="36"/>
          <w:rtl w:val="true"/>
        </w:rPr>
        <w:t>ضَل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شَا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ال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طْلُ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38"/>
          <w:footerReference w:type="default" r:id="rId23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تَرْنِي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صَاعِدِ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ْ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َخ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سْت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فَا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ذِ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شّ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شّ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سِه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ّ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نُو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ت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يْ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غُرْب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ش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ك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ي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دَار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ط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ن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ْغِ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ي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رْب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40"/>
          <w:footerReference w:type="default" r:id="rId24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تَرْنِي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صَاعِدِ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أَر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وْنِي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مَعُون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ن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ِل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ع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فِظ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ع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فِ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فِظ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ِل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مْن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ْرِب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م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فَظ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حْفَ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فَ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رُوج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ُخُو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42"/>
          <w:footerReference w:type="default" r:id="rId24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تَرْنِي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صَاعِ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رِح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قَائ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ذْهَب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تَق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ُل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أُورُشَل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بْن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دِي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َّصِل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بَاط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َا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حْم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و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َاس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قَض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َاس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اسْأ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يَسْتَرِح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ِبُّو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ِ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رَاج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ح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صُورِك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ْحَا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قُولَنّ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سَ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تَ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44"/>
          <w:footerReference w:type="default" r:id="rId24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تَرْنِي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صَاعِدِ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ب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دَت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ر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َت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ُون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رَأَّ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ارْحَم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حَمْ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تَلأ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وَان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ِ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زْ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رِي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هَا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كْبِرِي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46"/>
          <w:footerReference w:type="default" r:id="rId24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تَرْنِي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صَاعِ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َوْ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لِي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َوْ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بْتَلَعُو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ي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تِ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جَرَفَت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عَب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امِيَة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مُبَار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ْلِم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يس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سْنَان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انْفَلَت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صْف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يَّاد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فَخ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كَس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فَلَتْ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عَوْن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ن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ض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48"/>
          <w:footerReference w:type="default" r:id="rId24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ا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تَرْنِي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صَاعِدِ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َلْمُتَوَكّ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زَعْزَ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ك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أُورُشَل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قِ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أَحْس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لِ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قِي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لُو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د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ْوَج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ذْهِبُ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50"/>
          <w:footerReference w:type="default" r:id="rId25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اد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تَرْنِي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صَاعِدِ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ر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لِم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تَلأ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وَا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حْك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سِنَت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نُّ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عَظ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ِر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ح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ارْدُ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ي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وَا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ْر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دُّمُ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صُ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ابْتِهَاج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الذَّاه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ُك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م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بْذ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رْ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ِي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ي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تَّرَنُّ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م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زَم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52"/>
          <w:footerReference w:type="default" r:id="rId25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تَرْنِي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صَاعِ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سُلَيْمَا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َاط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ْع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نَّاؤ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فَظ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َاط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ه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رِس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بَاط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َكّ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يَا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ؤَخّ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لُو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ك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تْعَا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ك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ِي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وْ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ط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جْر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كَسِه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َّا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بِيب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طُو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ْب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ز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لّ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د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54"/>
          <w:footerReference w:type="default" r:id="rId25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ا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تَرْنِي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صَاعِدِ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طُو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َّ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لُ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ب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امْرَأ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ْ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ثْمِ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و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ن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ر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يْت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ئِدَت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ار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َّ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يُبَارِك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بْص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ت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ت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56"/>
          <w:footerReference w:type="default" r:id="rId25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َاس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تَرْنِي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صَاعِدِ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ايَق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َاب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لِي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ايَق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َا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ه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رَّاث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طَوّ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ْلاَمَه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دِّيق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ط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بُ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لْيَخْ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يَرْت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ر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ْغِ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ِي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عُش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ط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يْب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لَ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ل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ص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َز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ضْن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بِرُو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بَرَك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ارَكْنَا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258"/>
          <w:footerReference w:type="default" r:id="rId25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تَرْنِي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صَاعِدِ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م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َخ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صْغِي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َرُّعَا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َاق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ث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ِف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غْفِر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انْتَظَر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نْتَظ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كَلاَ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و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تَظ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َاقِ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بْح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َاقِ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بْح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ِيَرْ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ح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ن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دً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ثَام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60"/>
          <w:footerReference w:type="default" r:id="rId26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تَرْنِي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صَاعِ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تَفِ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ع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اي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لُك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َائِ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َائ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َّأ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َّت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َطِي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َطِي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ِيَرْ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62"/>
          <w:footerReference w:type="default" r:id="rId26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تَرْنِي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صَاعِدِ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ُذْك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لّ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ذ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زِي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ع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َاش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يْن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و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فَا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َ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زِي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ت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جَدْن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ق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ع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ِنَدْخ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كِن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نَسْجُ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طِئ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َمَيْه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ق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حَت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اب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زّ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كَهَن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بَ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ْقِيَاؤ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تِف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ِيح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أَقْس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طْن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فِ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هَاد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َلِّم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َن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لِ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شْتَه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َ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ح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ك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شْتَهَيْت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طَعَام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بَار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َك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سَاكِي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شْ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كَهَنَ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لْب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ْقِيَاؤ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ت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تَاف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ْبِ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َتّ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رَا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سِيح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أَعْدَاء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لْب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زْي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زْه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كْلِيلُه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264"/>
          <w:footerReference w:type="default" r:id="rId26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تَرْنِي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صَاعِ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س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ك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ُه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يّ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أ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ز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ِحْي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ْ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ز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ز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َرَك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66"/>
          <w:footerReference w:type="default" r:id="rId26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تَرْنِي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صَاعِدِ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ِ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قِف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لَّيَا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ارْف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رِ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يُبَارِك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ن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ض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68"/>
          <w:footerReference w:type="default" r:id="rId26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ا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هَلِّلُو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بِّ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بِّ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الْوَاقِف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ي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سَبِّ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َن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سْ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لْو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َا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خَاصّ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ب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الآلِه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ح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ُجَج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الْمُصْع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ح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ص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صَّان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رُو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طَ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مُخْر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زَائِن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ك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هَائِ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ي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جَائ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ِزَّاء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سِي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ُور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و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ش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َا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ْع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كْر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و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وْ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شْفِق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أَصْن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وَاه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كَلَّ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ْصِ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ذ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وَاه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َسٌ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مِثْ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نِعُو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َّك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ِ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ِ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و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ِ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ئِ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ِ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مُبَار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َلِّلُوي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70"/>
          <w:footerReference w:type="default" r:id="rId27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اد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ِحْم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احْم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لِه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احْم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ب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الصَّان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جَائ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ظ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الصَّان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َهْ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الْبَاسِ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الصَّان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و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الشَّم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ُك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الْق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وَاك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ُك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كَار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أَخْ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بِي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ِي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ِرَا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دُود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ح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قَق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عَب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د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ّ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ف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عْ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ظَم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قَت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ِزّ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سِي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ُور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عُو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ش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مِيرَاث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َلَّت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كَر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نَجّ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شَ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احْم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72"/>
          <w:footerReference w:type="default" r:id="rId27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ه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َسْ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ك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َكَّر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فْصَا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َّق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وَادَ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أَ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و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نِيم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عَذِّبُو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أَلُو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رَن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نِيم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رَن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نِي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ِيبَة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ِيت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ِي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ِيَلْتَصِق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نَك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كُرْ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فَضّ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ظ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حِي</w:t>
      </w:r>
      <w:r>
        <w:rPr>
          <w:rFonts w:cs="USAMA NASKH;Times New Roman"/>
          <w:sz w:val="36"/>
          <w:szCs w:val="36"/>
          <w:rtl w:val="true"/>
        </w:rPr>
        <w:t>!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اُذْك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دّ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َاسِه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خْرَب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َازِي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زَاء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زَيْتِنَ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طُو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ْس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فَال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ضْ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خْرَةَ</w:t>
      </w:r>
      <w:r>
        <w:rPr>
          <w:rFonts w:cs="USAMA NASKH;Times New Roman"/>
          <w:sz w:val="36"/>
          <w:szCs w:val="36"/>
          <w:rtl w:val="true"/>
        </w:rPr>
        <w:t>!</w:t>
      </w:r>
    </w:p>
    <w:p>
      <w:pPr>
        <w:sectPr>
          <w:headerReference w:type="default" r:id="rId274"/>
          <w:footerReference w:type="default" r:id="rId27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ا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أَحْمَ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ل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َن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أَسْج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م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قّ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َّم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و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َبْتَ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شَجَّع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يَحْمَ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يُرَنّ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وَاضِ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كَب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عْرِف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َك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ِي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ْيِ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خَلِّص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خَلّ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76"/>
          <w:footerReference w:type="default" r:id="rId27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َاس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لإِ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َن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زْمُورٌ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بَر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رَفْتَ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لُو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يَا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هِم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ك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مَسْلَك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رْبَ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رَّيْ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ْ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ا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ْ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ْ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صَرْتَ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عَجِي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رِف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فَع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َطِيع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ِ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رُب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ش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و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َاح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بْ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َ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ص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ْدِي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مْسِك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قُلْت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غْشَان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اللَّي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ضِي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ِي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الظُّل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ظْل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َّي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ضِيء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الظُّل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ور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َن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ْيَت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َسَج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ط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أَحْمَ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تَز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َ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جِي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ِين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ت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ظ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ن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ف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قِ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رَأ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ضَائ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فْر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تِ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َوَّر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ر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كَا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ي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مْلَتَهَ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حْص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م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سْتَيْقَظ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لَيْ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ت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ِ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عُ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لِّمُو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ك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طِ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ذِ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ؤ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أ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بْغ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ْغِض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ْقُ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وِمِي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بُغ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م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غَضْت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ص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ء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اخْتَبِر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ر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مْتَح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ر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كَار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انْظ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هْد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78"/>
          <w:footerReference w:type="default" r:id="rId27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بَع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لإِ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َن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زْم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أَنْقِذ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فَظْ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فَكَّ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ُر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تَم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قِت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سَن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سِنَ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حَي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ُ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فْعُو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فَاه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ِلاَه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احْفَظ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قِذْ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َكّ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ث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طُوَا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أَخْف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كْب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بَا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َك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ض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رَاك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ِلاَه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أَصْغ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َرُّعَا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لّ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ت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َ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نَجِّح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َاصِد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تَرَفَّع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ِلاَه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ِيط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شَق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فَاه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َطِّي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ِيَسْقُط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ْر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يُسْقَ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مَر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م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ر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ثْبُ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ِي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اَك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ك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سَاك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ق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بَائِس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مَ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مُسْتَقِي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لِ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ضْرَتِ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80"/>
          <w:footerReference w:type="default" r:id="rId28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بَع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مَزْم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َخ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سْرِ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صْغ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رُ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ِتَسْتَق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ا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بَخ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َبِيح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ئِي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اج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ر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فَ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حْفَظ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ت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م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ِي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تَعَل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ِل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َا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ع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ك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َائِسِ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ِيَضْرِ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حْم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يُوَبِّخ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زَيْ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أْ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ا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صَائِب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طَر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ضَا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خْ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ذِيذ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ك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ل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ُق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َدَّ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ظَام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وِي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اي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تَمَي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فْرِغ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احْفَظ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خ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َب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رَا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ع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ِيَسْقُ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بَاك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ج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ُلِّيّ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82"/>
          <w:footerReference w:type="default" r:id="rId28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بَع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قَصِي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غَا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صَلاَةٌ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بِصَو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رُخ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صَو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ضَرَّ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أَسْك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كْوَاي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ضِيقِ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بِ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لَك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لُ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ف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انْظ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م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ْصِر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رِف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َاص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أ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صَرَخ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جَإ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يَاء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أَصْغ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رَاخ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َلّ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َجّ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ْطَهِدِ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َ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أَخْرِج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ب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حْم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صِّدِّي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ْتَنِفُونَ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ْس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84"/>
          <w:footerReference w:type="default" r:id="rId28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بَع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مَزْم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ا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ْغ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َرُّعَا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أَمَان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جِ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دْل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خ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َاك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بَر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ُو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َه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ح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جْلَس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ُم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أَعْي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حَي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تَذَكّ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هِج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صَنَائ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أَمَّ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بَسَط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رْ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بِس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ِلاَه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أَسْرِ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ِ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نِي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جُ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شْبِ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بِط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أَسْمِع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دَا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َكَّل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رِّف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لُ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أَنْقِذ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تَجَأ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عَلِّم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ض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ُوح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ل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دِي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وِي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ْيِي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عَدْ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ر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ِيق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بِرَحْم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أْص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َايِ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86"/>
          <w:footerReference w:type="default" r:id="rId28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بَع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مُبَار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خْر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ت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َابِ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رَحْم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ْجَإ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ْ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نْقِذ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ج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َكَّل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خْض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تَك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بَ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خ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يَّا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ِل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بِر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أْطِئ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َاوَا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زِ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م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دَخِّ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أَبْرِق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رُو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دِّدْ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رْس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هَا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زْعِجْ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أَرْس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لاَ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ْقِذ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جّ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ثِي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رَب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وَاه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َاطِ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مِين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ِ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َلل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َن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ن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ِيد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رَبَا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ت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َن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الْم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ُلُو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مُنْقِ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وء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أَنْقِذ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جّ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رَب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وَاه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َاطِ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مِين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ِ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ر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ِيبَت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نَات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عْمِ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و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حُوت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كَ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أَهْرَاؤ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آ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ِي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نْ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ِنْف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غْنَام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نْت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لُو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بْوَاتٍ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وَارِع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بَقَر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َمَّل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ِح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جُو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كْ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وَارِع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طُو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طُو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88"/>
          <w:footerReference w:type="default" r:id="rId28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ا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بَع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تَسْبِيح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أَرْفَع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بَار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بَارِك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سَبّ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مِي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ظَم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ِقْصَاء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دَو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و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بّ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جَبَرُو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بِ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بِجَلا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ْ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َائِ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هَج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بِقُو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َاوِف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طِق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عَظَم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حَدِّث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ذِك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اَح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د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عَدْ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َنِّمُو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اَ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نّ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حِيم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و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ث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حْ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ُل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رَاحِ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يَحْمَ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بَارِك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ْقِيَاؤ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بِمَج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طِق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جَبَرُو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ِيُعَرّ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رَ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ج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ا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مُلْك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ُهُو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لْطَان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و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وْر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اَ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ض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قِط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قَوِّ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ْحَن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أَعْي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رَجّ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عَا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تَفْت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شْ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ضً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ح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عُون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ع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ق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ئِف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َرُّع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خَلِّص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يَحْفَ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ِبّ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هْ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بِتَسْب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ط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ِيُبَارِك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ش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ّ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بَد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90"/>
          <w:footerReference w:type="default" r:id="rId29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اد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بَع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هَلِّلُو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بِّ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أُسَبّ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رَن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ل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جُود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َّك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َس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ت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ع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َا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ْ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كَارُ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طُو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ِين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َاؤ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الصَّان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ض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حَافِظ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َا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الْمُج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ك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ظْلُوم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جِيَا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ْل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ر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مْي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و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ْحَن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فَ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رَبَاء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عْض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ت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مَل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عَوِّج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يَمْ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و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وْ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َلِّلُوي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92"/>
          <w:footerReference w:type="default" r:id="rId29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بَع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سَبِّ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رَنُّ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له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ِذّ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تَّسْب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ئِق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ج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فِي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يَشْ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ْكَسِ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لُو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ْب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سْر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يُحْص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وَاكِ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دْع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سْمَاء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ظ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و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فَهْ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حْصَاء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دَع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أَجِي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مْ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َن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له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ُو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الْكَا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حَا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هَيِّئ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طَ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ْبِ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شْ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الْم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بَهَائ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عَام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فِرَا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رْب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رُخ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و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اق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يَرْ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تْقِيَائ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اج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سَبِّ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ِّ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وَارِ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ا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اء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َ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وم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شْبِع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ح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نْط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يُر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ر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ْ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صُّو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ذَر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ق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رَّمَا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يُلْ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ُتَا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ْ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ِف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يُر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ذِيب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هُ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ِيح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س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يُخْب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ِم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َرَائِض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كَام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حْ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كَا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و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َلِّلُوي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94"/>
          <w:footerReference w:type="default" r:id="rId29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َا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بَع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هَلِّلُو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بِّ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بِّح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َا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سَبِّح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ئِك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بِّح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نُود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سَبِّح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َمَ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بِّح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وَاك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و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سَبِّح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ِتُسَبِّ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ُلِق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ثَبَّ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ب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عَدَّا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سَبِّ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نَان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ُجَج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النّ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رَ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ْ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ضَّبَا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صِف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نِ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ت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الْجِب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كَا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ج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ثْم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ز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الْوُحُو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هَائِ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بَّاب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طُّي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و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جْنِح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مُلُو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ض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الأَحْدَا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ذَا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يُو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تْي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ِيُسَبِّ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ا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جْ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مَاو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يَنْص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عْ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ْقِيَائ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ر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َلِّلُوي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96"/>
          <w:footerReference w:type="default" r:id="rId29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َاس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بَع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هَلِّلُو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غَن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ن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ِيد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بِيح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تْقِي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ِيَفْرَح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الِق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يَبْتَهِج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لِك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ِيُسَبِّ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قْص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دُف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و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رَن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جَمّ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دَع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خَلاَص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ِيَبْتَهِ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تْقِ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جْ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يُرَن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َاجِع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تَنْوِيه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وَاه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يْ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ّ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ِيَصْن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أْدِيب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أَس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يُو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ُرَف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بُ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ِي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ِيُجْ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ِ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ك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ْتُو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رَا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ْقِيَائ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َلِّلُوي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98"/>
          <w:footerReference w:type="default" r:id="rId29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َلْمَزْمُورُ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مْس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هَلِّلُو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بِّ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بِّح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سَبِّح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ا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بِّح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َم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سَبِّح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و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بِّح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بَا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و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سَبِّح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ُف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قْص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بِّح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وْت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زْمَا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سَبِّح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ُنُو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صْوِي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بِّح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ُنُو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ُتَا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َ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تُسَبِّ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َلِّلُوي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sectPr>
      <w:headerReference w:type="default" r:id="rId300"/>
      <w:footerReference w:type="default" r:id="rId301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USAMA NASKH Bold">
    <w:altName w:val="Times New Roman"/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abic Transparent"/>
        <w:sz w:val="28"/>
        <w:szCs w:val="28"/>
      </w:rPr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زمور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زمور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0</w:t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00</w:t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01</w:t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02</w:t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03</w:t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04</w:t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05</w:t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06</w:t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07</w:t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08</w:t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09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زمور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1</w:t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10</w:t>
    </w:r>
  </w:p>
</w:hdr>
</file>

<file path=word/header1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11</w:t>
    </w:r>
  </w:p>
</w:hdr>
</file>

<file path=word/header1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12</w:t>
    </w:r>
  </w:p>
</w:hdr>
</file>

<file path=word/header1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13</w:t>
    </w:r>
  </w:p>
</w:hdr>
</file>

<file path=word/header1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14</w:t>
    </w:r>
  </w:p>
</w:hdr>
</file>

<file path=word/header1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15</w:t>
    </w:r>
  </w:p>
</w:hdr>
</file>

<file path=word/header1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16</w:t>
    </w:r>
  </w:p>
</w:hdr>
</file>

<file path=word/header1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17</w:t>
    </w:r>
  </w:p>
</w:hdr>
</file>

<file path=word/header1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18</w:t>
    </w:r>
  </w:p>
</w:hdr>
</file>

<file path=word/header1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19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زمور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2</w:t>
    </w:r>
  </w:p>
</w:hdr>
</file>

<file path=word/header1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20</w:t>
    </w:r>
  </w:p>
</w:hdr>
</file>

<file path=word/header1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21</w:t>
    </w:r>
  </w:p>
</w:hdr>
</file>

<file path=word/header1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22</w:t>
    </w:r>
  </w:p>
</w:hdr>
</file>

<file path=word/header1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23</w:t>
    </w:r>
  </w:p>
</w:hdr>
</file>

<file path=word/header1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24</w:t>
    </w:r>
  </w:p>
</w:hdr>
</file>

<file path=word/header1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25</w:t>
    </w:r>
  </w:p>
</w:hdr>
</file>

<file path=word/header1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26</w:t>
    </w:r>
  </w:p>
</w:hdr>
</file>

<file path=word/header1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27</w:t>
    </w:r>
  </w:p>
</w:hdr>
</file>

<file path=word/header1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28</w:t>
    </w:r>
  </w:p>
</w:hdr>
</file>

<file path=word/header1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29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زمور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3</w:t>
    </w:r>
  </w:p>
</w:hdr>
</file>

<file path=word/header1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30</w:t>
    </w:r>
  </w:p>
</w:hdr>
</file>

<file path=word/header1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31</w:t>
    </w:r>
  </w:p>
</w:hdr>
</file>

<file path=word/header1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32</w:t>
    </w:r>
  </w:p>
</w:hdr>
</file>

<file path=word/header1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33</w:t>
    </w:r>
  </w:p>
</w:hdr>
</file>

<file path=word/header1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34</w:t>
    </w:r>
  </w:p>
</w:hdr>
</file>

<file path=word/header1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35</w:t>
    </w:r>
  </w:p>
</w:hdr>
</file>

<file path=word/header1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36</w:t>
    </w:r>
  </w:p>
</w:hdr>
</file>

<file path=word/header1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37</w:t>
    </w:r>
  </w:p>
</w:hdr>
</file>

<file path=word/header1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38</w:t>
    </w:r>
  </w:p>
</w:hdr>
</file>

<file path=word/header1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39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زمور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4</w:t>
    </w:r>
  </w:p>
</w:hdr>
</file>

<file path=word/header1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40</w:t>
    </w:r>
  </w:p>
</w:hdr>
</file>

<file path=word/header1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41</w:t>
    </w:r>
  </w:p>
</w:hdr>
</file>

<file path=word/header1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42</w:t>
    </w:r>
  </w:p>
</w:hdr>
</file>

<file path=word/header1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43</w:t>
    </w:r>
  </w:p>
</w:hdr>
</file>

<file path=word/header1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44</w:t>
    </w:r>
  </w:p>
</w:hdr>
</file>

<file path=word/header1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45</w:t>
    </w:r>
  </w:p>
</w:hdr>
</file>

<file path=word/header1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46</w:t>
    </w:r>
  </w:p>
</w:hdr>
</file>

<file path=word/header1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47</w:t>
    </w:r>
  </w:p>
</w:hdr>
</file>

<file path=word/header1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48</w:t>
    </w:r>
  </w:p>
</w:hdr>
</file>

<file path=word/header1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49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cs="USAMA NASKH Bold;Times New Roman"/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زمور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5</w:t>
    </w:r>
  </w:p>
  <w:p>
    <w:pPr>
      <w:pStyle w:val="Normal"/>
      <w:rPr>
        <w:rFonts w:cs="USAMA NASKH Bold;Times New Roman"/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Cs w:val="28"/>
        <w:lang w:bidi="ar-LB"/>
      </w:rPr>
    </w:r>
  </w:p>
</w:hdr>
</file>

<file path=word/header1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50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زمور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6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زمور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7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زمور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8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زمور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زمور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زمور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0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زمور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1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زمور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2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زمور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3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زمور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4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زمور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5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زمور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6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زمور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7</w: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زمور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8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زمور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زمور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3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زمور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30</w: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زمور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31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زمور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32</w: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زمور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33</w: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زمور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34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زمور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35</w: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زمور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36</w: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زمور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37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زمور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38</w: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زمور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39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زمور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4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زمور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40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زمور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41</w: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زمور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42</w: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زمور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43</w: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زمور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44</w: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زمور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45</w: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زمور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46</w: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زمور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47</w: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زمور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48</w:t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زمور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49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زمور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5</w: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زمور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50</w:t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زمور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51</w: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زمور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52</w: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زمور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53</w: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زمور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54</w:t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زمور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55</w: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زمور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56</w:t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زمور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57</w:t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زمور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58</w:t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59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زمور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6</w:t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60</w:t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61</w:t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62</w:t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63</w:t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64</w:t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65</w:t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66</w:t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67</w:t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68</w:t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69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زمور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7</w: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70</w:t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71</w:t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72</w:t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73</w:t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74</w:t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75</w:t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76</w:t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77</w:t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78</w:t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79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زمور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8</w:t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80</w:t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81</w:t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82</w:t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83</w:t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84</w:t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85</w:t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86</w:t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87</w:t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88</w:t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89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cs="USAMA NASKH Bold;Times New Roman"/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زمور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9</w:t>
    </w:r>
  </w:p>
  <w:p>
    <w:pPr>
      <w:pStyle w:val="Normal"/>
      <w:rPr>
        <w:rFonts w:cs="USAMA NASKH Bold;Times New Roman"/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Cs w:val="28"/>
        <w:lang w:bidi="ar-LB"/>
      </w:rPr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90</w:t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91</w:t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92</w:t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93</w:t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94</w:t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95</w:t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96</w:t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97</w:t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98</w:t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َزمور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9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footer" Target="footer55.xml"/><Relationship Id="rId112" Type="http://schemas.openxmlformats.org/officeDocument/2006/relationships/header" Target="header56.xml"/><Relationship Id="rId113" Type="http://schemas.openxmlformats.org/officeDocument/2006/relationships/footer" Target="footer56.xml"/><Relationship Id="rId114" Type="http://schemas.openxmlformats.org/officeDocument/2006/relationships/header" Target="header57.xml"/><Relationship Id="rId115" Type="http://schemas.openxmlformats.org/officeDocument/2006/relationships/footer" Target="footer57.xml"/><Relationship Id="rId116" Type="http://schemas.openxmlformats.org/officeDocument/2006/relationships/header" Target="header58.xml"/><Relationship Id="rId117" Type="http://schemas.openxmlformats.org/officeDocument/2006/relationships/footer" Target="footer58.xml"/><Relationship Id="rId118" Type="http://schemas.openxmlformats.org/officeDocument/2006/relationships/header" Target="header59.xml"/><Relationship Id="rId119" Type="http://schemas.openxmlformats.org/officeDocument/2006/relationships/footer" Target="footer59.xml"/><Relationship Id="rId120" Type="http://schemas.openxmlformats.org/officeDocument/2006/relationships/header" Target="header60.xml"/><Relationship Id="rId121" Type="http://schemas.openxmlformats.org/officeDocument/2006/relationships/footer" Target="footer60.xml"/><Relationship Id="rId122" Type="http://schemas.openxmlformats.org/officeDocument/2006/relationships/header" Target="header61.xml"/><Relationship Id="rId123" Type="http://schemas.openxmlformats.org/officeDocument/2006/relationships/footer" Target="footer61.xml"/><Relationship Id="rId124" Type="http://schemas.openxmlformats.org/officeDocument/2006/relationships/header" Target="header62.xml"/><Relationship Id="rId125" Type="http://schemas.openxmlformats.org/officeDocument/2006/relationships/footer" Target="footer62.xml"/><Relationship Id="rId126" Type="http://schemas.openxmlformats.org/officeDocument/2006/relationships/header" Target="header63.xml"/><Relationship Id="rId127" Type="http://schemas.openxmlformats.org/officeDocument/2006/relationships/footer" Target="footer63.xml"/><Relationship Id="rId128" Type="http://schemas.openxmlformats.org/officeDocument/2006/relationships/header" Target="header64.xml"/><Relationship Id="rId129" Type="http://schemas.openxmlformats.org/officeDocument/2006/relationships/footer" Target="footer64.xml"/><Relationship Id="rId130" Type="http://schemas.openxmlformats.org/officeDocument/2006/relationships/header" Target="header65.xml"/><Relationship Id="rId131" Type="http://schemas.openxmlformats.org/officeDocument/2006/relationships/footer" Target="footer65.xml"/><Relationship Id="rId132" Type="http://schemas.openxmlformats.org/officeDocument/2006/relationships/header" Target="header66.xml"/><Relationship Id="rId133" Type="http://schemas.openxmlformats.org/officeDocument/2006/relationships/footer" Target="footer66.xml"/><Relationship Id="rId134" Type="http://schemas.openxmlformats.org/officeDocument/2006/relationships/header" Target="header67.xml"/><Relationship Id="rId135" Type="http://schemas.openxmlformats.org/officeDocument/2006/relationships/footer" Target="footer67.xml"/><Relationship Id="rId136" Type="http://schemas.openxmlformats.org/officeDocument/2006/relationships/header" Target="header68.xml"/><Relationship Id="rId137" Type="http://schemas.openxmlformats.org/officeDocument/2006/relationships/footer" Target="footer68.xml"/><Relationship Id="rId138" Type="http://schemas.openxmlformats.org/officeDocument/2006/relationships/header" Target="header69.xml"/><Relationship Id="rId139" Type="http://schemas.openxmlformats.org/officeDocument/2006/relationships/footer" Target="footer69.xml"/><Relationship Id="rId140" Type="http://schemas.openxmlformats.org/officeDocument/2006/relationships/header" Target="header70.xml"/><Relationship Id="rId141" Type="http://schemas.openxmlformats.org/officeDocument/2006/relationships/footer" Target="footer70.xml"/><Relationship Id="rId142" Type="http://schemas.openxmlformats.org/officeDocument/2006/relationships/header" Target="header71.xml"/><Relationship Id="rId143" Type="http://schemas.openxmlformats.org/officeDocument/2006/relationships/footer" Target="footer71.xml"/><Relationship Id="rId144" Type="http://schemas.openxmlformats.org/officeDocument/2006/relationships/header" Target="header72.xml"/><Relationship Id="rId145" Type="http://schemas.openxmlformats.org/officeDocument/2006/relationships/footer" Target="footer72.xml"/><Relationship Id="rId146" Type="http://schemas.openxmlformats.org/officeDocument/2006/relationships/header" Target="header73.xml"/><Relationship Id="rId147" Type="http://schemas.openxmlformats.org/officeDocument/2006/relationships/footer" Target="footer73.xml"/><Relationship Id="rId148" Type="http://schemas.openxmlformats.org/officeDocument/2006/relationships/header" Target="header74.xml"/><Relationship Id="rId149" Type="http://schemas.openxmlformats.org/officeDocument/2006/relationships/footer" Target="footer74.xml"/><Relationship Id="rId150" Type="http://schemas.openxmlformats.org/officeDocument/2006/relationships/header" Target="header75.xml"/><Relationship Id="rId151" Type="http://schemas.openxmlformats.org/officeDocument/2006/relationships/footer" Target="footer75.xml"/><Relationship Id="rId152" Type="http://schemas.openxmlformats.org/officeDocument/2006/relationships/header" Target="header76.xml"/><Relationship Id="rId153" Type="http://schemas.openxmlformats.org/officeDocument/2006/relationships/footer" Target="footer76.xml"/><Relationship Id="rId154" Type="http://schemas.openxmlformats.org/officeDocument/2006/relationships/header" Target="header77.xml"/><Relationship Id="rId155" Type="http://schemas.openxmlformats.org/officeDocument/2006/relationships/footer" Target="footer77.xml"/><Relationship Id="rId156" Type="http://schemas.openxmlformats.org/officeDocument/2006/relationships/header" Target="header78.xml"/><Relationship Id="rId157" Type="http://schemas.openxmlformats.org/officeDocument/2006/relationships/footer" Target="footer78.xml"/><Relationship Id="rId158" Type="http://schemas.openxmlformats.org/officeDocument/2006/relationships/header" Target="header79.xml"/><Relationship Id="rId159" Type="http://schemas.openxmlformats.org/officeDocument/2006/relationships/footer" Target="footer79.xml"/><Relationship Id="rId160" Type="http://schemas.openxmlformats.org/officeDocument/2006/relationships/header" Target="header80.xml"/><Relationship Id="rId161" Type="http://schemas.openxmlformats.org/officeDocument/2006/relationships/footer" Target="footer80.xml"/><Relationship Id="rId162" Type="http://schemas.openxmlformats.org/officeDocument/2006/relationships/header" Target="header81.xml"/><Relationship Id="rId163" Type="http://schemas.openxmlformats.org/officeDocument/2006/relationships/footer" Target="footer81.xml"/><Relationship Id="rId164" Type="http://schemas.openxmlformats.org/officeDocument/2006/relationships/header" Target="header82.xml"/><Relationship Id="rId165" Type="http://schemas.openxmlformats.org/officeDocument/2006/relationships/footer" Target="footer82.xml"/><Relationship Id="rId166" Type="http://schemas.openxmlformats.org/officeDocument/2006/relationships/header" Target="header83.xml"/><Relationship Id="rId167" Type="http://schemas.openxmlformats.org/officeDocument/2006/relationships/footer" Target="footer83.xml"/><Relationship Id="rId168" Type="http://schemas.openxmlformats.org/officeDocument/2006/relationships/header" Target="header84.xml"/><Relationship Id="rId169" Type="http://schemas.openxmlformats.org/officeDocument/2006/relationships/footer" Target="footer84.xml"/><Relationship Id="rId170" Type="http://schemas.openxmlformats.org/officeDocument/2006/relationships/header" Target="header85.xml"/><Relationship Id="rId171" Type="http://schemas.openxmlformats.org/officeDocument/2006/relationships/footer" Target="footer85.xml"/><Relationship Id="rId172" Type="http://schemas.openxmlformats.org/officeDocument/2006/relationships/header" Target="header86.xml"/><Relationship Id="rId173" Type="http://schemas.openxmlformats.org/officeDocument/2006/relationships/footer" Target="footer86.xml"/><Relationship Id="rId174" Type="http://schemas.openxmlformats.org/officeDocument/2006/relationships/header" Target="header87.xml"/><Relationship Id="rId175" Type="http://schemas.openxmlformats.org/officeDocument/2006/relationships/footer" Target="footer87.xml"/><Relationship Id="rId176" Type="http://schemas.openxmlformats.org/officeDocument/2006/relationships/header" Target="header88.xml"/><Relationship Id="rId177" Type="http://schemas.openxmlformats.org/officeDocument/2006/relationships/footer" Target="footer88.xml"/><Relationship Id="rId178" Type="http://schemas.openxmlformats.org/officeDocument/2006/relationships/header" Target="header89.xml"/><Relationship Id="rId179" Type="http://schemas.openxmlformats.org/officeDocument/2006/relationships/footer" Target="footer89.xml"/><Relationship Id="rId180" Type="http://schemas.openxmlformats.org/officeDocument/2006/relationships/header" Target="header90.xml"/><Relationship Id="rId181" Type="http://schemas.openxmlformats.org/officeDocument/2006/relationships/footer" Target="footer90.xml"/><Relationship Id="rId182" Type="http://schemas.openxmlformats.org/officeDocument/2006/relationships/header" Target="header91.xml"/><Relationship Id="rId183" Type="http://schemas.openxmlformats.org/officeDocument/2006/relationships/footer" Target="footer91.xml"/><Relationship Id="rId184" Type="http://schemas.openxmlformats.org/officeDocument/2006/relationships/header" Target="header92.xml"/><Relationship Id="rId185" Type="http://schemas.openxmlformats.org/officeDocument/2006/relationships/footer" Target="footer92.xml"/><Relationship Id="rId186" Type="http://schemas.openxmlformats.org/officeDocument/2006/relationships/header" Target="header93.xml"/><Relationship Id="rId187" Type="http://schemas.openxmlformats.org/officeDocument/2006/relationships/footer" Target="footer93.xml"/><Relationship Id="rId188" Type="http://schemas.openxmlformats.org/officeDocument/2006/relationships/header" Target="header94.xml"/><Relationship Id="rId189" Type="http://schemas.openxmlformats.org/officeDocument/2006/relationships/footer" Target="footer94.xml"/><Relationship Id="rId190" Type="http://schemas.openxmlformats.org/officeDocument/2006/relationships/header" Target="header95.xml"/><Relationship Id="rId191" Type="http://schemas.openxmlformats.org/officeDocument/2006/relationships/footer" Target="footer95.xml"/><Relationship Id="rId192" Type="http://schemas.openxmlformats.org/officeDocument/2006/relationships/header" Target="header96.xml"/><Relationship Id="rId193" Type="http://schemas.openxmlformats.org/officeDocument/2006/relationships/footer" Target="footer96.xml"/><Relationship Id="rId194" Type="http://schemas.openxmlformats.org/officeDocument/2006/relationships/header" Target="header97.xml"/><Relationship Id="rId195" Type="http://schemas.openxmlformats.org/officeDocument/2006/relationships/footer" Target="footer97.xml"/><Relationship Id="rId196" Type="http://schemas.openxmlformats.org/officeDocument/2006/relationships/header" Target="header98.xml"/><Relationship Id="rId197" Type="http://schemas.openxmlformats.org/officeDocument/2006/relationships/footer" Target="footer98.xml"/><Relationship Id="rId198" Type="http://schemas.openxmlformats.org/officeDocument/2006/relationships/header" Target="header99.xml"/><Relationship Id="rId199" Type="http://schemas.openxmlformats.org/officeDocument/2006/relationships/footer" Target="footer99.xml"/><Relationship Id="rId200" Type="http://schemas.openxmlformats.org/officeDocument/2006/relationships/header" Target="header100.xml"/><Relationship Id="rId201" Type="http://schemas.openxmlformats.org/officeDocument/2006/relationships/footer" Target="footer100.xml"/><Relationship Id="rId202" Type="http://schemas.openxmlformats.org/officeDocument/2006/relationships/header" Target="header101.xml"/><Relationship Id="rId203" Type="http://schemas.openxmlformats.org/officeDocument/2006/relationships/footer" Target="footer101.xml"/><Relationship Id="rId204" Type="http://schemas.openxmlformats.org/officeDocument/2006/relationships/header" Target="header102.xml"/><Relationship Id="rId205" Type="http://schemas.openxmlformats.org/officeDocument/2006/relationships/footer" Target="footer102.xml"/><Relationship Id="rId206" Type="http://schemas.openxmlformats.org/officeDocument/2006/relationships/header" Target="header103.xml"/><Relationship Id="rId207" Type="http://schemas.openxmlformats.org/officeDocument/2006/relationships/footer" Target="footer103.xml"/><Relationship Id="rId208" Type="http://schemas.openxmlformats.org/officeDocument/2006/relationships/header" Target="header104.xml"/><Relationship Id="rId209" Type="http://schemas.openxmlformats.org/officeDocument/2006/relationships/footer" Target="footer104.xml"/><Relationship Id="rId210" Type="http://schemas.openxmlformats.org/officeDocument/2006/relationships/header" Target="header105.xml"/><Relationship Id="rId211" Type="http://schemas.openxmlformats.org/officeDocument/2006/relationships/footer" Target="footer105.xml"/><Relationship Id="rId212" Type="http://schemas.openxmlformats.org/officeDocument/2006/relationships/header" Target="header106.xml"/><Relationship Id="rId213" Type="http://schemas.openxmlformats.org/officeDocument/2006/relationships/footer" Target="footer106.xml"/><Relationship Id="rId214" Type="http://schemas.openxmlformats.org/officeDocument/2006/relationships/header" Target="header107.xml"/><Relationship Id="rId215" Type="http://schemas.openxmlformats.org/officeDocument/2006/relationships/footer" Target="footer107.xml"/><Relationship Id="rId216" Type="http://schemas.openxmlformats.org/officeDocument/2006/relationships/header" Target="header108.xml"/><Relationship Id="rId217" Type="http://schemas.openxmlformats.org/officeDocument/2006/relationships/footer" Target="footer108.xml"/><Relationship Id="rId218" Type="http://schemas.openxmlformats.org/officeDocument/2006/relationships/header" Target="header109.xml"/><Relationship Id="rId219" Type="http://schemas.openxmlformats.org/officeDocument/2006/relationships/footer" Target="footer109.xml"/><Relationship Id="rId220" Type="http://schemas.openxmlformats.org/officeDocument/2006/relationships/header" Target="header110.xml"/><Relationship Id="rId221" Type="http://schemas.openxmlformats.org/officeDocument/2006/relationships/footer" Target="footer110.xml"/><Relationship Id="rId222" Type="http://schemas.openxmlformats.org/officeDocument/2006/relationships/header" Target="header111.xml"/><Relationship Id="rId223" Type="http://schemas.openxmlformats.org/officeDocument/2006/relationships/footer" Target="footer111.xml"/><Relationship Id="rId224" Type="http://schemas.openxmlformats.org/officeDocument/2006/relationships/header" Target="header112.xml"/><Relationship Id="rId225" Type="http://schemas.openxmlformats.org/officeDocument/2006/relationships/footer" Target="footer112.xml"/><Relationship Id="rId226" Type="http://schemas.openxmlformats.org/officeDocument/2006/relationships/header" Target="header113.xml"/><Relationship Id="rId227" Type="http://schemas.openxmlformats.org/officeDocument/2006/relationships/footer" Target="footer113.xml"/><Relationship Id="rId228" Type="http://schemas.openxmlformats.org/officeDocument/2006/relationships/header" Target="header114.xml"/><Relationship Id="rId229" Type="http://schemas.openxmlformats.org/officeDocument/2006/relationships/footer" Target="footer114.xml"/><Relationship Id="rId230" Type="http://schemas.openxmlformats.org/officeDocument/2006/relationships/header" Target="header115.xml"/><Relationship Id="rId231" Type="http://schemas.openxmlformats.org/officeDocument/2006/relationships/footer" Target="footer115.xml"/><Relationship Id="rId232" Type="http://schemas.openxmlformats.org/officeDocument/2006/relationships/header" Target="header116.xml"/><Relationship Id="rId233" Type="http://schemas.openxmlformats.org/officeDocument/2006/relationships/footer" Target="footer116.xml"/><Relationship Id="rId234" Type="http://schemas.openxmlformats.org/officeDocument/2006/relationships/header" Target="header117.xml"/><Relationship Id="rId235" Type="http://schemas.openxmlformats.org/officeDocument/2006/relationships/footer" Target="footer117.xml"/><Relationship Id="rId236" Type="http://schemas.openxmlformats.org/officeDocument/2006/relationships/header" Target="header118.xml"/><Relationship Id="rId237" Type="http://schemas.openxmlformats.org/officeDocument/2006/relationships/footer" Target="footer118.xml"/><Relationship Id="rId238" Type="http://schemas.openxmlformats.org/officeDocument/2006/relationships/header" Target="header119.xml"/><Relationship Id="rId239" Type="http://schemas.openxmlformats.org/officeDocument/2006/relationships/footer" Target="footer119.xml"/><Relationship Id="rId240" Type="http://schemas.openxmlformats.org/officeDocument/2006/relationships/header" Target="header120.xml"/><Relationship Id="rId241" Type="http://schemas.openxmlformats.org/officeDocument/2006/relationships/footer" Target="footer120.xml"/><Relationship Id="rId242" Type="http://schemas.openxmlformats.org/officeDocument/2006/relationships/header" Target="header121.xml"/><Relationship Id="rId243" Type="http://schemas.openxmlformats.org/officeDocument/2006/relationships/footer" Target="footer121.xml"/><Relationship Id="rId244" Type="http://schemas.openxmlformats.org/officeDocument/2006/relationships/header" Target="header122.xml"/><Relationship Id="rId245" Type="http://schemas.openxmlformats.org/officeDocument/2006/relationships/footer" Target="footer122.xml"/><Relationship Id="rId246" Type="http://schemas.openxmlformats.org/officeDocument/2006/relationships/header" Target="header123.xml"/><Relationship Id="rId247" Type="http://schemas.openxmlformats.org/officeDocument/2006/relationships/footer" Target="footer123.xml"/><Relationship Id="rId248" Type="http://schemas.openxmlformats.org/officeDocument/2006/relationships/header" Target="header124.xml"/><Relationship Id="rId249" Type="http://schemas.openxmlformats.org/officeDocument/2006/relationships/footer" Target="footer124.xml"/><Relationship Id="rId250" Type="http://schemas.openxmlformats.org/officeDocument/2006/relationships/header" Target="header125.xml"/><Relationship Id="rId251" Type="http://schemas.openxmlformats.org/officeDocument/2006/relationships/footer" Target="footer125.xml"/><Relationship Id="rId252" Type="http://schemas.openxmlformats.org/officeDocument/2006/relationships/header" Target="header126.xml"/><Relationship Id="rId253" Type="http://schemas.openxmlformats.org/officeDocument/2006/relationships/footer" Target="footer126.xml"/><Relationship Id="rId254" Type="http://schemas.openxmlformats.org/officeDocument/2006/relationships/header" Target="header127.xml"/><Relationship Id="rId255" Type="http://schemas.openxmlformats.org/officeDocument/2006/relationships/footer" Target="footer127.xml"/><Relationship Id="rId256" Type="http://schemas.openxmlformats.org/officeDocument/2006/relationships/header" Target="header128.xml"/><Relationship Id="rId257" Type="http://schemas.openxmlformats.org/officeDocument/2006/relationships/footer" Target="footer128.xml"/><Relationship Id="rId258" Type="http://schemas.openxmlformats.org/officeDocument/2006/relationships/header" Target="header129.xml"/><Relationship Id="rId259" Type="http://schemas.openxmlformats.org/officeDocument/2006/relationships/footer" Target="footer129.xml"/><Relationship Id="rId260" Type="http://schemas.openxmlformats.org/officeDocument/2006/relationships/header" Target="header130.xml"/><Relationship Id="rId261" Type="http://schemas.openxmlformats.org/officeDocument/2006/relationships/footer" Target="footer130.xml"/><Relationship Id="rId262" Type="http://schemas.openxmlformats.org/officeDocument/2006/relationships/header" Target="header131.xml"/><Relationship Id="rId263" Type="http://schemas.openxmlformats.org/officeDocument/2006/relationships/footer" Target="footer131.xml"/><Relationship Id="rId264" Type="http://schemas.openxmlformats.org/officeDocument/2006/relationships/header" Target="header132.xml"/><Relationship Id="rId265" Type="http://schemas.openxmlformats.org/officeDocument/2006/relationships/footer" Target="footer132.xml"/><Relationship Id="rId266" Type="http://schemas.openxmlformats.org/officeDocument/2006/relationships/header" Target="header133.xml"/><Relationship Id="rId267" Type="http://schemas.openxmlformats.org/officeDocument/2006/relationships/footer" Target="footer133.xml"/><Relationship Id="rId268" Type="http://schemas.openxmlformats.org/officeDocument/2006/relationships/header" Target="header134.xml"/><Relationship Id="rId269" Type="http://schemas.openxmlformats.org/officeDocument/2006/relationships/footer" Target="footer134.xml"/><Relationship Id="rId270" Type="http://schemas.openxmlformats.org/officeDocument/2006/relationships/header" Target="header135.xml"/><Relationship Id="rId271" Type="http://schemas.openxmlformats.org/officeDocument/2006/relationships/footer" Target="footer135.xml"/><Relationship Id="rId272" Type="http://schemas.openxmlformats.org/officeDocument/2006/relationships/header" Target="header136.xml"/><Relationship Id="rId273" Type="http://schemas.openxmlformats.org/officeDocument/2006/relationships/footer" Target="footer136.xml"/><Relationship Id="rId274" Type="http://schemas.openxmlformats.org/officeDocument/2006/relationships/header" Target="header137.xml"/><Relationship Id="rId275" Type="http://schemas.openxmlformats.org/officeDocument/2006/relationships/footer" Target="footer137.xml"/><Relationship Id="rId276" Type="http://schemas.openxmlformats.org/officeDocument/2006/relationships/header" Target="header138.xml"/><Relationship Id="rId277" Type="http://schemas.openxmlformats.org/officeDocument/2006/relationships/footer" Target="footer138.xml"/><Relationship Id="rId278" Type="http://schemas.openxmlformats.org/officeDocument/2006/relationships/header" Target="header139.xml"/><Relationship Id="rId279" Type="http://schemas.openxmlformats.org/officeDocument/2006/relationships/footer" Target="footer139.xml"/><Relationship Id="rId280" Type="http://schemas.openxmlformats.org/officeDocument/2006/relationships/header" Target="header140.xml"/><Relationship Id="rId281" Type="http://schemas.openxmlformats.org/officeDocument/2006/relationships/footer" Target="footer140.xml"/><Relationship Id="rId282" Type="http://schemas.openxmlformats.org/officeDocument/2006/relationships/header" Target="header141.xml"/><Relationship Id="rId283" Type="http://schemas.openxmlformats.org/officeDocument/2006/relationships/footer" Target="footer141.xml"/><Relationship Id="rId284" Type="http://schemas.openxmlformats.org/officeDocument/2006/relationships/header" Target="header142.xml"/><Relationship Id="rId285" Type="http://schemas.openxmlformats.org/officeDocument/2006/relationships/footer" Target="footer142.xml"/><Relationship Id="rId286" Type="http://schemas.openxmlformats.org/officeDocument/2006/relationships/header" Target="header143.xml"/><Relationship Id="rId287" Type="http://schemas.openxmlformats.org/officeDocument/2006/relationships/footer" Target="footer143.xml"/><Relationship Id="rId288" Type="http://schemas.openxmlformats.org/officeDocument/2006/relationships/header" Target="header144.xml"/><Relationship Id="rId289" Type="http://schemas.openxmlformats.org/officeDocument/2006/relationships/footer" Target="footer144.xml"/><Relationship Id="rId290" Type="http://schemas.openxmlformats.org/officeDocument/2006/relationships/header" Target="header145.xml"/><Relationship Id="rId291" Type="http://schemas.openxmlformats.org/officeDocument/2006/relationships/footer" Target="footer145.xml"/><Relationship Id="rId292" Type="http://schemas.openxmlformats.org/officeDocument/2006/relationships/header" Target="header146.xml"/><Relationship Id="rId293" Type="http://schemas.openxmlformats.org/officeDocument/2006/relationships/footer" Target="footer146.xml"/><Relationship Id="rId294" Type="http://schemas.openxmlformats.org/officeDocument/2006/relationships/header" Target="header147.xml"/><Relationship Id="rId295" Type="http://schemas.openxmlformats.org/officeDocument/2006/relationships/footer" Target="footer147.xml"/><Relationship Id="rId296" Type="http://schemas.openxmlformats.org/officeDocument/2006/relationships/header" Target="header148.xml"/><Relationship Id="rId297" Type="http://schemas.openxmlformats.org/officeDocument/2006/relationships/footer" Target="footer148.xml"/><Relationship Id="rId298" Type="http://schemas.openxmlformats.org/officeDocument/2006/relationships/header" Target="header149.xml"/><Relationship Id="rId299" Type="http://schemas.openxmlformats.org/officeDocument/2006/relationships/footer" Target="footer149.xml"/><Relationship Id="rId300" Type="http://schemas.openxmlformats.org/officeDocument/2006/relationships/header" Target="header150.xml"/><Relationship Id="rId301" Type="http://schemas.openxmlformats.org/officeDocument/2006/relationships/footer" Target="footer150.xml"/><Relationship Id="rId302" Type="http://schemas.openxmlformats.org/officeDocument/2006/relationships/fontTable" Target="fontTable.xml"/><Relationship Id="rId30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0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0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0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0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0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0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0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0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0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0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1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1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1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1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1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1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1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1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1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1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2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2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2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2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2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2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2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2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2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2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3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3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3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3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3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3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3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3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3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3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4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4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4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4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4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4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4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4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4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4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5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5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5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5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5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5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5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5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5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5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5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6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6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6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6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6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6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6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6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6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6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7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7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7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7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7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7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7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7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7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7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8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8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8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8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8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8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8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8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8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8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9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9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9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9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9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9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9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9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9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9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5:25:00Z</dcterms:created>
  <dc:creator>aebc</dc:creator>
  <dc:description/>
  <cp:keywords/>
  <dc:language>en-US</dc:language>
  <cp:lastModifiedBy>2003-asp</cp:lastModifiedBy>
  <dcterms:modified xsi:type="dcterms:W3CDTF">2005-03-30T22:09:00Z</dcterms:modified>
  <cp:revision>11</cp:revision>
  <dc:subject/>
  <dc:title>اَلْمَزَامِيرُ - اَلْمَزْمُورُُ الأَوَّلُ</dc:title>
</cp:coreProperties>
</file>