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footer22.xml.rels" ContentType="application/vnd.openxmlformats-package.relationships+xml"/>
  <Override PartName="/word/_rels/footer28.xml.rels" ContentType="application/vnd.openxmlformats-package.relationships+xml"/>
  <Override PartName="/word/_rels/footer13.xml.rels" ContentType="application/vnd.openxmlformats-package.relationships+xml"/>
  <Override PartName="/word/_rels/footer21.xml.rels" ContentType="application/vnd.openxmlformats-package.relationships+xml"/>
  <Override PartName="/word/_rels/footer12.xml.rels" ContentType="application/vnd.openxmlformats-package.relationships+xml"/>
  <Override PartName="/word/_rels/footer27.xml.rels" ContentType="application/vnd.openxmlformats-package.relationships+xml"/>
  <Override PartName="/word/_rels/footer14.xml.rels" ContentType="application/vnd.openxmlformats-package.relationships+xml"/>
  <Override PartName="/word/_rels/footer29.xml.rels" ContentType="application/vnd.openxmlformats-package.relationships+xml"/>
  <Override PartName="/word/_rels/footer23.xml.rels" ContentType="application/vnd.openxmlformats-package.relationships+xml"/>
  <Override PartName="/word/_rels/document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1.xml.rels" ContentType="application/vnd.openxmlformats-package.relationships+xml"/>
  <Override PartName="/word/_rels/footer15.xml.rels" ContentType="application/vnd.openxmlformats-package.relationships+xml"/>
  <Override PartName="/word/_rels/footer33.xml.rels" ContentType="application/vnd.openxmlformats-package.relationships+xml"/>
  <Override PartName="/word/_rels/footer24.xml.rels" ContentType="application/vnd.openxmlformats-package.relationships+xml"/>
  <Override PartName="/word/_rels/footer3.xml.rels" ContentType="application/vnd.openxmlformats-package.relationships+xml"/>
  <Override PartName="/word/_rels/footer6.xml.rels" ContentType="application/vnd.openxmlformats-package.relationships+xml"/>
  <Override PartName="/word/_rels/footer30.xml.rels" ContentType="application/vnd.openxmlformats-package.relationships+xml"/>
  <Override PartName="/word/_rels/footer8.xml.rels" ContentType="application/vnd.openxmlformats-package.relationships+xml"/>
  <Override PartName="/word/_rels/footer32.xml.rels" ContentType="application/vnd.openxmlformats-package.relationships+xml"/>
  <Override PartName="/word/_rels/footer25.xml.rels" ContentType="application/vnd.openxmlformats-package.relationships+xml"/>
  <Override PartName="/word/_rels/footer34.xml.rels" ContentType="application/vnd.openxmlformats-package.relationships+xml"/>
  <Override PartName="/word/_rels/footer18.xml.rels" ContentType="application/vnd.openxmlformats-package.relationships+xml"/>
  <Override PartName="/word/_rels/footer7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footer26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  <w:lang w:bidi="ar-LB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  <w:lang w:bidi="ar-LB"/>
        </w:rPr>
        <w:t>اَ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َلتَّثْنِيَة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  <w:lang w:bidi="ar-LB"/>
        </w:rPr>
      </w:pPr>
      <w:r>
        <w:rPr>
          <w:rFonts w:cs="USAMA NASKH;Times New Roman"/>
          <w:color w:val="000000"/>
          <w:sz w:val="36"/>
          <w:szCs w:val="36"/>
          <w:rtl w:val="true"/>
          <w:lang w:bidi="ar-LB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ضَيْ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تَار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ر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ف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ع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تَحَو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ح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ح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ل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نَس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ِ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َّر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ُج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ْ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ْ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صُومَت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ق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ُوف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جَب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ُوف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َا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َف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بَاط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ِي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صَّغ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س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مَر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ِئ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لَّ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تَقَد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س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انْص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َسَّس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َيّ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ك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تَمَرْم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غْض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ف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و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د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صَّ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لسّ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لْتَم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زُو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ِي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خ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ِئ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دِّد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و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ح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أَج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نَطَّق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خْفَف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عُو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رِ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كَس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غَي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حْ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ر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ْ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رَج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قَع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ح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َف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َر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َو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ج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كُ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ا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شْ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عَب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ْيُون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َار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إِي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و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نَاق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ائ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نَاق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ر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ر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ا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عَب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َاد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ُ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ا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ج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ْزُم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و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نَاق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رَ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رَ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ْعُو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فْت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ت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تَد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لَّ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تَد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ْي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وْ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ز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ك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شْر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وآب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تَد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لَّ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َ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أَخَ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ف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ب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ن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رَب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ّ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ر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خَ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خُذ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صّ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و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مِخ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َالِي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حَرَّم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ر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ف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ب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خَ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صَّيْدُو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ي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خ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ْر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َك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أُوبَي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د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يَائ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ش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ك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َوُّو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ئِير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ِ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ِلرَّأُوبَي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ّ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ْعَر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نّ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س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مَر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تَجَر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فَا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ْك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تَ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ضَرّ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دِيد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عْ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جَبَرُوت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فَا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س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وْص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ِد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جِّع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مَكَ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و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قِّ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عْيُ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ص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مِي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طْن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طِ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ِي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لِّم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سْمِ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تَقَد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ظ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بَا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كَلَّم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خْب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ه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حْتَ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ث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ج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غْت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ُد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ِ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وْلا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َل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س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غَاظ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ُشْ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يُبَدِّد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ْق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ق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ت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م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مَس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يّ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َاب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سْأ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ئ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ُهُ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ش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ج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و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ْذِر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ضْ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اعْ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بَا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أُوبَيْ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اد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ولا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نَسِّيّ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ائ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و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امْت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سْج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لَّ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جْ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جْ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ْ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ب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ف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ر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ِ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قَدِّ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غ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ب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و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َا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ِي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ر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رَ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كْر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رِق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رِي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ت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َم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ش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م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وْلا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ك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مَ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تَلِك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ا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ُون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ائ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ْ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ُص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رْبُط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كْتُب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ُي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لأ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آ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ِر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رِس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ِع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ل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بِي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ر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ب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اد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عْ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ائ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رَج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ِي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خْرَج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م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تّ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بْق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م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  <w:lang w:bidi="ar-LB"/>
        </w:rPr>
      </w:pPr>
      <w:r>
        <w:rPr>
          <w:rFonts w:cs="USAMA NASKH;Times New Roman"/>
          <w:sz w:val="36"/>
          <w:szCs w:val="36"/>
          <w:rtl w:val="true"/>
          <w:lang w:bidi="ar-LB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رْجَاش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دَف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ْ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رِّم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اهِر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ْن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ْلِك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ه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كَس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َا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طّ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رِي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ثِي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ص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ار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فْظ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د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ح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ْم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هْلِك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حْفَ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ح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ُحِب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ثّ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مْ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ُبَا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و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ُد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تَّج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دِي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ِر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زَّنَا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خْتَ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ُو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َدْفَع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ْح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ِي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ت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رّ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تَقْبِ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ْرَ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رَّم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ْث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تَتَذ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ِ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َرِّ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ت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ذ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َا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ع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ِيَا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وَر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َّقِي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م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ق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ّ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ْك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وِز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ِ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ي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ُو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ِ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طَ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ّ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ع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ِ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َرِّ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طَن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رْو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ك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صْطِن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رْو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ه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َ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ِيد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َصّ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ِو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عْ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ذِ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هْلِ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ْت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َب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خَط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و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خَط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ِيد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عْط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َ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زَا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لَّم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ُتْرُك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بِي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ح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انْص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ُغ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ْ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ْ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غَاظ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ي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ِط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ِيد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ِي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َل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ُك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ج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ضَض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حَن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ُب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ب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حَد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ع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َ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َّأَ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خَط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سَق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ْ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صَل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ل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رَاث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ظَم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ف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اَظ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ث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ِي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خِ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رَاث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ذِرَا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ِيع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نْ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رْت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ع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وْح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ِ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دْج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دْج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ب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ث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رْتِ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تَ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ِب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يْ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ص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ِبّ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خْت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قَا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ه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شْو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ا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صِ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ل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خَاو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ُج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أَحْب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دِي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آي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ائ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كِ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َا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لَعَت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يَام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ائ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نَسْ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ق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ُسْ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ُو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ق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ُ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مُبَك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أَخّ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هَائِ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ب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غ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زِي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يَح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فُوس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بُط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عَلِّ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كْتُب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ْتَص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ي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ْي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عْ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س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عْن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ْ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للَّع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ُغ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ِ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ع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ِزّ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ع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ب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ُّوط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ر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مْتَلِك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ن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ُو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َهَا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تُخ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ِث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مِخ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ا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ْر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ه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كَس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َا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ر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طّ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شُو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ائ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ذُو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وَافِ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ح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لْ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شُو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ائ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ذُر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ؤ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نَّج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ا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اَ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ظ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ف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ذُ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وَافِ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ائ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ِ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ب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ب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نَّج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ا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اَ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ف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وْلا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ذُور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م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ل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سْف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ِ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وْلا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ِث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ِث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ا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َه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رِ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ق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جُو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عْجُو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بُد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حِ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صِق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َيْ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د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وِّح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نْز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و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ِي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ئ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ِ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ُر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ت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تَرْجُ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وِّ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َا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ئ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وّ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فَحَص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َّش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ِي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ض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َرّ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ص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ر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ح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ثّ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م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بَ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أ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إِي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َب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حْ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ئ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ي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هَا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س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ْ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ت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ِ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قَسِ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ج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ن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ْخِنْز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ِ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ثَث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مِس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عَان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ْشَ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عَان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ْشَ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نَّس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ق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ْحِد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ش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اه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نَّع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أ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ْب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رْ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ج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ْق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خ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وَّا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لَّق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بْغ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ُدْه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فَّاش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نَب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بُخ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ب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َعْش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بِ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نْف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ْك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صُو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ب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بْر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بْر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ا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بْر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َال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بْرِئ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ُقْ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رِ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س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رِض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قْ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ئ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ُ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بْ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ُو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رُ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ع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ء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ق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د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ل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ل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ل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تُزَو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َر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د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خْ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بّ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لِ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غ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ُ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نَّج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ا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ظ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ي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ف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ت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جَ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تَطْب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ص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كَا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ج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ر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د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ب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ّ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صَر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صُو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ض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كُو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ض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ْ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ر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ض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َف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رّ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ش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ش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َو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ْعَد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ب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ص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شّ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جَاوُ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ُخْب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حَص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ِي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خْرِ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ُم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ت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ْ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صُو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أ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ْبِر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ر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ُغْي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غ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َك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ْخ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ِي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ك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رْ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غَرِّ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خ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او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َاف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ئ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فَائ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ِ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قْ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ِ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ج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لُ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ئ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َّاف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َالِ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غ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دُ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ُغْي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ِث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تَف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ُصْ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ثَلّ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تَط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د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ل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ْرِ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ف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ف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نْ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غ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صُو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ض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ض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نْز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َا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ِي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ف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ن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ن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ِج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ك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َاط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ُب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عُ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َلِّص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ط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شِّنْ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دَشِّ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كِرْ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تَكِ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ْ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خُ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ط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ئ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ع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ط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رِ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دْ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ل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سْخ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تَعْب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لِم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صِر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ْ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ك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ف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غْتَن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رّ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ِيم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اس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خْط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ر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خُذ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ْل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ض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َع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َا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ِي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َ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نْحَ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ج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َ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َ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ر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س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ج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ج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س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نُق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ُصَر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د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ف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يُ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ِ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ُغ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تَنْز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ص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خَذ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فَا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ع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زَوّ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لِق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رِق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لَلْت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كْرُوه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كْرُوه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رُو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رُو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ُور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ن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ر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ؤَدِّب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ُمْس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َقُو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بْ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ن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ر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كّ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يَرْجُ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َاف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ق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فِ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ل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جّ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غَا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مَا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ِيَا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ق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ق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غَا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غَا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ل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طْل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طْ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نْف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ء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زَّر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ص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ُ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ب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َ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ن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ذْ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رِج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ذْر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يُوخ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غَض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ن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ذْ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ذ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بْسُ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ؤَدِّ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ُغْر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لِّ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ذ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ت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ُخْ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ُ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ِ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ْطَ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طُو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خْرِج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ُم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فَت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رُخ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ط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رَخ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طُو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طُو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َ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ُجِد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لِّ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خ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ش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ص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ض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ب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ق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أْج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م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رَ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رَ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تَ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از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ذ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ا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ب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ر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ر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لأَجْن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ر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ارِك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َخ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ذ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ُ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ْع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ع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ط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ج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َو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ا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ل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ا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ل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رْه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ْدَا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رْ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رَق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ِ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حْر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ِ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ه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رِ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ه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ك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ق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ر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وِّ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رْه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د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خُذ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ط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ج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ص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ض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بَر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كُ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ذْن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ذْ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ج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د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ت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َا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َّخِذ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ج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ْ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ج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يَدْ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َخِذ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ت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ص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صَر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ل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ْل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ص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دّ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وْ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قْط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ز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غ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ي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غ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ز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كْي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ق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خّ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ضْع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ْع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ح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َك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ص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عْت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ر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رَام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ئِ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ق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قّ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ق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خْرَج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و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دْخ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ي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ش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صُو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ِ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جَاوَ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ِطَّل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وَاع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ْل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ِي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ب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كَلِّ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ل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ت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نْص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ِز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ِم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َّا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عْن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أُوب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ُو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يُصَر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خِ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ش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ر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ْل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ك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دْرِك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ُبَا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َا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مُبَا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ُبَا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عْجَن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ُبَا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َا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هَز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ر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ُق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ز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ز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ب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قْ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رِ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رْتِف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حِطَا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بُد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ر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دْرِكُ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َلْع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ع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لْع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عْجَن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لْع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َلْع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ع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ضْطِ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ج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ُلْص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يَضْر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رَ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لْتِ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ف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ف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ُبُو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َّبِ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ِي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ب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ز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ي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هَز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عِج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يَضْر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بَوَاس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ك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يَضْر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ن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تَتَلَم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لَم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ص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تَخْط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غْ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غِل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يُ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غْتَص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ِلاّ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ث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حُ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ن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يَضْر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ر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ِي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كْب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لِك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ج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زْ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ق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بِذ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كُر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تَغ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َّهِ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ث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ْ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لا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رْص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اَ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ح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از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رِض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رِض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َّبِ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دْ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جُو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طِي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تُسْتَعْب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طَ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ْ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ي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ف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ِي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تُحَاص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ب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مِخ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حَاص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ايِق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ع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رَفّ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ايِق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عّ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رَفّ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رّ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نَع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رَفُّ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خ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ْن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بِمَشِي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وْلاَ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ايِق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ه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ه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َر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سِخ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رَا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و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لْتَص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ت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ط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َ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فَتَبْق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ُج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س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ثِّر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ْن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ْلِك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سْتَأْص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وَيُبَدِّ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ئ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ج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م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ج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ب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تَع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ع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8</w:t>
      </w:r>
      <w:r>
        <w:rPr>
          <w:rFonts w:cs="USAMA NASKH;Times New Roman"/>
          <w:sz w:val="36"/>
          <w:sz w:val="36"/>
          <w:szCs w:val="36"/>
          <w:rtl w:val="true"/>
        </w:rPr>
        <w:t>وَيَرُد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بَا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ر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تَّج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فْهَ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ي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بْصِ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ذ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سَّرْنَا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خَ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ل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ُؤَسَاؤ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َف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طْفَا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ؤ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ِيب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ط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س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س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ز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ا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نَام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صَ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ْم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ْق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سَنْتِي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ف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ي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ْش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خ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ر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ح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ُفْرِز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جْن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رَا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رِ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كِبْرِي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ِي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ْقِلا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بُوي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خَط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سِ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اشْت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سْتَأْص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خَ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ظ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لسَّر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عْل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عْ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حَم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جْمَ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ّ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ّ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َ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ْتَلِك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ثّ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خْت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َز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مِع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مِع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م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و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ْ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بِئ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ك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ُشْ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بَر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عْ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خْ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ْتَص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خ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ِث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ك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رْض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م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س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م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ر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بْ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ر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ِ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ف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رِ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ر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وْلاَد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ُو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ُ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ق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ج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رُك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ك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يَشْتَ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ْرُ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ج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كُ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ص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ر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ج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ش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ش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ْخِل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ئِ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ف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بُد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ْد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كُ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َائ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و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ش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ْخ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ش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ر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ر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ُّ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قَاب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لْب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و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ِ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َف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ط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شْ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ِي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ِيب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ِيظ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ش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هِ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نْصِ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كَل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هْط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ط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طّ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ْوَا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ِي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ِدّ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د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فْ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و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و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لْ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اف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ْتَنِي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شَأ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َم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سْأ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ْبِر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ج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حِ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حَظ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د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خ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ف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م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ك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ا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رْك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زُبْ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س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ن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س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م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لُ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تَس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رَ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غَا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جَان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َاظ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رْج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وْث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دَا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هَب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صّ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دَأ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حْج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قَلِّ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ر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ظ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َاطِي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ِي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ِيظ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ّ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لّ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ف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و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هُو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ح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ْك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د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ْب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ف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ض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بَدّ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غَاظ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ك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دَاد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فَط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َم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ز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و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خْ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ض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ْن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َ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خَمْ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عَاب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نُو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ز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م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هَيَّآ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رِ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جُو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لَ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ُه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ج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ِ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سَاعِد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يَةً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ْي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حَق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ف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ِ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د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أُسْ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َهَل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دَا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ش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ط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جِّ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رِ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ر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ُو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ض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لأَنّ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نْتُ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َال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أْ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ب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ِنَام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دَاد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ِ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ُمّ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ب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صَم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ب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رِ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َار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ط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وِم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ْغِض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ِ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ب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تُ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كِب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ِ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د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لُّج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نَف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لا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بَت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م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َا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ئ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َّيْق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ت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ئ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ِ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رُوج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ي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َائ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ْ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ضِ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خ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م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ْل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ِ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لَب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ت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ِر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ُوظ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ِ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ِ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ب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ِيء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نُوب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م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حَد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َالِيج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َيّ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ر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ك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ذْر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هْلِك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ي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طُو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ص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ذَل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س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لْجَ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ائ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خ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غ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نَس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دَف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و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ضَارَت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مُ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جْ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جَائ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د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و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68"/>
      <w:footerReference w:type="default" r:id="rId6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5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6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7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8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9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0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1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2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3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4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5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6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7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8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9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0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1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2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3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4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تثني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4:13:00Z</dcterms:created>
  <dc:creator>aebc</dc:creator>
  <dc:description/>
  <cp:keywords/>
  <dc:language>en-US</dc:language>
  <cp:lastModifiedBy>2003-asp</cp:lastModifiedBy>
  <dcterms:modified xsi:type="dcterms:W3CDTF">2005-03-30T21:47:00Z</dcterms:modified>
  <cp:revision>13</cp:revision>
  <dc:subject/>
  <dc:title>اَلتَّثْنِيَة - الأصحَاحُ الأَوَّلُ</dc:title>
</cp:coreProperties>
</file>