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صَمُوئِيلَ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و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ك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آ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َالِي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وَق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و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د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ِيٌّ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ق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ر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ث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ش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َر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ظّ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ش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م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ه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لْ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ِ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بَس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نَعُّ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بِسِك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ُو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َب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ج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ِّ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ت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اف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قُوم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لْق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صُّورِيم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َ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ظ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ب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س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ُ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ُ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و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عُ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ثَا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ط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َال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ن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ط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ز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ن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ق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ك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لْي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كِ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كَّا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ز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ط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ط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ر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ي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سّ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ْع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س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رّ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ز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ئِي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ِي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ل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ق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بَشّ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غ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ُو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ق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م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غَ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خ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ّ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ِبْ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ف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قْتِح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ِص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خ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دّ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ُن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صُّن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مَص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ر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ط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ف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ق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دْ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ش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ش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َه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ك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صَا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مَجّ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ْنَاي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ب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ِ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ض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أ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رْسِي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َر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د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خَاو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د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ثَبّ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ِْيَتَعَظ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ُبَار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ك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لّ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زِ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َ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ب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ْج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ب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َب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سْتِ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رْق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رَوَث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ج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دْع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بَا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ب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غ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>». «</w:t>
      </w:r>
      <w:r>
        <w:rPr>
          <w:rFonts w:cs="USAMA NASKH;Times New Roman"/>
          <w:sz w:val="36"/>
          <w:sz w:val="36"/>
          <w:szCs w:val="36"/>
          <w:rtl w:val="true"/>
        </w:rPr>
        <w:t>ف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فِي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فِيبُوشَ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يْ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ُ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ف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ج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ْد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جَل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ُعْب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ِ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ه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ب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طَ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طَج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ض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و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ُوشَث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َاص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و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ر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سُولِ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ؤ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ب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دِّدْ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م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ب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َيّ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ق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ج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ط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َّ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ُو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ِيدِيّ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جُ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َب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ُح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ق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ضْطَ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رَض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ع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رَ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ز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ع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ثَامَا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ي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ع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ِل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ا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غْ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ِق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وّ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ج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و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كُ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حِ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ز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ثَق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ظَاه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َّه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ِ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َاص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ّ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قْت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طْف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ذْ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َه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و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نْصَ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د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ق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لِق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ْس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ق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ِ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ْسِ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ْتُل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ُو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نْصِفَه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ْس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بّ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ر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سَاط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ب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رِ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ع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ف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ِي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ّ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تّ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ِ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ك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أَن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نَا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َا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ه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بِي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رْ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ت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م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و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ر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مَا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ق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ِمَا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ك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فِيبُوشَث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جَدْ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رْش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اف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ش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وش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ثَانِي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دِ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تُوفَ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خ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ع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زْعِج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ك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ب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ضْر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ُر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ه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رَآ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ن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ث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ب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زَ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س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نْ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بْ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أ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ْع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ْ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رَف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صَاد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غ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ف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ل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غ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طَقَةً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َّ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ّ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ت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ب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شّ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ش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زَى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ُ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ر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س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لِيُبَش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ش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انْزَ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س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س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ت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مَحَب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بْغِض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ِبّ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ق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اس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سْت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ب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ْيَام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حْ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ش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و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ْيَأْ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شَيّ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رْزِلاَّ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دِي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ْع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ف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كَافَأ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ن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ب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تَا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هُ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خْف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ز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ل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بُو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زُو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اس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ض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أَخ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ش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ب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فَل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َلا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ط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وْ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َ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اس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أَمْس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ح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بّ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رّ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تِّب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ي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ق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ن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كَلِّ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ؤ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ي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ا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صَ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د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ج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شِي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ِ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ئِي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جِبْع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ْعُو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ْن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صْلِ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شْ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ْمُو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فِيبُوشَ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ْر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ُو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ت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ق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لُو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ل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ِش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نْ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ك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ج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لَحْ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قِذ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خَلِّ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خَلّ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ي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زَع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ُ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َا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ش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جّ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طَأ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َ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ئ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اَّ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ر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تّ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زْعَج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صَاب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ح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َص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كَاف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حَفّ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طَهَا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و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رَف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ضَ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و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ز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إِي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طْ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ظ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تُوَس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لْق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ل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هْلِك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ُف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ُنَطِّ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ت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ف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فْن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يَتَطَل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سْحَ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ق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س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ت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ب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ل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ْح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ف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ب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َن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و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ِ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عُش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ق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فُوظ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وْ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تَ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شَي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ب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ْكَم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ص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ار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أَو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ع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صِ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مْ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ك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ُو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ُو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َال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ْط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ّ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ب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بُو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وخ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ه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خ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عَت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د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حُوم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لْيَحْ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لُب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َ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ا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آ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سْ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ك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حَص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يَجْ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صَا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ثْ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ثْ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ط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ز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شَعْبَ،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ْ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ط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م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بَر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ن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شْتَ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ْيَأْ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ُونَة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ِي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ف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8"/>
      <w:footerReference w:type="default" r:id="rId4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صََموئيلَ الثَّ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46:00Z</dcterms:created>
  <dc:creator>aebc</dc:creator>
  <dc:description/>
  <cp:keywords/>
  <dc:language>en-US</dc:language>
  <cp:lastModifiedBy>2003-asp</cp:lastModifiedBy>
  <dcterms:modified xsi:type="dcterms:W3CDTF">2005-03-30T22:03:00Z</dcterms:modified>
  <cp:revision>8</cp:revision>
  <dc:subject/>
  <dc:title>صَمُوئِيلَ الثَّانِي - الأصحَاحُ الأَوَّلُ</dc:title>
</cp:coreProperties>
</file>