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_rels/footer23.xml.rels" ContentType="application/vnd.openxmlformats-package.relationships+xml"/>
  <Override PartName="/word/_rels/footer8.xml.rels" ContentType="application/vnd.openxmlformats-package.relationships+xml"/>
  <Override PartName="/word/_rels/footer7.xml.rels" ContentType="application/vnd.openxmlformats-package.relationships+xml"/>
  <Override PartName="/word/_rels/footer15.xml.rels" ContentType="application/vnd.openxmlformats-package.relationships+xml"/>
  <Override PartName="/word/_rels/footer9.xml.rels" ContentType="application/vnd.openxmlformats-package.relationships+xml"/>
  <Override PartName="/word/_rels/footer4.xml.rels" ContentType="application/vnd.openxmlformats-package.relationships+xml"/>
  <Override PartName="/word/_rels/footer25.xml.rels" ContentType="application/vnd.openxmlformats-package.relationships+xml"/>
  <Override PartName="/word/_rels/footer13.xml.rels" ContentType="application/vnd.openxmlformats-package.relationships+xml"/>
  <Override PartName="/word/_rels/footer28.xml.rels" ContentType="application/vnd.openxmlformats-package.relationships+xml"/>
  <Override PartName="/word/_rels/footer10.xml.rels" ContentType="application/vnd.openxmlformats-package.relationships+xml"/>
  <Override PartName="/word/_rels/footer5.xml.rels" ContentType="application/vnd.openxmlformats-package.relationships+xml"/>
  <Override PartName="/word/_rels/footer26.xml.rels" ContentType="application/vnd.openxmlformats-package.relationships+xml"/>
  <Override PartName="/word/_rels/footer14.xml.rels" ContentType="application/vnd.openxmlformats-package.relationships+xml"/>
  <Override PartName="/word/_rels/footer11.xml.rels" ContentType="application/vnd.openxmlformats-package.relationships+xml"/>
  <Override PartName="/word/_rels/footer22.xml.rels" ContentType="application/vnd.openxmlformats-package.relationships+xml"/>
  <Override PartName="/word/_rels/footer18.xml.rels" ContentType="application/vnd.openxmlformats-package.relationships+xml"/>
  <Override PartName="/word/_rels/footer21.xml.rels" ContentType="application/vnd.openxmlformats-package.relationships+xml"/>
  <Override PartName="/word/_rels/footer20.xml.rels" ContentType="application/vnd.openxmlformats-package.relationships+xml"/>
  <Override PartName="/word/_rels/footer19.xml.rels" ContentType="application/vnd.openxmlformats-package.relationships+xml"/>
  <Override PartName="/word/_rels/footer17.xml.rels" ContentType="application/vnd.openxmlformats-package.relationships+xml"/>
  <Override PartName="/word/_rels/footer24.xml.rels" ContentType="application/vnd.openxmlformats-package.relationships+xml"/>
  <Override PartName="/word/_rels/footer3.xml.rels" ContentType="application/vnd.openxmlformats-package.relationships+xml"/>
  <Override PartName="/word/_rels/footer16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footer12.xml.rels" ContentType="application/vnd.openxmlformats-package.relationships+xml"/>
  <Override PartName="/word/_rels/footer27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إِنْجِيل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مَتَّى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ِت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اهِي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إِبْراه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حا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سْح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ا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َار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حَصْ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نَادَا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مِّينَاد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ش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نَحْش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ْ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سَلْم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ع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ا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ُوعَ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ُوث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ُو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ور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َبْع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رَحَ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ر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عُزّ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ث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ُوث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از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زْق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حِز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آم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أَلْتِ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شَأَلْتِ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ُبّ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زَرُبَّا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ُو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بِي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َاق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لِيَا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ز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عَاز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صَا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خ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ُو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لِي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عَاز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لِيعَا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ّ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ت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ْي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لا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ِلاَ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طُو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سُ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مِع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ب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يُوس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هِر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لِي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فَكّ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cs="USAMA NASKH;Times New Roman"/>
          <w:sz w:val="36"/>
          <w:szCs w:val="36"/>
          <w:rtl w:val="true"/>
        </w:rPr>
        <w:t>.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سَتَل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ِ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ذْ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مَّانُوئِيل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سِيرُ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يْق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ك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ُو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ل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سْج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ت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ل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بِي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غ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َبّ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َق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حَص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دْق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بِرُو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ج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دَّ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خَ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ُوز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اي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ب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ح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ص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ت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صَرَف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هْر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هْلِك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ِ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ب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قَّ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ُو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صَو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ك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و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اح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عَز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وْجُودِي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خِيلاَو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ح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َا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صِر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ِ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نْبِيَاء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صِرِيًّا</w:t>
      </w:r>
      <w:r>
        <w:rPr>
          <w:rFonts w:cs="USAMA NASKH;Times New Roman"/>
          <w:sz w:val="36"/>
          <w:szCs w:val="36"/>
          <w:rtl w:val="true"/>
        </w:rPr>
        <w:t>»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مَ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ر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ُوب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شَع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ِخ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عِ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ب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و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طَ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ِي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ُرْدُ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عْتَ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تَر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طَايَا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دُّوق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مُودِيّ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أَوْلا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َا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ر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ا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م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وْب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تَك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اه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بْراه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ضِ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ج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ل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مِّ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وْ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ذَاء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عَمِّ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ْش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ُنَق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دَر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مْ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ْز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حْرِ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ْفَأ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تَم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ا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تَم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سْم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كَمّ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م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َتَ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ت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صَو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«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ِرْت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ْ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جَر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لِي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ج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ل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قَ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طْر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يَا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رِّ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ل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طَان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ج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د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لِي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دِم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ل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ص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ْرَنَاح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تَا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ِ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شَع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ال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ِلا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ر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تُو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ش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وَيْ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ِم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دَرَاو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قِ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يَّاد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جْعَلُ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يَّاد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ِع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و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يْ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لِح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َاك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عَا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ِعَا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ُو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َامِع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ْر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ِش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َكُو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ذ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ِي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حْض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ق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صَا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ْرَا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ج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لِف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جَا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صْرُو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فْلُوج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فَا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تَبِع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ش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فت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عَلّ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َاك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زَا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زّ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ُدَع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ِي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طَا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ب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ُح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حَ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نْق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اي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ن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طْر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ر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د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ِّي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ِف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هَلَّ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ل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لَّح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لُ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د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ُو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ق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َا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َع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كْي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ض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لْيُض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سَ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مَجّ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ُن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قُ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قُ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كَمّ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قْط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غ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غ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ّ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ِّي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اوَات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ُدَمَاء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ُل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وْج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وْج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رَق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وْج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وْج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هَنّ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كّ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اتْرُ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طَلِ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اض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ص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ص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َلِّ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َط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ل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ل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َ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ُدَمَاء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ْتَهِي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ثِ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قْلَع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ض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هَنّ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ثِ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قْطَع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ض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هَنَّ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ق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عْط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اَق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ِ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زَوّ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َلّ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ن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ُدَمَاءِ</w:t>
      </w:r>
      <w:r>
        <w:rPr>
          <w:rFonts w:cs="USAMA NASKH;Times New Roman"/>
          <w:sz w:val="36"/>
          <w:szCs w:val="36"/>
          <w:rtl w:val="true"/>
        </w:rPr>
        <w:t>: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نَث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ا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ل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ت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ل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أْ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د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ع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َ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ي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ن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ن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او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ط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ّ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ْ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وّ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اصِ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تْرُ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ّ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ُدّ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بْغ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حِب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ا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عِنِي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حْس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ِي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رُدُون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الِح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مْط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ظَّالِ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َب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ون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ّ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َ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ّ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ف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حْتَرِ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َقَت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و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وّ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َاؤ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َام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ِق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ج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وْف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َهُ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رّ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َق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ف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ب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ف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ز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نِي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ّ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ُرَائ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َام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َار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ْه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وْف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َهُ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ّ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دَع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ل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ف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ب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ف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ز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نِي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ل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رّ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ُ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تَج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شَبَّه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ا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أَلُو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ص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ب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قَدّ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ِي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خُبْز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َاف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غْف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غْ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ذْن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خِ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رِ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و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جْ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فَ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ّلا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ف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ِ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ف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ّلا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ف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ّلاَتِ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ُرَائ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ي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ْه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ئِ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وْف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دْه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ْ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ئِ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ف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ب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ف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ز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نِي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نِ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ُو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س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دَأ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ر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رِق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كْنِ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ُو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س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َأ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رِق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ز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سِر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سِيط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س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يِّ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ّ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س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ظْلِ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ظّ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ِ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اَز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تَق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د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ا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تَ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ي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رَ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سَاد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بَس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َيْس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ع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بَاس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اُ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ي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ص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زِ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ُو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ت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هْت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ت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ِّبَاس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َم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نَاب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مُو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ع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زِ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ب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ط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نّ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بِ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بِس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تَ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أْكُل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ْرَب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لْبَس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ا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رّ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ز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تَ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ت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ك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ِي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َان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َيْن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ِي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َان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ك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ِي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ذ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ش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ط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دَعْ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ذ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ش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يَامُر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ِ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شَ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ص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ذ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ك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ِلاَب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رَ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نَاز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ُو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رْجُ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ْتَفِ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مَزِّقَ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سْ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ُ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قْر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ت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ك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ُونَه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نْبِيَاء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ُ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يِّ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َد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لا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ي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َد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ِي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نَهُ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حْتَرِ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ِيَ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مْلا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ئ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طِفَة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مَا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ن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َ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س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ن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م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ج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م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م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م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ل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مَا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نَ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رَبّ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رَبّ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َاط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َرّ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ّ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َبِّه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قِ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ط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هَا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ب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َا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َسَّ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َب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هِ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م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ط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هَا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ب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َا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د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قَط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قُوط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و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هِت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ِي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كَتَب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ع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َهِّرَ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َ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ُرِي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طْهُرْ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و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ه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ص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حَ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ْب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ْرَنَاح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لُو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ذّ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فِي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حِ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ْف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بْر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فَيَذْه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آخَ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ءْيت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فَي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عَبْدِي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فَيَفْعَل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جَّ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بَعُو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قْ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َا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غَارِ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َّك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طْر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ك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نَان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بَر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رُو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حْمُو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لَم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رَك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م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دَمَت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َا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و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ا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ِ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شَع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قَا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اضَن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ُو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ذَّهَ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ت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بَع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ض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لثَّعَالِ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جِ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طُي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كَا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ن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ه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ئْذ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تْبَع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ف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َاه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ر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ط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ئِ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قَظ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لِكُ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ح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دُو</w:t>
      </w:r>
      <w:r>
        <w:rPr>
          <w:rFonts w:cs="USAMA NASKH;Times New Roman"/>
          <w:sz w:val="36"/>
          <w:szCs w:val="36"/>
          <w:rtl w:val="true"/>
        </w:rPr>
        <w:t xml:space="preserve">÷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تَعَج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ِيعُهُ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رْجَس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قْب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نُو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ب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ئِج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يْن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ئ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عَذِّبَن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نَاز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ع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الشَّيَاط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رِج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ْذ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نَازِي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مْض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نَاز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نَاز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رُ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نُون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اَق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صَ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لُو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رُو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ش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فْلُوج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ث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ن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غْفُو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دِّفُ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َك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يّ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س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غْفُو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ش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ف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اي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فْلُوج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ش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ج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تَا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ّ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تْبَعْ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ِ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كِئ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ّ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ط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تَّك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اَمِيذ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لاَمِيذِه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َّا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ُطَاة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ِحّ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ِيب</w:t>
      </w:r>
      <w:r>
        <w:rPr>
          <w:rFonts w:cs="USAMA NASKH;Times New Roman"/>
          <w:sz w:val="36"/>
          <w:szCs w:val="36"/>
        </w:rPr>
        <w:t>E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ض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دْع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ط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ْبَة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ُومُو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ر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ُو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ُو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ق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ْ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</w:t>
      </w:r>
      <w:r>
        <w:rPr>
          <w:rFonts w:cs="USAMA NASKH;Times New Roman"/>
          <w:sz w:val="36"/>
          <w:szCs w:val="36"/>
        </w:rPr>
        <w:t>E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ِي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ل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دَأ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قَ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ِيق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ش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ِقَا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خ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ص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ِق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لَ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قَ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ْي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اَمِيذ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د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فِي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صَر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ثِ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ا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شُفِي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زَمّ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م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ِج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تَنَحَّوْ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ئِمَة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ضَح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م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ب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تَا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َخ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اَن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رْحَ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ي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تُؤْمِ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قَا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نَعَ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بِحَسَ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ِ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انْفَتَ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ُ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نْتَهَر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ظُر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لكِ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َاع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ن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ْرَ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َج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ْه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بِ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َاط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َاطِينَ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ُو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َامِع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ْر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ِش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َكُو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ُع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ن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زَعِ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نْطَر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غَن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لاَمِيذِه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حَص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عَ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ا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س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اد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و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ُعْ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َل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دَرَاو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ِيلُبّ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ْثُولَمَاوُ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و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َّا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ف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بَّاو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َقّ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َّاو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سِم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نَو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سْخَرْيُوط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َم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ص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ض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امِ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ال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كْرِ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ِشْ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ض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طَهّ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ص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قِي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خْرِ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َاط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جّ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ّ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طِق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زْو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ذ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ع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حِق</w:t>
      </w:r>
      <w:r>
        <w:rPr>
          <w:rFonts w:cs="USAMA NASKH;Times New Roman"/>
          <w:sz w:val="36"/>
          <w:szCs w:val="36"/>
          <w:rtl w:val="true"/>
        </w:rPr>
        <w:t xml:space="preserve">÷ </w:t>
      </w:r>
      <w:r>
        <w:rPr>
          <w:rFonts w:cs="USAMA NASKH;Times New Roman"/>
          <w:sz w:val="36"/>
          <w:sz w:val="36"/>
          <w:szCs w:val="36"/>
          <w:rtl w:val="true"/>
        </w:rPr>
        <w:t>طَعَام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ْتُ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فْحَص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حِق</w:t>
      </w:r>
      <w:r>
        <w:rPr>
          <w:rFonts w:cs="USAMA NASKH;Times New Roman"/>
          <w:sz w:val="36"/>
          <w:szCs w:val="36"/>
          <w:rtl w:val="true"/>
        </w:rPr>
        <w:t>÷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ِي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حِ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حِ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خْرُ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فُ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ب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غَن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ئَا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حَي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سَط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حَم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ذ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سْلِمُو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َالِ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َامِع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دُون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تُسَا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ا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ُو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َم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تَ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لّ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سَيُسْل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ِ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تُلُو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َض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لُص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ْر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خْ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مّ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لْ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لّ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يَك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لْمِي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ُعَلِّ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ب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يِّ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ق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َزَبُو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تَعْلَ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ف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رَ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اَ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ذ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ط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هَنّ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صْفُو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لْس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صَا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ف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تَ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كِرُ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كِ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ُن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لْ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لْ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فَرّ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ب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ن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ت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أَعْد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حِقُّ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حِقُّ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ِي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ْبَعُ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حِقّ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يع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ج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ج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غ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مِيذ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َ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لاَمِي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َل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ْرِ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نْتَظ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ذْه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ِ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ظُرَا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َلْعُم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رْ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ُرْ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َهَّ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و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سَاك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شَّ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ث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ُم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نْظُرُو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صَ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رِّك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نْظُرُو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عِم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بَ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ع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نْظُرُو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بِيّ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َ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ت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َيّ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ل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مَد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غ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مَ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ص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اص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طِف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بَ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زْ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سْمَع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ب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َبّ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ب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زَمّ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قُص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نُح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طِم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طَا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رّ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شَّا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ُط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ْ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رّ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َبِّ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ن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ُب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زِين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يْد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ن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يْ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ّ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ْنُو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تَاب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مَا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يْ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ْرَنَاح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سَتُهْبَ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ن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ّ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ْنُو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ق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ف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ُه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لَن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طْف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نَع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ر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ف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ل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تَعَال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ْعَ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قِي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ح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اِحْ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ِي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تَوَا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ج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ُفُوس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م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فِيفٌ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ُرُو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د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ط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كُ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ع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أ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أ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ْر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نّ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ِيَاء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َ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رِيَاء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مَع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س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أ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بْ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بُوت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فْ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ِك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ِيم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ُوف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ع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بُوتِ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مَدّ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عَا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ُخْر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او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بِع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ف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وْص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ظْهِر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ِ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شَع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خ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اص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َار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قَصَ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ضُو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صِ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تِي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َخِّ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فِئ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صْ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ْض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ن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ف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ْر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ص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بُهِ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َا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عْلَزَب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َاطِين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قَس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ر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قَسِ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عْلَزَب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َاط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بْن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َاتَكُ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َاط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ب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رِّ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دِي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ف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جْدِي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ف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اِ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ج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ج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ر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جَر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َاع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َالِح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ار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اَ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َّا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س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ي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بَر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كَلا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َان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ِّي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أَج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ج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ّ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سِ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َا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َا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نَ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قُو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ِين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نَاد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مَل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دِي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ك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غ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نُو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َيَّ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و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ا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ائِلِه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ير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و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</w:t>
      </w:r>
      <w:r>
        <w:rPr>
          <w:rFonts w:cs="USAMA NASKH;Times New Roman"/>
          <w:sz w:val="36"/>
          <w:szCs w:val="36"/>
          <w:rtl w:val="true"/>
        </w:rPr>
        <w:t>¾</w:t>
      </w:r>
      <w:r>
        <w:rPr>
          <w:rFonts w:cs="USAMA NASKH;Times New Roman"/>
          <w:sz w:val="36"/>
          <w:sz w:val="36"/>
          <w:szCs w:val="36"/>
          <w:rtl w:val="true"/>
        </w:rPr>
        <w:t>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ْجَم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طِئ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كَلّ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ْث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ر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زْرَ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ُي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َت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ج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ب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ق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رَ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ف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ْ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نَق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ّ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مْ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سْمَعْ</w:t>
      </w:r>
      <w:r>
        <w:rPr>
          <w:rFonts w:cs="USAMA NASKH;Times New Roman"/>
          <w:sz w:val="36"/>
          <w:szCs w:val="36"/>
          <w:rtl w:val="true"/>
        </w:rPr>
        <w:t>»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ل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ْثَال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ر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ولَ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زَا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ؤْخ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ل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ْثَا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ص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م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بُو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َع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هَ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بْص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ص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ُظ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ذَا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اع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غَمّ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يُون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ذَان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ه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لُو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شْفِي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ُيُو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ص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آذَا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ر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ه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رِعِ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ط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ر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زْر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الْمَزْر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ج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هَا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ثُ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الْمَزْر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ُر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نُق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زْر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ّ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ه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م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ُشْب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َانٌ؟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ِيد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ت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ْمَع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ل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مَع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دَع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مِ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َا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صَّاد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ج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ْزِ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ْرَ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جْمَع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زَن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ُشْب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ْد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ر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غ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ز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ب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قُو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ي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آ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صَانِ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ُشْب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بَّأ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ي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ْثَا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ِ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سَأَفْ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ْث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ط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كْتُوم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س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فَسّ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َلزَّار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ر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ّ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الْحَق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زَّر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َكُو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زَّو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الْعَدُو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لِي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ْحَص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ِض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ْحَصّ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ْ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ِ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ي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ج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َاث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يَطْرَح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ك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ن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مْ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سْمَع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ب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فى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ف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شْ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ب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ج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لِ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ؤْلُؤ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م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شْتَر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ب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رُو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مِ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طِئ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عِي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د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رَح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ِ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فْرِز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ر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وَيَطْرَح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ك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نَان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فَهِ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نَعَ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تِب</w:t>
      </w:r>
      <w:r>
        <w:rPr>
          <w:rFonts w:cs="USAMA NASKH;Times New Roman"/>
          <w:sz w:val="36"/>
          <w:szCs w:val="36"/>
        </w:rPr>
        <w:t>E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لِّ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ب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ز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دُ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تَقَاء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ث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ق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مَع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هِ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وَّات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َّا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م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6</w:t>
      </w:r>
      <w:r>
        <w:rPr>
          <w:rFonts w:cs="USAMA NASKH;Times New Roman"/>
          <w:sz w:val="36"/>
          <w:sz w:val="36"/>
          <w:szCs w:val="36"/>
          <w:rtl w:val="true"/>
        </w:rPr>
        <w:t>أَو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وَا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57</w:t>
      </w:r>
      <w:r>
        <w:rPr>
          <w:rFonts w:cs="USAMA NASKH;Times New Roman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ث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8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ِلْمَانِه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مَ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َّات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ثَ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ج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ُبّ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ل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قَص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ر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س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َقّ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عْطِ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َ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مَدَان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اغْت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س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َّكِ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أُحْض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َ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ف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ن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فَرِ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ِ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ن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ضَا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مَوْ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صْر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تَا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ج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ض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عْط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كُل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غِ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َكَتَان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ئْتُو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كِئ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ش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غِ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مَك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غِ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لاَمِيذ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ُمُو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ِ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س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ف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الآ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وْلاَد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ز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بِق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فَر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صَلّ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ذَّ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د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ز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ش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ش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َال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شَجَّع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ُرْ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تَعَا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ش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رَ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ِنِي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َكْت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بِالْحَق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ِيسَارَ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عَرَ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ِي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ض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ض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ط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م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د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س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فَاء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د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ل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عَدّ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لِيدِ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كْر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م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ُرْب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ط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لِيدِكُ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اؤُو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َعْ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َقْتَ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ْرِمُ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فَت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ُبْتَع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دُونَ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ا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هَم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َرُو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رِس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ل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ُتْرُكُو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ْي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ْي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فْرَة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أَِّ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َسّ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ثَ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ِم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ه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د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ْرَج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دُ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ِّيرَة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تْ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ى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سْق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ْق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و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دِيف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َج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ي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سُو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َا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يْد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رْحَم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ِبْن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نُو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ب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صْرِف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نَا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الّ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ِنِّي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طْ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ِلاَب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نَعَ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الْكِلا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ت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ابِهَا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ُك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شُفِي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ق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مْي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ر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ل</w:t>
      </w:r>
      <w:r>
        <w:rPr>
          <w:rFonts w:cs="USAMA NASKH;Times New Roman"/>
          <w:sz w:val="36"/>
          <w:szCs w:val="36"/>
          <w:rtl w:val="true"/>
        </w:rPr>
        <w:t xml:space="preserve">÷ </w:t>
      </w:r>
      <w:r>
        <w:rPr>
          <w:rFonts w:cs="USAMA NASKH;Times New Roman"/>
          <w:sz w:val="36"/>
          <w:sz w:val="36"/>
          <w:szCs w:val="36"/>
          <w:rtl w:val="true"/>
        </w:rPr>
        <w:t>وَآخ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شَف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ج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ر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ح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رْ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م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ج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ْف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كُ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رِف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ئ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وّ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قْد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ب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ه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سَبْ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غ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كِئ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وُ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ِ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س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الآك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وْلاَ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دُّوق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جَرِّب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أ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صَحْو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مَر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ت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مَر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بُوسَةٍ</w:t>
      </w:r>
      <w:r>
        <w:rPr>
          <w:rFonts w:cs="USAMA NASKH;Times New Roman"/>
          <w:sz w:val="36"/>
          <w:szCs w:val="36"/>
          <w:rtl w:val="true"/>
        </w:rPr>
        <w:t>.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اؤُو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ت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َيِّ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ْمِ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طِيعُو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ج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ّ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ِ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تَ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نْظُ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َرَّ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دُّوقِيّ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فَك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أْ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َك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هَم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ف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ّ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ه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حَرَّ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دُّوقِيِّي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حَرَّ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دُّوقِيّ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َا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ُبّ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مَد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َر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يل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َر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وَأَن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ل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ِيس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و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ح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َات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بِط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بُو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ُ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ل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ظْ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لاَمِي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أ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تَ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ْت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هِ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حَاش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رَبّ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طْرُس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شَيْطَان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ثَ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ت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س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لاَمِيذِه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نْك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ِي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ْبَع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س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ُو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ُ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فَرِد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تَغَيّ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ئ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شَّم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نّ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ُوع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ئ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ظَالّ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يِّ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َّلَت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ِر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َ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وم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ر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ل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َب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أ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مَدَا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ث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ح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أ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حْضَر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فُو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تَو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تَمِلُ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ِ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انْتَه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شُ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ِر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خْرِجَه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ْد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نْتَق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نْتَقِ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ْكِ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ن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َ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وْم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دّ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يَقْتُل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حَز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ْرَنَاح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رْهَم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رْهَمَيْن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بَلَى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ُ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زْ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َانِب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َانِ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فَ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رَا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ثِرَهُ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نَّا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م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ذ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ت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ُذ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غ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غ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ج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ثَرَات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ثَرَا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ثْرَة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ثَرَت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قْطَع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ل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ا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ثَرَت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قْلَع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و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ل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هَن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ُنْظُ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ق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غ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ُنّ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س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ِس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ال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ف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س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ِس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ِل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غَا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ت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ك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ِ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نِيس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وَثَ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ش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بِط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بُو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ُلّ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ل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ف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ب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س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اس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ي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ش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رَأ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لا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فَ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يْ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هّ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وفِ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تَحَن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لَق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ي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فَق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يُو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ن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مْس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نُ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وْفِ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مَهّ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وفِ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ج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ي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فَق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ص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دَع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أَ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ح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ق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ِم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؟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غَض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ذّ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ّلاَت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ق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تَبِع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ف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جَرِّ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َلّ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ٍ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أ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د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ق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نْثَى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لْتَص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مْرَأ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رِّ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اَ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طَلَّق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ا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َلّ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د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زَوّ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زَوّ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طَلَّ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اف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زَوَّجَ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صْي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هَا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صْي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صَا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صْي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ص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ط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قْبَل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صَلّ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تَهَر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د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نَع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عُو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حْفَ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َاي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َاي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ُل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رِق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ه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زّ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كْر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ِ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فْس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اث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وِزُ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لاَك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قَر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ْبَعْ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ِي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لاَمِيذِه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س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ْ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س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هِ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لُص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طَا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طَاعٌ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ِعْ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عْتُمُو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جْدِي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ل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ِي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و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ع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ب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تَأْج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ر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اتَّف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ع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َّال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عْطِي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ض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اس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َّال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َّال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أْجِ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>: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كِيل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د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عَ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ِه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ج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تَدِ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نَا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ن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نَا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م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وَي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م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ق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رّ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َمْتُك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ف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نَار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خُ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ّ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و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ِي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تَخَبُو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ع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مِي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ِر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ع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تَ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كُ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يُسَلِّم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ز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لِ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لِب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ِي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س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سْت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تَسْتَطِي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ر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طَبِغ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ِبْغ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طَب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قَا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نَسْتَطِيع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شْرَبَان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صِّبْغ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طَبِ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طَبِغ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ل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َا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َو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دَع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دُو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ظ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خْ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د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بْذ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ْ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تَا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يْ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رْحَ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انْتَهَر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كُت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َخ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يْ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رْحَ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قَا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فَت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ُنَا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تَحَن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بِعَا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ُو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مِي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ِذْه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بُوط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ح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ُّ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ْتِيَ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ولا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ا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سِلُهُم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ِ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ب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ِي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ك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ح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ان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لْمِي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ت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ح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لْجَم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آخ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ص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ش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الْجُم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َ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ُوص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ُوص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َالِي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ج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ص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ت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ئ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يَا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َاس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صُوصٍ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ْي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رْ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فَا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ت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وْلا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َ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و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ُوص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>!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ت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نَعَ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أ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طْف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ضّ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أ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يحًا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ج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فَيَبِس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ج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س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ل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ُك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نْتَق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طَرِ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ْم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الُونَ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بِ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لْطَا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أَ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مَعْمُود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فَك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ن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ن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أَجَا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ُنّ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هَ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ِ؟</w:t>
      </w:r>
      <w:r>
        <w:rPr>
          <w:rFonts w:cs="USAMA NASKH;Times New Roman"/>
          <w:sz w:val="36"/>
          <w:szCs w:val="36"/>
          <w:rtl w:val="true"/>
        </w:rPr>
        <w:t>»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0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َّا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و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بِقُو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ّ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وَ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آم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د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ؤ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َاط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يَاج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صَ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ج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ّ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ف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ثْم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ّ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مَار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َّا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أَخ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هَا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َّا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رِث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َلُ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تُل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أْ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َه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أَخَذ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ج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ولَ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َّامِي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د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ا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ّ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ثْ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قَاتِ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أ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تُب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حَج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َّاؤ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وِي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ن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ز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مَار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ضَّ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حَقُهُ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ثَا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ِك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ْث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ُشْب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بْ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ْ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عُو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ر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دْعُو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د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ِير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َمَّن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بِح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د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عَال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رْس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َاو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وْ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جَار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لْبَا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تَم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ُو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ِ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ُو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ه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ر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ُسْتَعَد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عُو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حِق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َا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ُرُ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دْ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ر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ُرُ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لِح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مْت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ر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كِئ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ظ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كِئ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ر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رْس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كَ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ُدَّام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رْبُ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ذ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طْرَح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ك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ن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ِي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تَخَبُو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او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طَا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يرُودُ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ِ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حَ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ُن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َجُو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زْ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يْ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ث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رِّب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اؤ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ر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امَ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زْي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نَا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ِتَابَة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قَيْصَ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يْ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يْ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ج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ك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وْ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ُّوق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أ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زَوَّ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مْرَأ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زَوّ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آخ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مِيعِ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تَضِل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ت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َوّ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زَوَّج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لاَئ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أ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َاء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هِ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ِيم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ك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دُّوق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جَرّ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ظ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ت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كْر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ظْم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الثَّا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ف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بِهَا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ِيّ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لّ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نْبِيَاء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تَم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قَائ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ُ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بّ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جْلِ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طِ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دَم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ي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س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تّ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ط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اَمِي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ِّيس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حْفَظ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عَل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ز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ِي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َع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رِّك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صْبِع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َيُعَرِّ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ئِ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َظ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د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ُحِب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ك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اَئ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جَال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َام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لتَّحِي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وَا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كْبَر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ضِع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فِع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َاؤُو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ْل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َاؤُو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م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لِعِل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ِي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َوَات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ُو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َاؤُو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ُو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ْس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هَن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عَ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مْيَان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لْقَائِ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تَزِ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هّ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مْيَان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يّ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ذَّ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رْ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تَزِ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هّ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مْيَان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يّ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ْقُرْب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ْبَا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سّ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جَا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َاؤُو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ش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ع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ِبِث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م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ك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ق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ح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ي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مْيَان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ف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ُوض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ل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َاؤُو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َق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حْف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آ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ِطَا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ى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ن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حْ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َاؤُو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ْبِه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يَّ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ْه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ْه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ح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ث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َاؤُو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زَيّ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َا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ت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َكْن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ه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امْل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كْي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َاع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ر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هَنَّم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ك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تَب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ْلِ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ل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َامِع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طْر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ك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ب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خ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ِ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تِ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ج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س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جَاج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خ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تْر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نَ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تْر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َضُ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ُو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ِر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قِ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ل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يُضِل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سَو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ُرُوب</w:t>
      </w:r>
      <w:r>
        <w:rPr>
          <w:rFonts w:cs="USAMA NASKH;Times New Roman"/>
          <w:sz w:val="36"/>
          <w:szCs w:val="36"/>
        </w:rPr>
        <w:t>E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ُو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ُنْظُ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ا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مْلَ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َاع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ب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لاَ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كِ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تَد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ج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ُو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تُلُون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َض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ث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َل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ْغِ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ضِل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ر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لُص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يُكْرَ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ِش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تَه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رِج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َاب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</w:r>
      <w:r>
        <w:rPr>
          <w:rFonts w:cs="USAMA NASKH;Times New Roman"/>
          <w:sz w:val="36"/>
          <w:sz w:val="36"/>
          <w:szCs w:val="36"/>
          <w:rtl w:val="true"/>
        </w:rPr>
        <w:t>لِيَفْه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رِئُ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ْرُ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ط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بَا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رْضِ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ص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ت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صّ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لُص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تَا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دِّق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ح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تَا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ْت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دِع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دِّق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َا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ظْه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َار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ثّ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تَ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سُور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ظْل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وْء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ج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ّ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زَعْز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ْه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ْص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ي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ُ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ج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َا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ائ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ثَ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صْ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خْ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رَاق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اَلسّ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ُو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ُول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ُو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زَوَّ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زَوِّج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ل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ُوف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خ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تْر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اِثْن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حَ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خ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تْر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خْر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سْه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وَا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زِي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رِ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َه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َ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عِد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ُ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ْطِي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ُو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فَيَبْتَد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فَق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كَا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ظِ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فَيُقَطِّ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َائ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ك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نَا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ب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َا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َابِيح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ِي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هِلاَ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اَ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َابِيح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تِ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َابِيحِهِ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َس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م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بِ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خْرُج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ه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ذَا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لَح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َابِيحَهُ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اَ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كِيمَات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عْطِي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ِ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َابِيح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طَفِئ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أَجَا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ت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عَ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ك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هَ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بْتَ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ِي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سْتَعِدّ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ر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غْ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خ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ذَا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َت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نّ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ُكُ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اسْه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كَأَ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اف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ّ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ن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ق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َا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ق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ن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اج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ب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ن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زْن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ي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ز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سَب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ن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ن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ن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َمْت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ن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ِح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ِع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ِين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قِي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ُ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زْ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َمْت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ِحْت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ِع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ن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قِي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ُ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ز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ص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رَع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ذُ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خِ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ف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سْلاَ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ص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ْرَع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ذُر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يَارِف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ز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ن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زْدَا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خ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الْ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طّ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طْرَح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ك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نَا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يَجْتَ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مَيّ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يّ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د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ِ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س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عَال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رَ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س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طْعَمْتُم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طِش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قَيْتُم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آوَيْتُم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عُرْي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سَوْتُم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رِي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زُرْتُم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حْبُو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يُجِي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ئ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طْعَمْ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ْش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قَيْنَا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آوَيْ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ي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سَوْنَا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بُو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يُج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و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َاغِ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سَار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ع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د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بْل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اَئِك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ْعِم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طِش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و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ُرْي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س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رِي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حْبُو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ُور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يب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ئ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ْش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ي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بُو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دِمْ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فَيُجِي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َاغِ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فَيَم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َاب</w:t>
      </w:r>
      <w:r>
        <w:rPr>
          <w:rFonts w:cs="USAMA NASKH;Times New Roman"/>
          <w:sz w:val="36"/>
          <w:szCs w:val="36"/>
        </w:rPr>
        <w:t>E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ٍ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و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لاَمِيذِهِ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صْلَب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َاف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تَشَاو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تُل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غ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رَص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تَقَد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ر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يب</w:t>
      </w:r>
      <w:r>
        <w:rPr>
          <w:rFonts w:cs="USAMA NASKH;Times New Roman"/>
          <w:sz w:val="36"/>
          <w:szCs w:val="36"/>
        </w:rPr>
        <w:t>E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م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كَب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كِئ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َا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تْلاَف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ُقَر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زْع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ق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فِي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َ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سْخَرْيُوط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ل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ْص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سَلِّم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ط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لاَ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م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ك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ُ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حَز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رَبّ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حْ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ُن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لَدْ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ل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ف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غْف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ا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ت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ّ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ُو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ُلّ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ُك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ى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َبَد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ع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ِق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ُك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كِرُ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وَل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ُر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كِرُكَ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يْ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ثْسَيْم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لاَمِيذ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جْل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صَل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ز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ْتَئِ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ِي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ُمْكُ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ه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ت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تَعْب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أْ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ج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َا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طْرُس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ه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اِسْه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رِب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شِي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عِيف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ف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ت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ب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ت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ج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َا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ِيل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فَتَرَك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لِث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ن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رِيح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رَب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ط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ق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نْطَلِق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ُ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رَبَ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ي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ص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َبِّ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ْسِكُو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ف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سّ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 w:val="36"/>
          <w:szCs w:val="36"/>
          <w:rtl w:val="true"/>
        </w:rPr>
        <w:t>وَقَبَّ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سَك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ْ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لِكُو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أَتَظُ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قَد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م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تُب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ُمُوع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ي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ص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أْخُذُون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ْسِك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م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ت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َب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7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َا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يُوخ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ب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ظ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هَاي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0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1</w:t>
      </w:r>
      <w:r>
        <w:rPr>
          <w:rFonts w:cs="USAMA NASKH;Times New Roman"/>
          <w:sz w:val="36"/>
          <w:sz w:val="36"/>
          <w:szCs w:val="36"/>
          <w:rtl w:val="true"/>
        </w:rPr>
        <w:t>وَقَالا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ُ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ِي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2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ت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سْتَحْلِف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4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ص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ت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5</w:t>
      </w:r>
      <w:r>
        <w:rPr>
          <w:rFonts w:cs="USAMA NASKH;Times New Roman"/>
          <w:sz w:val="36"/>
          <w:sz w:val="36"/>
          <w:szCs w:val="36"/>
          <w:rtl w:val="true"/>
        </w:rPr>
        <w:t>فَمَز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َّف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جَت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دِيفَه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66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أَجَا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وُ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وْ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7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ص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كَم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طَ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8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كَ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9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يّ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70</w:t>
      </w:r>
      <w:r>
        <w:rPr>
          <w:rFonts w:cs="USAMA NASKH;Times New Roman"/>
          <w:sz w:val="36"/>
          <w:sz w:val="36"/>
          <w:szCs w:val="36"/>
          <w:rtl w:val="true"/>
        </w:rPr>
        <w:t>فَأَنْ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ِينَ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7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هْلِي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صِرِيِّ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72</w:t>
      </w:r>
      <w:r>
        <w:rPr>
          <w:rFonts w:cs="USAMA NASKH;Times New Roman"/>
          <w:sz w:val="36"/>
          <w:sz w:val="36"/>
          <w:szCs w:val="36"/>
          <w:rtl w:val="true"/>
        </w:rPr>
        <w:t>فَأَنْ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سَمٍ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73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طْرُس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غ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ظْهِرُكَ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74</w:t>
      </w:r>
      <w:r>
        <w:rPr>
          <w:rFonts w:cs="USAMA NASKH;Times New Roman"/>
          <w:sz w:val="36"/>
          <w:sz w:val="36"/>
          <w:szCs w:val="36"/>
          <w:rtl w:val="true"/>
        </w:rPr>
        <w:t>ف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ع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لِف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 w:val="36"/>
          <w:szCs w:val="36"/>
          <w:rtl w:val="true"/>
        </w:rPr>
        <w:t>و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ي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5</w:t>
      </w:r>
      <w:r>
        <w:rPr>
          <w:rFonts w:cs="USAMA NASKH;Times New Roman"/>
          <w:sz w:val="36"/>
          <w:sz w:val="36"/>
          <w:szCs w:val="36"/>
          <w:rtl w:val="true"/>
        </w:rPr>
        <w:t>فَتَذ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ي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كِرُ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ك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او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أَوْثَق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نْط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ل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ئ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ِرْ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طَ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صَرَ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ن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لْقِي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زَا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تَشَاو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شْت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خَّا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بَ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ُرَب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م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حَق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ثَمّ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ّ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عْطَو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خَّار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ه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ج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تَ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ه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ابَا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تَم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طْ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اب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َ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ِلاَ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يّ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ي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ّ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اب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هْل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أ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طْ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َارَابَاس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ُصْلَبْ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لِي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وَأ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د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ُصْلَبْ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د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غَ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بْص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د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ابَا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ل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ل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صْلَب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ْك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ِلاَ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ِي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عَرّ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بَس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د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رْمِز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ضَف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ْ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صَ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هْز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سّ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بَص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َ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هْز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بَس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َلْ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رَوَان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خَّ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حْ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ِي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لْجُث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َ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وْ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ْجُمَة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أَعْط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ّ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زُو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ر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ْرَ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س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تَر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ِ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بِيّ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قْتَس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رُس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ّ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ّ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سَا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جْتَاز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دّ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ز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ق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ن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ِّص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ِيب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هْز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خَلّ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َه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نْز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ِ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ؤْ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نْقِذ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َه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ب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ص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ِ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يِّرَان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ي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قْتَن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تَن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فَ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و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ك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فِنْج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أ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ّ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تْرُك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ن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هُ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ف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ش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َلْزَل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خ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قَّق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وَالْقُب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َتَّح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س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ق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و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ب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َه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ثِي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رُ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لْزَ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ْ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6</w:t>
      </w:r>
      <w:r>
        <w:rPr>
          <w:rFonts w:cs="USAMA NASKH;Times New Roman"/>
          <w:sz w:val="36"/>
          <w:sz w:val="36"/>
          <w:szCs w:val="36"/>
          <w:rtl w:val="true"/>
        </w:rPr>
        <w:t>وَبَيْن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َلِيّ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ْد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مِي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8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9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ف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تّ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0</w:t>
      </w:r>
      <w:r>
        <w:rPr>
          <w:rFonts w:cs="USAMA NASKH;Times New Roman"/>
          <w:sz w:val="36"/>
          <w:sz w:val="36"/>
          <w:szCs w:val="36"/>
          <w:rtl w:val="true"/>
        </w:rPr>
        <w:t>وَوَض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ح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1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َل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2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سْتِعْد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3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كّ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ضِ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4</w:t>
      </w:r>
      <w:r>
        <w:rPr>
          <w:rFonts w:cs="USAMA NASKH;Times New Roman"/>
          <w:sz w:val="36"/>
          <w:sz w:val="36"/>
          <w:szCs w:val="36"/>
          <w:rtl w:val="true"/>
        </w:rPr>
        <w:t>فَم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ضَ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رِق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لاَ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6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َا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بُط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6</w:t>
      </w:r>
      <w:r>
        <w:rPr>
          <w:rFonts w:cs="USAMA NASKH;Times New Roman"/>
          <w:sz w:val="36"/>
          <w:sz w:val="36"/>
          <w:szCs w:val="36"/>
          <w:rtl w:val="true"/>
        </w:rPr>
        <w:t>فَمَ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ب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ُر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ت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ْبُو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َل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نْظُ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لْزَ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ث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ح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بَرْ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ا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ي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ثَّلْ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رّ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مْو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رْأ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ْل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َلُ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ظُ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ج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ذْه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لاَمِيذ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بِق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خَرَج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و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كِض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خْبِ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طَلِق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خْبِ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ق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تَقَدَّم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سَك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دَم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ذْه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نَن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ر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اجْت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اوَ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وُ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سْ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رَق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َا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تَعْطِف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ْعَ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ْمَئِنّ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َّمُو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/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مِي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طَل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ّ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دُف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ْمِ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ِّد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عَلِّم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ِ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sectPr>
      <w:headerReference w:type="default" r:id="rId56"/>
      <w:footerReference w:type="default" r:id="rId57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تّ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تّ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تّ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تّ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2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تّ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3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تّ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4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تّ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5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تّ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6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تّ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7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تّ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8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تّ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تّ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تّ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0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تّ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1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تّ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2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تّ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3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تّ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4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تّ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5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تّ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6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تّ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7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تّ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تّ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تّ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تّ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تّ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تّ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تّ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تّ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39:00Z</dcterms:created>
  <dc:creator>aebc</dc:creator>
  <dc:description/>
  <cp:keywords/>
  <dc:language>en-US</dc:language>
  <cp:lastModifiedBy>2003-asp</cp:lastModifiedBy>
  <dcterms:modified xsi:type="dcterms:W3CDTF">2005-03-30T22:32:00Z</dcterms:modified>
  <cp:revision>6</cp:revision>
  <dc:subject/>
  <dc:title>إِنْجِيلُ مَتَّى - الأصحَاحُ الأَوَّلُ</dc:title>
</cp:coreProperties>
</file>