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اَلرّ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ْعِبْرَانِيِّي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َبِ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و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هَ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ص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ك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ْت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حْ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غ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ه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ئ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رِد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و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غَي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ك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cs="USAMA NASKH;Times New Roman"/>
          <w:sz w:val="36"/>
          <w:szCs w:val="36"/>
          <w:rtl w:val="true"/>
        </w:rPr>
        <w:t>!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ُو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ص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م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وّ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ق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ضَع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ل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خْ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ض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ل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خ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بِّح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ك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عْت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رَّب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ح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رَاف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اد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ت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ِخ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بَ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اط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َه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ْن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شّ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زِ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ُع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ْنَجْتَه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ّ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ر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فَا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خَا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َيِّز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ّ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ش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تَمَس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ق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ث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عَفَا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ْن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خُو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د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ف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ال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ضَّع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ظِي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رَا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ِ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دْع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فْس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ْ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اطِ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م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ب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بَالِغ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رّ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َا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رّ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ْي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ُود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يْن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ن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ذَا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قَط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وْ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َهِّر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لِ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ِي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َقّ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تَص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َال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ه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اط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بَارِك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ن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ظ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ثْب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ر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س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غَيُّ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ج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م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رْس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تَم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ابِت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ب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تَرْج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ي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ء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بَّ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ائِ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ق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جَر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شْ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لاَ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ضَّر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ُ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دْخ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م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ث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ئِم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رِ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مَل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ه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مِي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ت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عْرِف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دِّي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عَت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ضْمِحْلا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قُدْس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بْخ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ش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َلّ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فْص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ُعْل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طْع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صْلاَ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ظ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ُ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شُو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جَّ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ل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َائِ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دّ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ر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ي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و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فِرَةٌ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ه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ط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ه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ف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نْتَ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ه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مِي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ت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دِّي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ف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ن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شُو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غْتَس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نَتَمَس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ق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ْنُلاَح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حْرِي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مَا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خْتِيَا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د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ق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ُخ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يِي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ُ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ث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يُو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ُ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قْت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ق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ْق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و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ب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ي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َاب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ن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ض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س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ئ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ّ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ُفَض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تُّ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َاس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از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ك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سُو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ع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و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طْف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و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د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ُ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رُج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ش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ّ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ا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ل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ئ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غ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ط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هُو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ُحَاض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مِّ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ز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َخ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مِل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غ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دّ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حْس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ز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دَر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رْخ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لَّ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جُ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س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ت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ُلاَح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عَا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ب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يس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ُورِيّ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بَ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عِ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مّ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ب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ع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ْ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و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يَد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عْز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صْنُو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ش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تَثْبُ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و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ض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ي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ذ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و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ضْج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ُ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دِين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َث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وّ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ِي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طْع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طَو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ذْبَح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ْن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ْنُ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ْز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ض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ه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غ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ص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ْع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يُكَمِّل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طَال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6"/>
      <w:footerReference w:type="default" r:id="rId2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عِبرانيِّين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1:00Z</dcterms:created>
  <dc:creator>aebc</dc:creator>
  <dc:description/>
  <cp:keywords/>
  <dc:language>en-US</dc:language>
  <cp:lastModifiedBy>2003-asp</cp:lastModifiedBy>
  <dcterms:modified xsi:type="dcterms:W3CDTF">2005-03-30T22:44:00Z</dcterms:modified>
  <cp:revision>6</cp:revision>
  <dc:subject/>
  <dc:title>اَلرِّسَالَةُ إِلَى الْعِبْرَانِيِّينَ - الأصحَاحُ الأَوَّلُ</dc:title>
</cp:coreProperties>
</file>