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1"/>
        <w:spacing w:before="0" w:after="120"/>
        <w:ind w:left="0" w:right="0" w:hanging="0"/>
        <w:jc w:val="center"/>
        <w:rPr>
          <w:rFonts w:cs="USAMA NASKH Bold;Times New Roman"/>
          <w:sz w:val="40"/>
          <w:szCs w:val="40"/>
        </w:rPr>
      </w:pPr>
      <w:r>
        <w:rPr>
          <w:rFonts w:cs="USAMA NASKH Bold;Times New Roman"/>
          <w:sz w:val="40"/>
          <w:sz w:val="40"/>
          <w:szCs w:val="40"/>
          <w:rtl w:val="true"/>
        </w:rPr>
        <w:t>رِسَالَة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بُولُس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الرَّسُول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إِلَ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تِيطُس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بُولُ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س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ا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ْرِ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قْو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َز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ذِ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زْمِ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زَل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ظْه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قَا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ص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ِرَاز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ؤْتُمِ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َلِّص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يطُ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ر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شْتَرَك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نِعْ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حْ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َلِّصِن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رِي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كَمّ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قِص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ق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يْت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ؤْمِن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كَا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لاَ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مَرِّد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سْقُ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وَك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ْجِ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فْ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ُو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ْ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َّا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مِ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ب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ب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ِي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غُرَب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ِب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َي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عَقِّ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ابِط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مُلاَز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ل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دِ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عْلِي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د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ِ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تَّعْل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ح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َبِّ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َاقِض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مَرِّ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َاطِ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خْد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قُو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سِي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ت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وَاه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ل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ُمْلَت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لّ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ب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بِي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صٌّ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لْكِرِيت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َّاب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ُحُوش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ِيّ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ُطُو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طَّالَة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َاد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دِق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ِّخ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رَا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ِحّ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ْغ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رَاف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دِي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ص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َا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تَد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ه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طَّاهِر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نَّجِ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ؤْم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هِ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جّ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هْن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مِير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يَعْتَر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عْ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كِرُون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ِ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ئِع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فُوضُو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كَلّ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تَّعْل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حِيح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يَا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عَقِّل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ِحّ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حَب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َب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جَائِ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قَدَاس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لِبَا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عْبَد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ثِي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لِّم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لاَح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صَح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دَث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ِبّ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ِجَالِه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حْبِ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َهُن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مُتَعَقِّلاَ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فِيفَا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اَزِم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َهُن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َا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ضِع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ِجَالِهِن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َدّ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ظ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دَا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عَقِّل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مُقَدّ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و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َعْ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سَ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قَدّ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عْل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َاو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قَا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لاَص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كَلا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حِي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ُو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ز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ضَاد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ِي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الْعَب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ض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ادَت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رْض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َاقِض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لِس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زَيِّ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َلِّص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ه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خَلِّص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مُعَلِّ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نْك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ُج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هَ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ي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عِي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تَّعَقّ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ِ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َقْ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ضِ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مُنْتَظ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بَا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ظُه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خَلِّص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ذ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دِي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طَهّ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ص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ُو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تَكَلّ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ظ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بِّخ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ه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ذَكِّر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ض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ِيَاس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لاَطِي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طِيع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عِد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ع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َاصِم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لَم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ظْه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اع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بِي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ئِع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ال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عْبَ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هَو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ذّ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لِف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ئِش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بْ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س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قُوت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ْغِض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ه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ط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َلِّص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حْسَا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softHyphen/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عْم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ْن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ُقْت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softHyphen/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َّص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ُس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لا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جْد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ُ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ِنً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َلِّص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َرَّر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ِعْم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ث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صَادِق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رّ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ُو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تَ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َارِ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س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َافِ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نَّا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بَاحَث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بِيّ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نْسَا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ُصُومَا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نَازَع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ِي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جْتَنِب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فِع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طِل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اَ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بْتَد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ذ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رَّت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رِض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عَال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حَرَف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ط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كُو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حِي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تِيم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يخِيكُ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د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كُوبُولِي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شَتّ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جَهِّز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ين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ُلّ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جْتِهَا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َف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وِز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لْيَتَعَلّ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َارِ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اج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رُور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يُس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ل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بُّون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َلنِّع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آمِي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sectPr>
      <w:headerReference w:type="default" r:id="rId6"/>
      <w:footerReference w:type="default" r:id="rId7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abic Transparent"/>
        <w:sz w:val="28"/>
        <w:szCs w:val="28"/>
      </w:rPr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تيط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تيط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تيط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4:59:00Z</dcterms:created>
  <dc:creator>aebc</dc:creator>
  <dc:description/>
  <cp:keywords/>
  <dc:language>en-US</dc:language>
  <cp:lastModifiedBy>2003-asp</cp:lastModifiedBy>
  <dcterms:modified xsi:type="dcterms:W3CDTF">2005-03-30T22:43:00Z</dcterms:modified>
  <cp:revision>6</cp:revision>
  <dc:subject/>
  <dc:title>رِسَالَةُ بُولُسَ الرَّسُولِ إِلَى تِيطُسَ - الأصحَاحُ الأَوَّلُ</dc:title>
</cp:coreProperties>
</file>