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أَسْتِير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</w:rPr>
      </w:pPr>
      <w:r>
        <w:rPr>
          <w:rFonts w:cs="USAMA NASKH;Times New Roman"/>
          <w:color w:val="00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لْ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ِ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ِأَنْسِج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ض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انْجُون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ب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ز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خ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ِر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زّ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م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خ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ق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ِ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ك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صِ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وَش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هُو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زْ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ْب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غْ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َغْ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ْكَ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ش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ي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ت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زْمِ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ُن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ض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ش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ي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مَا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ش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ُوك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ن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يَان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ُو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ن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لْ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لُ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ت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وَاج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ش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ق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َ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كْت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ن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غَيّ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يُ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زْوَاج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ُوك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ُ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لْ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ت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ُطْل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ي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ْيُوَكّ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كَلاَ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ج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عْط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ه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طْرِ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ْفَت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مْل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ْ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ئ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دَس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ر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ي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ج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ج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حَسُ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ا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دْه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طْ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صِب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طِي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ا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ي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ن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تَعْ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َغ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ت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ن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طُّرِهِ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طْي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ه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طّ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شْغ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َار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ع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َغ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يِح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ج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ُخِ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بِي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ْك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ح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َا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َ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ِ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ن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بِي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ْ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عُ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فُح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ج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ُلِ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مَدَا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َاج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ّ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رْدَخَاي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د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ث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زْدُ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س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ج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شَتِّ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فَرّ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نَ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اي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ن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ك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كْت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د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ت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مَدَا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َاج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م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ّ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ز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لا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ع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كِتَاب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س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ت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ات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ُرْسِ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لْ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هْ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ب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طْف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ت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ص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ن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لْد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ه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ُثّ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ُ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تَبَكَت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م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ْخ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نّ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ك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نْفَ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م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ثِير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صْي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غْتَم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ْب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د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تَاخ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ص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تَا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خْب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لَغ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ز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َاد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هْلاَك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ت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بِ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صِي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ضَر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تَا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كَل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ت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رِيع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د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و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ك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ج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ِي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ق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و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وَا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لا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ن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َك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َك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ِ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ِي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لْبَتُ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ْر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ؤْ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لْبَتُ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َُ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ض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جَا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ؤ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ِلْب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ؤ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لْب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يّ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ر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تَجَل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حْض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بّ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ع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خ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عُو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ا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بَّائ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لْ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ل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رِئ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ْث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ِيّ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ُ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د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دْخُل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َ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ِب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ْطَا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فَر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ك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ت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ُ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ب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لْب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َكِّ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م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ْر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ب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ب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ب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ك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َ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بّ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ر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ت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ُوط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صْي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ت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ر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ؤْ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لْبَتُ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ض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جَا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ُع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ؤ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ِلْب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بَا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ت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س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تَكَل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جَاس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ُو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رْت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ظ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وَس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اق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ب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ط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ُو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لِ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ص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د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رْدَخ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ت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رْدَخ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رّ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َاج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ْبِي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ّ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كْت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مَدَا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َاج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نْسِي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ت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اكْتُ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ُم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ات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ْت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ت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اتِ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د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ّ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و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ز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لْ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تَاب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س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تَاب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ت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ات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ّ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غ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َكِ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ْ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َاد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ف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ص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ن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لْد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ه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تَق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بَ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ّ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غ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ُث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جِّل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ب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يَ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ل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ز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هَلّ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ِح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ْ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ِي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ر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ْ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اَئ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ِ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َو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جْ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ه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م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ِيّ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لْ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َاز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لا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مّ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لْد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ا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اَك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بْغِض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فَرْشَنْدَا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لْ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فَاث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فُورَا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ِيدَاث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فَرْمَش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ِيس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ِيد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زَاث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عَشَ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مَدَا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لْ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ؤْ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لْب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قْضَى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ع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ل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ص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لْ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رَا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سْتَرَا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رَا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إِرْس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ِ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لْ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عِي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يُوج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ي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ر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ِ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ع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رْس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ِ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ُقَر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مَدَا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َاج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ِي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فْن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بَاد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تَا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بِي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ّ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لِ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ُورِيم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س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وْج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ص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ي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ت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ات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فَظ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ش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لا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دِي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و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كْر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كَت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ح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يج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س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ور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إِيج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ور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اتِ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ت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و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رَاخ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ور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ت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زْ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ز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رُو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رِس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ْب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كَل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20"/>
      <w:footerReference w:type="default" r:id="rId21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سْتي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سْتي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سْتي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سْتي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سْتي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سْتي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سْتي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سْتي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سْتي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سْتي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04:00Z</dcterms:created>
  <dc:creator>aebc</dc:creator>
  <dc:description/>
  <cp:keywords/>
  <dc:language>en-US</dc:language>
  <cp:lastModifiedBy>2003-asp</cp:lastModifiedBy>
  <dcterms:modified xsi:type="dcterms:W3CDTF">2005-03-30T22:07:00Z</dcterms:modified>
  <cp:revision>8</cp:revision>
  <dc:subject/>
  <dc:title>أَسْتِير - الأصحَاحُ الأَوَّلُ</dc:title>
</cp:coreProperties>
</file>