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_rels/footer31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صَمُوئِيلَ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ح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ن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نِ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ِيظ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غ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ِيظ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ذ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ك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رَّك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َر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ج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ت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يَّ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و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ط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مْكُ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طِم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كَث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مَت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ص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َّس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ه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عْل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ِ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طَم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ُع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نْط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شَّبَا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ي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ب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ل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لّ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ر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مُ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خَاصِ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ش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ش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بح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بُو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حْر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صْ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نْط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و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د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َا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نْتَخ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ك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و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ُم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ائ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عُ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ع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ع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مّ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دَع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ؤْتُ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ب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عْ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عْب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ج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ب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ن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ض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يخَابُود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دُو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ط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ثَق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دُود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وَاس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نْ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نَق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ضْطِ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س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ر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وَاس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َا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َاسِي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رَا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ف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ِ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ضِع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ب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د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ضِع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ط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ْد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َاسِي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سْتَق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أَ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ْ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شَم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شَق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ن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ْ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َا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ق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ق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شَمْس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شَمْ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قِ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َلِّ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عَج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ُون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خْل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س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ّ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ِد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َاك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ك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رُ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ث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ك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َّا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َّاخ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از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و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ع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ُو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صْي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ر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ن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عْم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غ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ُع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ض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ِي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ل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ب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سَح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بَّاخ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ّ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رِف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ْمِ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نّ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ّ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اد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ص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عْ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َاد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ُس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اد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م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ُم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م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م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ّ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َت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َايِق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رَك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حْتَق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صَم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حَا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سْتَعْ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تَقْو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ْرُ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ص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قَر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ِ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ي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ْتُل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ج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شْ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غ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َاك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تَار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بُ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ق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ي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ِ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جَم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نْ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ي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مّ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ضَر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َل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مَقْت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مْلَ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خ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ِر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ُوع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ج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عْ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ج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ثَلَّث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َرْو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س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غ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خَاب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ُوصَيْص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ن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ِي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ْع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ظْه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ق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عَلِّم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ت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ق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دّ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د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ج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طِ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عِبْر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ضَ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شّ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ن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ح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فَر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نْي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هَ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ذُ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شّ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فْت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ْ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ض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سْت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يْ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م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ق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هْزُو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د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ْن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ص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رّ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رَا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ن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ث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اف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ض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مَز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د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ر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مْل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مْس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ْ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سَح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غ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غ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ْيَأْم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ِي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ص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ك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ك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ذ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شَف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دِّ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ُرْمُو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زْ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ون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ت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رَات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ك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ْ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َق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بُو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صْطِ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نَيْ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حْض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َار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ق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ذ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رِّب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نَز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خ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قْلا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ق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ِيٍّ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لِسْطِين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ُم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ُر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بِ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ت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م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قْلا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ه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ه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قْ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رَ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حْت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حَي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ُثَلَّث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عِ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حْتَ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ي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ش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ب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ْ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ُو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صَاه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خَف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ه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ِير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لَ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صَاه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وَق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ف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ف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بِر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دُ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َاق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نْ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اف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ك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م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ط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تَب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و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كَذا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ْتَ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ر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ئ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وّ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زْي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ب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صَا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عَ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ك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ز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ج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لْت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َ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لا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لاَن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لّ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لّ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نِي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ف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جِّلاً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ف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ظ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رْب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ضَاي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وَد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ث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ك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ط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رّ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ُوَاغ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ض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َادِ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ش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سَلِّم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ط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بَ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فْتِي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َق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ع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ب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يَ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رِد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غُو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ا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اَ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ذ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ج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ح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ز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قَل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س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دُّ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بَاد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ْ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ِلْمَان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ز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ت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ِه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دَف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فَأ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صْف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ار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ز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د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جَايِ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َّخِ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خِذ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ل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ّ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ق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ُو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بَرَّأ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ب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ش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ض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غُو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ظ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قُ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أ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حَمِئِي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ن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أَل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مِيتَ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ع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ت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بّ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عَا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ر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ن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سّ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خ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ّ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رُو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قْلَغ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ك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ُب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رِكُه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َق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قِذ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خَل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ح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اد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ْق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ق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سْتَخْل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ا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ج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ئ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لَصْ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ْتَا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طَلِق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و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ِم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خ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حَمْئِي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شْتَد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ج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عَ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بِّح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ْ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س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2"/>
      <w:footerReference w:type="default" r:id="rId6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44:00Z</dcterms:created>
  <dc:creator>aebc</dc:creator>
  <dc:description/>
  <cp:keywords/>
  <dc:language>en-US</dc:language>
  <cp:lastModifiedBy>2003-asp</cp:lastModifiedBy>
  <cp:lastPrinted>2005-02-17T13:18:00Z</cp:lastPrinted>
  <dcterms:modified xsi:type="dcterms:W3CDTF">2005-03-30T22:01:00Z</dcterms:modified>
  <cp:revision>8</cp:revision>
  <dc:subject/>
  <dc:title>صَمُوئِيلَ الأَوَّلُ - الأصحَاحُ الأَوَّلُ</dc:title>
</cp:coreProperties>
</file>