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28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25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3.xml" ContentType="application/vnd.openxmlformats-officedocument.wordprocessingml.header+xml"/>
  <Override PartName="/word/footer66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65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1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52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15.xml.rels" ContentType="application/vnd.openxmlformats-package.relationships+xml"/>
  <Override PartName="/word/_rels/footer48.xml.rels" ContentType="application/vnd.openxmlformats-package.relationships+xml"/>
  <Override PartName="/word/_rels/footer40.xml.rels" ContentType="application/vnd.openxmlformats-package.relationships+xml"/>
  <Override PartName="/word/_rels/footer39.xml.rels" ContentType="application/vnd.openxmlformats-package.relationships+xml"/>
  <Override PartName="/word/_rels/footer43.xml.rels" ContentType="application/vnd.openxmlformats-package.relationships+xml"/>
  <Override PartName="/word/_rels/footer16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35.xml.rels" ContentType="application/vnd.openxmlformats-package.relationships+xml"/>
  <Override PartName="/word/_rels/footer42.xml.rels" ContentType="application/vnd.openxmlformats-package.relationships+xml"/>
  <Override PartName="/word/_rels/footer41.xml.rels" ContentType="application/vnd.openxmlformats-package.relationships+xml"/>
  <Override PartName="/word/_rels/footer25.xml.rels" ContentType="application/vnd.openxmlformats-package.relationships+xml"/>
  <Override PartName="/word/_rels/footer49.xml.rels" ContentType="application/vnd.openxmlformats-package.relationships+xml"/>
  <Override PartName="/word/_rels/footer34.xml.rels" ContentType="application/vnd.openxmlformats-package.relationships+xml"/>
  <Override PartName="/word/_rels/footer18.xml.rels" ContentType="application/vnd.openxmlformats-package.relationships+xml"/>
  <Override PartName="/word/_rels/footer11.xml.rels" ContentType="application/vnd.openxmlformats-package.relationships+xml"/>
  <Override PartName="/word/_rels/footer62.xml.rels" ContentType="application/vnd.openxmlformats-package.relationships+xml"/>
  <Override PartName="/word/_rels/footer26.xml.rels" ContentType="application/vnd.openxmlformats-package.relationships+xml"/>
  <Override PartName="/word/_rels/footer30.xml.rels" ContentType="application/vnd.openxmlformats-package.relationships+xml"/>
  <Override PartName="/word/_rels/footer45.xml.rels" ContentType="application/vnd.openxmlformats-package.relationships+xml"/>
  <Override PartName="/word/_rels/footer61.xml.rels" ContentType="application/vnd.openxmlformats-package.relationships+xml"/>
  <Override PartName="/word/_rels/footer52.xml.rels" ContentType="application/vnd.openxmlformats-package.relationships+xml"/>
  <Override PartName="/word/_rels/footer8.xml.rels" ContentType="application/vnd.openxmlformats-package.relationships+xml"/>
  <Override PartName="/word/_rels/footer55.xml.rels" ContentType="application/vnd.openxmlformats-package.relationships+xml"/>
  <Override PartName="/word/_rels/footer24.xml.rels" ContentType="application/vnd.openxmlformats-package.relationships+xml"/>
  <Override PartName="/word/_rels/footer2.xml.rels" ContentType="application/vnd.openxmlformats-package.relationships+xml"/>
  <Override PartName="/word/_rels/footer38.xml.rels" ContentType="application/vnd.openxmlformats-package.relationships+xml"/>
  <Override PartName="/word/_rels/footer54.xml.rels" ContentType="application/vnd.openxmlformats-package.relationships+xml"/>
  <Override PartName="/word/_rels/footer47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footer46.xml.rels" ContentType="application/vnd.openxmlformats-package.relationships+xml"/>
  <Override PartName="/word/_rels/footer37.xml.rels" ContentType="application/vnd.openxmlformats-package.relationships+xml"/>
  <Override PartName="/word/_rels/footer53.xml.rels" ContentType="application/vnd.openxmlformats-package.relationships+xml"/>
  <Override PartName="/word/_rels/footer10.xml.rels" ContentType="application/vnd.openxmlformats-package.relationships+xml"/>
  <Override PartName="/word/_rels/footer59.xml.rels" ContentType="application/vnd.openxmlformats-package.relationships+xml"/>
  <Override PartName="/word/_rels/footer60.xml.rels" ContentType="application/vnd.openxmlformats-package.relationships+xml"/>
  <Override PartName="/word/_rels/footer66.xml.rels" ContentType="application/vnd.openxmlformats-package.relationships+xml"/>
  <Override PartName="/word/_rels/footer44.xml.rels" ContentType="application/vnd.openxmlformats-package.relationships+xml"/>
  <Override PartName="/word/_rels/footer51.xml.rels" ContentType="application/vnd.openxmlformats-package.relationships+xml"/>
  <Override PartName="/word/_rels/footer7.xml.rels" ContentType="application/vnd.openxmlformats-package.relationships+xml"/>
  <Override PartName="/word/_rels/footer65.xml.rels" ContentType="application/vnd.openxmlformats-package.relationships+xml"/>
  <Override PartName="/word/_rels/footer50.xml.rels" ContentType="application/vnd.openxmlformats-package.relationships+xml"/>
  <Override PartName="/word/_rels/footer58.xml.rels" ContentType="application/vnd.openxmlformats-package.relationships+xml"/>
  <Override PartName="/word/_rels/footer64.xml.rels" ContentType="application/vnd.openxmlformats-package.relationships+xml"/>
  <Override PartName="/word/_rels/footer57.xml.rels" ContentType="application/vnd.openxmlformats-package.relationships+xml"/>
  <Override PartName="/word/_rels/footer63.xml.rels" ContentType="application/vnd.openxmlformats-package.relationships+xml"/>
  <Override PartName="/word/_rels/footer56.xml.rels" ContentType="application/vnd.openxmlformats-package.relationships+xml"/>
  <Override PartName="/word/_rels/footer31.xml.rels" ContentType="application/vnd.openxmlformats-package.relationships+xml"/>
  <Override PartName="/word/_rels/footer27.xml.rels" ContentType="application/vnd.openxmlformats-package.relationships+xml"/>
  <Override PartName="/word/_rels/footer17.xml.rels" ContentType="application/vnd.openxmlformats-package.relationships+xml"/>
  <Override PartName="/word/_rels/footer21.xml.rels" ContentType="application/vnd.openxmlformats-package.relationships+xml"/>
  <Override PartName="/word/_rels/footer12.xml.rels" ContentType="application/vnd.openxmlformats-package.relationships+xml"/>
  <Override PartName="/word/_rels/footer36.xml.rels" ContentType="application/vnd.openxmlformats-package.relationships+xml"/>
  <Override PartName="/word/_rels/document.xml.rels" ContentType="application/vnd.openxmlformats-package.relationships+xml"/>
  <Override PartName="/word/_rels/footer23.xml.rels" ContentType="application/vnd.openxmlformats-package.relationships+xml"/>
  <Override PartName="/word/_rels/footer14.xml.rels" ContentType="application/vnd.openxmlformats-package.relationships+xml"/>
  <Override PartName="/word/_rels/footer33.xml.rels" ContentType="application/vnd.openxmlformats-package.relationships+xml"/>
  <Override PartName="/word/_rels/footer29.xml.rels" ContentType="application/vnd.openxmlformats-package.relationships+xml"/>
  <Override PartName="/word/_rels/footer22.xml.rels" ContentType="application/vnd.openxmlformats-package.relationships+xml"/>
  <Override PartName="/word/_rels/footer13.xml.rels" ContentType="application/vnd.openxmlformats-package.relationships+xml"/>
  <Override PartName="/word/_rels/footer32.xml.rels" ContentType="application/vnd.openxmlformats-package.relationships+xml"/>
  <Override PartName="/word/_rels/footer28.xml.rels" ContentType="application/vnd.openxmlformats-package.relationships+xml"/>
  <Override PartName="/word/_rels/footer3.xml.rels" ContentType="application/vnd.openxmlformats-package.relationships+xml"/>
  <Override PartName="/word/footer54.xml" ContentType="application/vnd.openxmlformats-officedocument.wordprocessingml.foot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إِشَعْيَاء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</w:rPr>
      </w:pPr>
      <w:r>
        <w:rPr>
          <w:rFonts w:cs="USAMA NASKH;Times New Roman"/>
          <w:color w:val="00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ز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ِس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َب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شَّأْ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ص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َلثَّو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ن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طِئ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ق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سِدِي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ه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د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َغَان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ح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بَا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ْ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ص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ص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َي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زّ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ِلاَ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دُ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ْقِلا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بَقِي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ظَل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ي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ثَأ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صَ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َو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بَه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ر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صْ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ر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تَّخ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مَّن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ُ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رْف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ر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ظ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و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ر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د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بَخ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َ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ف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عْتِكَا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يَا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َض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س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َّر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ِغْتَسِ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نَقّ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عْز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ت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ص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ْ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ق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ت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مَ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حَاجَج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قِرْمِ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يَض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ثَّلْ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دُّو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صُّو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ئ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رّ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ك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ً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لآ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قَات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غ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شُوش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رُؤَسَاؤ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غَ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صُوص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ش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ت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م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ِي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ر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َم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ق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َق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غَ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وْرَ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دِير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ُع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شِير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َاء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ع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صِهْي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ئِ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ه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ذْن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ط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رِك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ج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ط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يْتُم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ز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م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ُط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جَن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َا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تَرِق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فِئ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ا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َلِّ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ص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ع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ط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يُو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ك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مَاح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ج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ئ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َاف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َان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مْتَل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نُوز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ل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رْكَب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مْتَل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ث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ِع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نْخَف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طَر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ُ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ب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تُو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مُ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ف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ف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ظّ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وض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ُّو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ِ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ي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ِج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يُخْف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م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ف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ت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مَام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ي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خ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ع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ث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ث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ج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ُرْ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فَافِي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اق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ع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كُ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َ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ُ؟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ك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ْجَب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قَا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ّ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يْخ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عْت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ش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ا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نّ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اذ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قْ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ب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ف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ظ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تَمَر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ن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ص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ر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عَا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غَاظ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نَ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ِيّ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د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ف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فُو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رّ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ز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لِ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شِد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ِل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ل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لِك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خَاص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يْن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ك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ئِهِ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ح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ْح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شَامَخ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ش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دُود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ن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امِز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يُونِهِ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طِر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يِهِ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َشْخِش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جُلِهِ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ُصْل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ه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خ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ف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هِ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لْحَل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سَاو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رَاق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ْعَصَائ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لاَس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ط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اج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َّا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رَا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لْخَوَات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الثِّي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زَخْرَ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ط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كْي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لْم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مْص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زُ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فُون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و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ط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و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ع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و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ب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و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ّ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رِجَا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طَا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ت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ت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َت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ُد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ز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َن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ص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ذ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حْر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خْل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خ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َ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هِ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ط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ظَل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ي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لْجَأ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خْبَأ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أُنْشِد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رْم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ِ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نَق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ر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صَ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ت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كُ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ر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رِّف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رْم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َاج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عْي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دْر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و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ط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ك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و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ط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ذ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نْت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ْ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ر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ق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اد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فَةً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بَك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ك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تَأَخ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ْهِب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ُ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ئِ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ف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م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َ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ّ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غ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ؤ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مْهُو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جِيج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ُذَ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ط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ي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عْ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ض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تَعَا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قَد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ت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ْف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ا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اذ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ط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بُ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لْ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ُسْرِ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جّ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قْر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ص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عْلَ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ع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ع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ُل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ُه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ك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ر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شْو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زِ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ش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ب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ش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تَه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ُفُو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هْ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غُب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ه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زِّب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ِق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دُو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ج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ز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ثِ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ع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حَ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ق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َط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ذِيَتِهِمِ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نُون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ِيّ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دُو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وَا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صَّو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رَا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زَّوْب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ْج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لَّبْو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زَمْج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شِّب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ِ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ْس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ِي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خْلِص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ِذ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يَهِ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ظ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حُ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تَفِ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ي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سَّرَاف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دُّو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ج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هْتَز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رِ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َك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ط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َاف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لْقَ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تُ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ف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ِل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ص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ص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غَلِّ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قّ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مُ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ذُ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ه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شْف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ي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ْف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ُب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ث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ُط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لُّوط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رَج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َ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شَعْيَاء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اَق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َاز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آ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ش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ك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ِحْتَ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هْدَأ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عُ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َب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ْل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َخِّن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ل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آم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ن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قَوِّ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تَفْتِح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مَلّ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ْ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صِي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كَ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ل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مَنُو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طْل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ّ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ِّ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َاز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ْج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ْج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ِمَّانُو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زُ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ُ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ُ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يْ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ِز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ُ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نَّح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خ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أْ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ل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ح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ب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ْ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ب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ب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و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س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بِالسِّه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و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ق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عْو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س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ر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دَو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ه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ا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ز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رَخْي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قْتَر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ب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ا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ز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كُو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ل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ثِي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طُوط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نْدَ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ب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بْلُ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نُ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س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مَّانُوئِيل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ِي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كَسِ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تَز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كَسِر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حْتَز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كَسِر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تَشَاو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ْط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ذ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ت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تْ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ه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َد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هْبَت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خ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ي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ُط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كَس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ل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لْقَط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ص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هَاد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خْت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لاَمِيذ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صْطَ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ت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ظِر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َّا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َقْش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امِسِينَ</w:t>
      </w:r>
      <w:r>
        <w:rPr>
          <w:rFonts w:cs="USAMA NASKH;Times New Roman"/>
          <w:sz w:val="36"/>
          <w:szCs w:val="36"/>
          <w:rtl w:val="true"/>
        </w:rPr>
        <w:t>». «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ُ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ْر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ي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َ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ئِع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و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ن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ُ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تَفِ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د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ُلْ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د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َ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جَا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َ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كْث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ظ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ه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س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ض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خِّ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َّرْت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غ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د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حْرَ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ك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َا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ن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س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ثَبِّ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ضُ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ي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بْرِي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عَظ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ب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ط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َّي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سْتَخْل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ز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ص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َي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أَرَا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دُو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ي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ن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خ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س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َلشَّيْ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عْت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ن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شِد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ِل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شَ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تَلَع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تْي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ام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مِ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ف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لّ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مَاق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دُو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ج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س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شْ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لْتَ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بِسَخ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أْك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لْتَ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ج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دُو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ض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ط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ك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ج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يَص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ُعَف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ئ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ت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ق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هْلُ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ر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عُو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دُو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فِ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غْتَن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ُو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ِق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ك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ِيل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كَمِيش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اد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ث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نَا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وْثَا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نَامِهَا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خ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ف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ق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حِكْم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نَق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خَائِر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طَط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طَ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صَا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ش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جُو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ف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فْصِف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ط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ب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ش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دِّد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رّ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فِعَ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ًا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ز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ق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ُو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ِي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وْ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ُ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سْت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وَ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ِي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تُ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ِيّ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ك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ك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ِي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ئِ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ض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ضْرِ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ض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ل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خ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َادَت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ط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ضَر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ف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ل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ي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ل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ن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اث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ج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ب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تَع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ر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اِصْه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ّ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ش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سْك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ثُو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هَر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مِين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تَ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ب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هُ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ص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ع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رْتَفِ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ط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شَامِ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خَفِض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ي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دِي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دِير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ذ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ص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ُو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يَح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ه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و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َذ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َاك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نْص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ئ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ض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اف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خ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طَق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ط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ِئ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ب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م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ج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سَمّ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ق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ْبَق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ُ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عَي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رْب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ب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ل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ض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فْعُو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ؤ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س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ط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ْر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نْع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ِي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ت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ي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قَر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ضَاي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اي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َنْقَض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ِد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عَت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ْر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جِي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حْذ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ك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عُو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َزِّي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م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ع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و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نِي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تَسْت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دْ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رّ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فْع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َك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تَخَ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صَوِّ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هْت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صَ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قِي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ش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ت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تَخ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جِي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ِع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َ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ْو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ر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يَرْتَا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ْخُذ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َاض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تَلَوّ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لِ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بْهَ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ُجُوه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ِيب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خَ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َا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ج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ابِر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ظ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لُوع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وْ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نَاف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َط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ظّ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كْب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بّ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ت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بْرِي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ف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زَل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زَع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ظَبْ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غَن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لْتَفِ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ر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عَ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ُحَط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ف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ن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فْض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ؤُ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َي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د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تُحَط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س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تْي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لْد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قْل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ُو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ي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َاب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ب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ب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قُ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تَص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ِئ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َاك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نَعُّ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َا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ُو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ت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ِيح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ْتَر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ض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يَأْخُذ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تَلِ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سَلَّ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لِمِي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ح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عَاج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س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ُعْبِ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ط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ج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طْرِس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ط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ضّ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خَط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ت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ضْطِه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مْسَاك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ِسْتَرَاحَ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طْمَأَن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ت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ُّ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طِ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َلْهَاو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ْتَز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ُو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هِض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يِ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ظ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سِيّ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ُ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ُهْب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وَا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ر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م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ط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و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هَ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ك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ك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د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ف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َ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طَلّ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م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لْ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عْ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ف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هِ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جْمَع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ر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ِ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ُص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ن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ب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ضْرُو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ب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ُث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ُو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هَيّ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أ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رّ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ُنْفُذ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ج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نِّ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كْنَ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ط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ُو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ز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ْل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قَ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ض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دُو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طِّ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دُود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هَا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ي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لِسْط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رِ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عُو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عْب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ِم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ت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ب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ت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لْو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صْرُ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لِسْط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ذ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ئِ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َك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َك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ُك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وَلْو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دَب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ع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ْ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زُوز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قّ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َز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سْ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طُوح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لْو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ك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عَال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َص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ح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فْ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هَار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غ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ِج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اَث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وحِي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ك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نْكِس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مْ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كَ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خُض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ر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كْتَسَ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خَائ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فْصَا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ر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اَ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وَلَ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وَلَت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ئِ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رْس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ْ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ك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يَحْد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َائ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ئِه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ِرَا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فّ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ب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ن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صَا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ه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ْرُو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ظْه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رِب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يَتَغَرّ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د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رّ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َا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يُثَبّ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ْس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ح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بْر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بّ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بْرِيَائ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ف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خَار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َلْو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لْو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ئِ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رُوب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ُل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ر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ز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اه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ز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رْوِي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مُو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عَال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َاف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د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نْتُ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بْتِه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سْ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ن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رَن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اص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ْط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تَا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ط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ل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ُوز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ِينَ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َةً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ز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ْرُوك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ُطْع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ْب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ِي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ي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لْ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َل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ز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َّا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رْ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ص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َاص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ف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ّ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ثْ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ف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ف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َاب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ِع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سَّو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مْس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َد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وَامِ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ر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ر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ص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ص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يِّجِي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ه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ْ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آ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ضَجِي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ِج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ضَجِي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َب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هِ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طْر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ص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ْج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ْب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هِ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ظ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بِي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ْمُرْسِ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ْ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رْد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د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و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د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ي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ر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ضِي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ض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نَاج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رَح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ت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وَار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صَي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َارِ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شَت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ر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د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و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د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ْتَج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ُهَي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د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ل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ُهْر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أ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از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َّاف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ُغ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ِيز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ُنَشّ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ِ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يْبَ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ُنْت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ْع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ِ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ل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س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رِّيَا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ْرَ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بَد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صَّيّ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ئِن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ص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ُوح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س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زَ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مَشَّ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ي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سِ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ض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ُ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ُوق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ُج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ْتَئ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ع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بِيَاء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حُك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ِيَّة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رْعَو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َمَاء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ؤ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خْبِر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ع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بِي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خَد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ض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َز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ض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رَنُّ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ك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َ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ِ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ْتَ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ج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ز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ز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كّ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ع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ُغ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حْد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ضَايِق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َام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قِذ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يُعْ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ذ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افِ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تَ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فِي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ك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ُّو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ُّو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ُ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رَاث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د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ْج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د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ل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ذ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رّ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ف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رّ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ف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جُو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اَ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ت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ف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ْشُو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ت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يَرْتَا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ج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ح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ع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زَوَا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صِف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ُوف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لِ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ِيَة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نَّاه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ه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خ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رِ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صْع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اص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ِين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خَا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لَو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نْدَهَش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ظ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ت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غَ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ذ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عْ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ُرَت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رَاس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- 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س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جَنَّ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رِ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ُ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ّ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و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س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كّ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كّ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م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صْغ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غ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سَد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ص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ر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َا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ّ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زْو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ْسَا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سَقَط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ث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ّ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َاس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ح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م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ِ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ِير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رِس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طْلُ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جِ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لَوْ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ح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ت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ف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د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اَق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ْش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م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بْز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ي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لُو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دُو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د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ل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ط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َّاج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تَخِر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س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ِس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ّ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قْتَص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َا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ِح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ْزِي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غ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و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ِبَاك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ق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رَا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عِي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ع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جَ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دِيَ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ُر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طَ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طِف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كْ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عَد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دَم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ص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صَن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نْد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ق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وِّ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ر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نَطّ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س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ْ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</w:t>
      </w:r>
      <w:r>
        <w:rPr>
          <w:rFonts w:cs="USAMA NASKH;Times New Roman"/>
          <w:sz w:val="36"/>
          <w:szCs w:val="36"/>
          <w:rtl w:val="true"/>
        </w:rPr>
        <w:t>! «</w:t>
      </w:r>
      <w:r>
        <w:rPr>
          <w:rFonts w:cs="USAMA NASKH;Times New Roman"/>
          <w:sz w:val="36"/>
          <w:sz w:val="36"/>
          <w:szCs w:val="36"/>
          <w:rtl w:val="true"/>
        </w:rPr>
        <w:t>لِن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شْرَ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و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عْل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فَر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ق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ح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َح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َطّ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ط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يَلُف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فِي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كُ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طْرُ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صِ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ُطُّ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ُلْبِ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ُد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نْطَق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فْت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لِ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ُثَبِّ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يُعَلّ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ضْب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س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نَّا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ت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ثْب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ُط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ق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لْو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ل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ِنْدَهِ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ح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ج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ُو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غَلَّت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ح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ْجَ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َ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ِخْج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مَخَّ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َار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ص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جّ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ص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ُ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و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ح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تَخ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َمُ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ا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غَرُّ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ِّ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َّا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بِّ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َقَّر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دَنّ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َقّ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ِجْت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خ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هَتِك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ْ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و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ّ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عْبُ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َّ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ج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م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ْو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ُغْن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ُ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ُو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س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س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زْ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ْكَر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ه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جَار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جْر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ز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ْنَز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جَار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ك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ِ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ِب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ِر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فْرِغ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ر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تَرِ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ي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ُفْرَ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فْرَاغ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ن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نَا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ُ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زِ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ُ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ز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ِ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نّ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د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َائ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ِيض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َ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ق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اَئ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ن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ط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ُ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ر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َط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فُو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جِي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ْتَهِج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ِن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ك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رِ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دُمّ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غ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خُو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صُرَا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ِق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ت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َلْ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ُ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ُفَاض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خُصَاص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طَاف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رَنّ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وِّ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ا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نِيمَ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ار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َف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َف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نَّاه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نَّاه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ب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ف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خ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ف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ف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َخ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َاز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تَح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لْزَل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ِنْسَحَ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سِحَاق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شَقَّ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قُّق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زَعْز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عْزُ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تَرَنَّ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ُّ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سَّكْر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َلْد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ِرْز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ق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ا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يُج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س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جْ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ْل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هَّ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يَخْ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ظِّم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م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قَاصِ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دْ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ْ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رْ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اج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تَا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ِسْك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ّ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خ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ت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َح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ف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جِي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َاج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ح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َ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تَا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ئِ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ْدِي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ئ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ِخ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ْدِي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فًّ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ُ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ق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نِّق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ِط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ب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س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تَظَر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لَّص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ْن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لاَص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د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زْبَ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يَبْس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س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ب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ي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صَر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فِض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ص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ن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غْن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ْرَس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ِفْت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فِظ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مَكّ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كّ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تَوَك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ف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ِ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ض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لْصِ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ُر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تَدُو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قَا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مَه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ْ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تَك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يُ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ا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ت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ز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و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ْي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َك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زِ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مَجَّد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ّ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ك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فَ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ب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لَو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ض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حَبِ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َوّ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ت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ثَ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تَيْقِظ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ش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ق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يِل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دِ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خْتَب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حَيْظ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اق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ْ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اء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ط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ِيَاث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رِب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وِي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حَوّ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ر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َتَهَا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ق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ظ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ُ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هْج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ِ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سّ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ص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ُل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ْب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ص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ز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فْ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ل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م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ضَر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ت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ِزَج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َق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َمْ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زَا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ي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ص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ف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سَّ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َات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حِّ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َ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ج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ْرُو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قَف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جْ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ب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تْ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سّ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قِد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أّ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بِل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ْقَ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ئِه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ْف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كْ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ز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اب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ئ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ضْرُو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ْهِي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و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ْلِك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ف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د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ِالأَرْ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اب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ا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ْل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ض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ه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سْك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َّ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سْك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بْتَلَعَت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ك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ذَ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لْمَفْطُو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ب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فْصُو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ُدِي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ِ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ح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ِي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زِ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كُو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ُ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كَس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ؤْخَذ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زْ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ث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و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غِش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تَرْ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ؤَس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ِح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و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سَّس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د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طْم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ط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ر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تَا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ُمْح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ثَاق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و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و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كُ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عَاج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َدُّ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ِط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لْتِحَا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ص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خ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ْ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هَك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ُط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ُصْ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ص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زْر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َهِّدُ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ذ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نِي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ذَ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يَّ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طَا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دُودِ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يُرْشِ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نِي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ر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وْرَ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ُّو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ض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نِيز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مّ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ص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يُد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رُ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ل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حَق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جِيبُ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ُ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ِي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ز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َد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يَا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ضَاي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زَ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رِي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دَّائ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ضَاي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صْ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رِ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تَتَّض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كَلّ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خَف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ي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شَقْش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غُ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ق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مْه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ت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ُص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ر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ظ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تَق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ع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لْزَ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وْبَ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صِ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ِل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ُل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جَن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جَن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لاَ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ايِق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ئ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يْق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ْش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يْق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ز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هِي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جَن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تَوَا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هَ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لَذّ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رَنّ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ك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م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َك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ظ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طّ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ْت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ا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قْر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قْر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ة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ر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فَت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ع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َ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ِي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ت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هَمَائ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مّ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ْتُ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نَا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تَحْرِيفِك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طّ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ن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بِلِ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ْ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سْت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سْت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َزْد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ت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هْز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ه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نْص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طْ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فَا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د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ل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ع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َر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َرِّ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ك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ز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ز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لْتَج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ت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ج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حْتِ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ع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ِي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ج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ع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ع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نْفَ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ج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خِزْي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ح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د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ب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س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ُع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ّ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ُوز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ث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ر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لُوس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سُم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زَم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ب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ائ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ا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نَّاظِر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لِّم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عِم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دِع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ح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ي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عْز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وَكّ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عْوِج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ن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د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َض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تِئ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ِ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د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ظ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ُكْس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كَس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زَّاف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ُو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ُو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َ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قَ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ر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الرّ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ك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لُص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هُدُو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ُمَأْن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ُ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ء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قُلْت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ُب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رُبُونَ</w:t>
      </w:r>
      <w:r>
        <w:rPr>
          <w:rFonts w:cs="USAMA NASKH;Times New Roman"/>
          <w:sz w:val="36"/>
          <w:szCs w:val="36"/>
          <w:rtl w:val="true"/>
        </w:rPr>
        <w:t>. «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كَب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رُ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رِدُو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ج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ج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رُ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ار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م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رَاء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حَم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ظِر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تَرَاء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يُعْط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د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ب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ُذ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س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تُنَج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ث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ت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ُو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طْرَح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ص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خْرُج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س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ي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ِ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الأَبْق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لّ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ذَر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نْس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ذْر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ِ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ت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ا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ض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ض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ع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فَت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تَل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ِل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نَفْخ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م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لُ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َ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غَرْب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ُرْ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ك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ِل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ن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سّ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يُسَمّ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ز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يَج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ِل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قَض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زِ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ُف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يد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ِحُر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ئِ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تُفْتَة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مُرَتّ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َيّ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ي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ِع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م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ط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فْخ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قِدُ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عُو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ن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وَك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نَ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س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ذَل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ُمْهُو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مَ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َطُي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ِف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ح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نْقِذ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عْف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نَجّ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ِ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مِّق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ُ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ئ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صَخْ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ع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ؤ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ّ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أَّ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خْبَأ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و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ي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ظ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ذ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غ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ُل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رّ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س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كَل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ِي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ئ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ك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ئ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ُؤ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فَا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فْتِر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فْرِ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ئ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ْش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ْمَاك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آ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بَائ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ق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ْكَر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آم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ر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طْمَئِنّ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ثِق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غ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ثِق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طَا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اجْتِ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ِرْتَجِف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طْمَئِنَّا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تَعِ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ثِقَا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جَرَّ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رّ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طَّق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اَطِ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ُ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ق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تَه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ثْم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ْتَهِج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ُمْه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أَك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رْ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ي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ُطْع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سْت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سْت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د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سْ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مَأْن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اَّ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ُبُو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ضِي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طُوب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ر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رّ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مَا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َ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ه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هَب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خْ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هَبُون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ء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ضُ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َ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لاَص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د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جِي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دّ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ُج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تَرَاكُ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رَاك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تَعَا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ِف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خَا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ز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َا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خ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كَ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ك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ذ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نْس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نَاح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ُ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ج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ِ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اد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ُث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ْمَ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فِ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تَحْب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شِيش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شِيش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فَس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ك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وَا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طُو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ِيدُ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ش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رْتَع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َذ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عْ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افِق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ِل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ٍ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سّ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تِق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ذ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َال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ف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شْو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َمّ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ُص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َا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مُون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َ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ه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رَ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ذَك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ْبَ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ب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اج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م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غ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دْرَا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ه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اد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ق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تَا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نَا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طِ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زِي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طِئ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قْذَا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ف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ت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ضِي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ع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رْت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بَال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َد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ِي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ش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لْ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س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عُرْ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ض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ف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قْتَ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م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غ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َس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ؤ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ائِج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م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تْلا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رَ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يَف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انَت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ِم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ْتَ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َرْ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ث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ْتِث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ق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م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يْنُو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طّ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ح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يُو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ص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ج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ر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َا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مَّ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ق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تَتَح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ف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َا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ف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ع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طَف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رِث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نْفُذ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رْك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ُر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طْ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شْرَاف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ل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ط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قَرِي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وْس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ِئ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ُلا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ّ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ج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كَّاز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فْرِ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َب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ه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ض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تِّ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رَأ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ق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ِث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ز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َرْج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ُز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زْ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ه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َنّ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ه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شَد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رْخ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عِش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ِّت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ائ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انْتِق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ِز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َلِّصُ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فَق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ذ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فَتّ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ف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ر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إِي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رَن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رَ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ج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ه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طَش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ِئ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ِض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ص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رْد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ك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طّ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ِل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تَر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فْد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مَفْدِي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رَنُّ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بْتِه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رِكَا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نَهُّ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حَا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شَا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آ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جِّ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شَاق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زَقِيّ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تِّ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لْت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كَّا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ضُوض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قَبَت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كّ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ل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ذَابِح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ُورُشَل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جُ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ه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ط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ِي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غ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ْرِبَ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رِبْ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آ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بْشَاق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رَام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هَ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لِّ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هُو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شَاق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ِر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ْ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شَا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هُو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َع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ك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قَا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زَق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عْق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ْن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ُذ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ُر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فَاد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رْوَايِ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سَكَ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ِيبُو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آ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ج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زَّق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شَاق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س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غَط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س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د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د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هَا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ِ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ل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شَا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ي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وَبِّ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ْقِط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شَا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ْ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خِي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رْهَا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ارِب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َع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كّ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رِيم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ز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ص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َسَّا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رْو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وَّا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َأ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ش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حَا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ي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د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جَ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َاد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ِص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حَا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ِحْتَقَرَت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تَهْز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حْو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غَض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َّف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و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ْو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ُو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َش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لْج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َّر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صّ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وَا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سُكّ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ص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جِ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نّ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ض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شِي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ط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ْمَلْف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مُو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ُلُو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رُوج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خُو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َجَا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َجَا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ْرَف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َا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كِي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ُد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م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رّ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لْف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صِ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ْر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ص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ي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ُر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تْرَس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أُح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َلِّص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حَا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نَو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ج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ْر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َمَّل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ْآص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و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رَاط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رْحَ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و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يش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وَج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زَقِيّ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مُو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ض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قِذ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ح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َجّ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َج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ج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ج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رَج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ج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َج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ت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ِتَا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د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ن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سْك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ف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َائ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َع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نَّ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نِي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صَرَ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ش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نَّ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ل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نِي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َسُنُون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َقْزِق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ِي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مَا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ُ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ظ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عَلاَ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ايَق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مِ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تَم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هّ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شْف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ْيِي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وّ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ْ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ْ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َد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بِّح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بِ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لْح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أ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ر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لاَ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عْز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وْتَار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ْمُ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ب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ْرَأ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ُود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اَ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اَ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خَائِر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طْ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ّ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ِح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زَق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ص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شَعْيَاء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جَيّ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عَزّ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طَيّ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ا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عْ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ِ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و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َ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فِ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خَفِ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وَج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َاق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يُعْل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ا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دِي؟</w:t>
      </w:r>
      <w:r>
        <w:rPr>
          <w:rFonts w:cs="USAMA NASKH;Times New Roman"/>
          <w:sz w:val="36"/>
          <w:szCs w:val="36"/>
          <w:rtl w:val="true"/>
        </w:rPr>
        <w:t>» 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ز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ه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خ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ب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ه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ع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شّ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ف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شّ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ف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و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مْل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َ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ِي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ذِرَا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مْلا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ضِعَات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ف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ِ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ز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ب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يز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ش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فْه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َّ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cs="USAMA NASKH;Times New Roman"/>
          <w:sz w:val="36"/>
          <w:szCs w:val="36"/>
          <w:rtl w:val="true"/>
        </w:rPr>
        <w:t>.</w:t>
      </w:r>
      <w:r>
        <w:rPr>
          <w:rFonts w:cs="USAMA NASKH;Times New Roman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ُقْ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لْو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غُ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ز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س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ُقَّة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ُبْ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ف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يق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َو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ف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ط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َبِّه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اد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َلصَّن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بِ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ائِ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ش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ُو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ْف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خ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وِّ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ه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ص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عْزَعُ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َاء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لْجَا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جُنْدُ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ش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رَادِ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سُط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ي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ك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اط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ر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صّ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ف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فّ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اص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َبِّه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سَاوِي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مَاء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و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ق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ْص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ي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عَد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د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اَلْ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عَ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تْي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ثّ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ثُّ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ظِر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جَد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ُس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ْكُ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عَ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م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ي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نْصُ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ُجَد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قْتَ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نَتَقَد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ك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ق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ص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ط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ْقَش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ذ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و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طَرَد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ع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ي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نَظ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اف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طْر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دَ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قْتَر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ا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شَدَّد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ئِغ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صَّاق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ط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د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ْحَام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مَكّ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سَام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لْقَ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ِي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خْتَر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ُض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لَف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د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َن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ضَد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ْتَا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صِم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ِي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ت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زِع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رِ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ْعَد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مِي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ِينُ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ْذ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ِين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د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رَ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دّ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د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حَق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ُصَاف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تُذَرّ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رّ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اص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دِّد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خِ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َلْبَائ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َاك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سَا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َ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ُك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ض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ق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َاج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ن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ج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نْدِ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ْ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نَبَّه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أَم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دَع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ض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جَج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يُقَدِّ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بِر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عْرِ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َّا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ِم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ْبِلاَ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أَ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آتِ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لْتَف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ِج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ض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اَ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خَزّ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ب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هْيَوْ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شِّ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ُ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بُوكَا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اَء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ُ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َص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ُو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صِ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تِي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م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ف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كَ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شِر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س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تَائِجِ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َ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فَظ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تَفْ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خْ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أْسُو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نْحُوت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ّ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ِيث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ب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بُ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ل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غ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حَ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ز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تَرْف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د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َتَرَن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ْتِ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ي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سْبِي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جَب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ه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هْت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َ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كَت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جَلَّد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لْوَال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ِي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ف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خ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خ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جَف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َش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ج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ُس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ر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شّ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عْوَج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ُك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ك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ْبُوكَا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ُنَا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بْصِ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سُو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كَام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نَاظ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اَحِظ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فْت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ذُ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عَظ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ْرِم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ه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لُو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ط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ف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ب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أ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ِذ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غ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هِب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رِيع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د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وْقَد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ق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ب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ي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عَو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ز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مُر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ْذ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ه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ِق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ْيَ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ِي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رّ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ع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س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ْ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مَا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عْ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جَنُو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نَ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ي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بَن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ج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خْ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ص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جْت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لْتَ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َائ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لِ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وَّلِيَّا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بَرَّ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صِدْ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ْه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ب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وّ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َّص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ل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ْع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ج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ُّ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لَ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ْم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َ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ز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ضْطَ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فَتِي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فَأ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ّ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دِي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أَم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ُمَجِّد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ِئ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حَدّ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سْبِيح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ع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ض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ذَبَائِ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ْرِم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خْدِم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د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عَب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ُب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ش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و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خْدَم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ْعَب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ث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ُ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ذَكِّ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تَحَا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دِّ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َرّ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سَط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دَنّ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تَائِ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ب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ُ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ْش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ي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ك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رِّيّ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يَنْبُ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فْص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َقِّب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د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رِض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مُسْتَقْبِلا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بِر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ا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ْت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و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شْتَهَيَا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ف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هُو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ز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ز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نّ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جْتَ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ع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ز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ط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ُو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ح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مَطَا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وّ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ِر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ج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نَج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ط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مِخْرَ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زَام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دَّوّ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سُ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بَ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ْدِ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لُّوط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ُوب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ط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م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يق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دَفّ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شْ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ب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جُد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نِصْ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شْ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و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بَع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يَتَدَف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خ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فَّأ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بَقِي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يَخ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جّ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مِ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بْص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ُو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َقُّ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ِص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بَز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َ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رّ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ا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ل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د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ي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س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ي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َحَا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رْج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يْت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تَرَنّ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هْت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ف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ش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ُّ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جَّد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د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ب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ش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س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ُبَطّ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اد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َمّ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َّاف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رَجّ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جَهّ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مُ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مّ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ق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تُعْم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تُبْنَي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ر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ْق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ُجّ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نْشَف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هَار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َفّ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لْق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ش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اع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مّ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تُب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هَيْكَ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تُؤَسَّس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سِيح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و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مِي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د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ق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ُل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فْ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َاع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ْلَق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ِض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هِّ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كَس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اع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غ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خ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ُو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بِئ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قَّب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و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طَّق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ر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ُصَو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ُقْط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َنْفَت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ثْ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ُنْب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ْت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ص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بِ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زَ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ز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ابِل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م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مَرْأ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ِينَ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بِل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سْأَل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َات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ُون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َر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ض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ص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هّ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د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ج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َئ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لْف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قُي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ضَرّ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ج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لِّص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ج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ج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َاث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لُ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ز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ج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َا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صَو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نِ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ق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سَّ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َّ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ِ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ظْلِ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طْلُب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لّ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ِد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ب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تِقَام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جْت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صَ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خْبِ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ِّ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يَتَشَاو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َلِّص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و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ِلْتَف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لُ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بِذ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ث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و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ْتَا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ثِيل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ئ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حْمُولا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مّ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عْي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ن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ج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م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مُو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ُوخ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َج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َبِّه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سَوّ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مَثِّل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تَشَابَهَ؟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َ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رِغ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ي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يز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سْتَأْج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غ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ُ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رْف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ِ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حْمِ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ِ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ر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زْع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د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دِّ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َا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ُ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ُخْب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خ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عَ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أْي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د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س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جْر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ض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فْعَل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دّ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ِي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ع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َلاَ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خّ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نْز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ل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جْل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ع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ع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رَفِّه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خُ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ح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كْش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قَاب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مّ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يْ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كْش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عْب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نْكَ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رِي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ا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د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جْل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مِ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خ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ع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غَض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نّ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َّ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ُلْ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ةً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عّ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ُمَأْن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ع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ك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ثَّ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رَمّ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تّ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حُور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ف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ق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طْمَأْن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لْ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كْم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ِف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نَا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ْ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ِي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ُدّ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ُ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ق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حُور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ف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عِب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ُف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ات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ِ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ص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ج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رّ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ه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َلِّص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قَش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رَقَت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هِي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سْتِدْ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ُل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جَّا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ِد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مّ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ْن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ِالأَوَّل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مَعْرِف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ض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ْه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خْبَر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بْ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َأْ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صَن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حُو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بُو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َأ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ِيث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خْفِي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ل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فَتِ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د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ّ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ص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طّ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ّ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خْتَر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ق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ن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خ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َ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ِف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ِجْت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و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ج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د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نْتَف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َشّ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صَاي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ُج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رّ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حْش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ط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َن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ِ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يِّ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ط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ف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ج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اض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شْرَار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س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غ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ي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د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َّأ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نَا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ف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مَجَّ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عَبَ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رِغ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ب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رْج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ض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مَج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ُو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ه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كْر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ط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جُ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ب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جَبْ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ن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حْفَظ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ل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ار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سْرَى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خْرُج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ظْهَ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ض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و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طَش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رِد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اهِ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فِ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ْر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ِي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تَرَنّ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هِ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ُش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رَنُّ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ئِس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حَّم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َ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ضِي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ح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سَي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ا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شْت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وَا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دِم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ْرِب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ِرْف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بَ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ُل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نَطَّ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رُو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ارِي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يِّ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ك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بَا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تَلِعُو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كْلِ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ضَيّ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ّ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كُ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تَقُو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ك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ق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طْرُودَة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ا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ْرُو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وْلاَد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ض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مَل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ن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ِّدَا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ضِعَات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ح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ب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ظِرُو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ل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صُو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ل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لِ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اص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صِ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ُطْع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لِم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ك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اَ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د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ِي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ا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َقْت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م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ع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لّ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ِيب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دَاء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قَاذ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ج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ش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نْت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ك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طَ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ُلْب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طَاءَ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ع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ِي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ي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وق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ُتَعَلِّ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نِ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د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َذ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ضَّارِب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دّ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تِف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صْق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ِين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ج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صَّو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ز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رِّر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صِمُ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تَوَاقَف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قَد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ِين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ثَّو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ل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كُل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ث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ُ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تَّك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ن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ك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طّ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شَّ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دْتُ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جِع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ل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ِع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ِرْت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ثَر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دْ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دِي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ن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فَ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بْتِه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حَم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َنُّ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نْص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ثَبِّ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دُّخ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مَحِل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ثَّو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عُو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َ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تَائِ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ا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ثَّو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ث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صّ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اَ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ْوَار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ِسْتَيْقِظ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يْقِظ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ْبَ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سْتَيْقِ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ْو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س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ط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ه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ع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نّ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لَس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شّ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عِ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فْدِيّ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مَفْدِي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رَنُّ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بْتِه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رِكَا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نَهّ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زّ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ُشْ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س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ؤَسّ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ضَاي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هْلا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ضَايِق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ح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ع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ِج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جَج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ر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ر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س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ت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هْيَوْ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ِنْهَ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هَض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ُو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ف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َنُّ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صَص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ت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ِ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اَقِيَا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ث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نْسِح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يْ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زِّي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َن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ضْط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ق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و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َلآ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ج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ك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ك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َنُّ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ف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ِي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ض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ذِّب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نْح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عْبُ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وَضَ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ْر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زُّق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بِر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سْتَيْقِظ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يْقِظ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ْبَ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ْبَ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ِنْتَف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و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ل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ح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ُ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جّ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ع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كّ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غ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ح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شّ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ب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شّ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ب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لاَص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هْيَو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اقِبِي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تَرَن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ي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ش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ّ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ِعْتَزِ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زِ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طَه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جَ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َت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ا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ت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سَا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دَه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س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ور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مُو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ُعْلِ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نَب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رْ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عِرْ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شْتَهِي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ُحْتَق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ْذ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ْتَ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ز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ُسَتّ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ق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زَا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جَا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مَّ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ِب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ر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ذْلُو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ُو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ْد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حُبُ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فِي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ُلّ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ن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َل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ظُ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ذ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ش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نَعْج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مِت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ّ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ُغ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ْن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جُ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ح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ز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ر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ج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ب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عْرِف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ر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ثَا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ِزّ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حْص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ذْنِب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تَرَنّ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ق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ش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رَن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خَض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وْحِش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وْس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ُبْس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سِك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طِي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نَا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تَاد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د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س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م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زَي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ج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ح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مُّ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ِي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ِيّ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ج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ْز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زَوْ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ذِل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ُحَيْظ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رَاح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جْمَع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ِفَيَض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ظ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إِح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حَم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ض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جُر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ُو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عْز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ه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عْز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ِم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ل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ضْطَر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عَزّ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ُثْمُ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ت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يَاق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ر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ؤَسِّس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ف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قُو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ْرَمَان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ِ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ثَبَّ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رْتِع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ِم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ّ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رِ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ّ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جَ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كُ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طَا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ل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بَ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م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ّ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تَلَذَّ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َس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مِي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دِق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ص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ك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دَ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ُ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دْ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يَتْ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حَ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ث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فْر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ك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ْ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و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اَ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ن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زّ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آك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ج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ضَ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ك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ُّ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ف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ي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ْو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َطِع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ِعْلا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سّ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فِ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افِ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فْرَا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ز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صِي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َة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ص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ت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رّ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مَسّ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هْد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صُ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ن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عْطِيهِمُ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طِ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ُ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مَسّ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ه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فَرِّح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ُو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ِي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ُوعِي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ُرَاقِ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ب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ال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لْكِلا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تَفَ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نَشْت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ك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ح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ط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سْتَر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اجِعِه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تِقَام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ح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س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ان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خَ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غ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ْل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سَا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ص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ْمُتَوَق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ن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ضْ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اق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ت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عَزَّى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تَف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ذْب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ي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ف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ْسَ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ب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ظَر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ص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سِر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ُه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ثَر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يَاب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ع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ِط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ار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ئِس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هْو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عُ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مِم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ِي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ف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ن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ت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رّ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عْ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ِيدُ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رُخ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نْقِذ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ُوع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ْخُذ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خ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ك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ِدّ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ِدّ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يّ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ث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ِ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سَح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وَا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حْي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اضِ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ُحْي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سَحِق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اص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سَ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س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سْتَ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ِب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ص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شْ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ُو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نَائِح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خَال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قَر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شْ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ضْطَ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َأ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ذ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ِي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شْرَا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14"/>
          <w:footerReference w:type="default" r:id="rId1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سِك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ُ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َدّ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َاي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سْأَل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سَ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قَرّ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لّ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اَحِظ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غ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خّ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ُصُو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ز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ُو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تَض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َ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تَار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َل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س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ْفْرُ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مَا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تَار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ي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طْلا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ُو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س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ائ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ئِه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س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غَا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ج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حّ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َ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ْتَغِي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ي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صْبُ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نْف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ائ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ب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لِي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قُو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و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شْ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َشّ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ن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ن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َط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سَمُّون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رَم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ُغ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كْن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ذ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رّ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رَم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ج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كَل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لَذّ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َكِّ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طْع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ص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ق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ص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َاي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جّ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َابِ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ِفَا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ه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ك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تَّك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يُو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نْكَب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آ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ْس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خُيُوط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ت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م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رْجُ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سْ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ك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ْكَا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ِص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حْ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لِ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وَج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رِ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ضِي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ِ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نَتَلَم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مْي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جَسَّ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وْت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نَزْأ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ُب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حَم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د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ْتَ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َاي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ثَا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تَعَدّ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َلّ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ظّ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ص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بِ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َج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د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ر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سْتِق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خُو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دُو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ل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ِي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خَلَّص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ضَ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ل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ِرْ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وذ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نْتِق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ب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كْت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َي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د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د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َا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ز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يَخ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ْ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فْخ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فَع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ئ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ص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و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ن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ط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ظ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ش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ت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ْرَاق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رْف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ن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ف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َّسِ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ح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تُغَطّ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ْر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ب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سَا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ِبَا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ا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ُو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زَي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ئ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ح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ْح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ظِر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ف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ن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دَ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ِضْو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ْت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تَنْفَت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ْلَ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ر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نْدِي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ْب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ز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َج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ر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ضِ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َان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عُونَ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ن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جُو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ْغَ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َرْض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ض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د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ِيّ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ِي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ُح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دِي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كَلاَء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لا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ْ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م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َ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بَ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سْبِي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ِي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ت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مَ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ص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ك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ح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شَعْب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ص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تَمَجّ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َلصَّغ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بَش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ص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كَس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ن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ْ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ت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مَأْسُو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طْلاَ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ُن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ُو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ق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َ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ُعَز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ئِح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ئِ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عْط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ئِ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د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مْجِي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ق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حِش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جَد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ِ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حِش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َا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اث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َّام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د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مّ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أَمَّ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عْف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ج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ه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صِي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عْف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هْ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ظُّل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ُعْ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رِّيّ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بَس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ِي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يّ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مَا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يّ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لِي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ا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ْرُوع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ب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2"/>
          <w:footerReference w:type="default" r:id="rId1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دَأ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ضِي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اَص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صْب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ِ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سَمّ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يِّ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َك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هْجُورَةٌ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ض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وحَشَةٌ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عَي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فْصِيبَة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ع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عُول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وّ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وَّج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ر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و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مِي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ذِر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ْح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ك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دَائ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بّ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مِ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ُعْب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ِدّ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ّ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ز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ُسَمُّون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فْدِي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مَّي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مَطْلُوبَة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هْجُور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24"/>
          <w:footerReference w:type="default" r:id="rId1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ِي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صْر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اَبِ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عَظ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</w:t>
      </w:r>
      <w:r>
        <w:rPr>
          <w:rFonts w:cs="USAMA NASKH;Times New Roman"/>
          <w:sz w:val="36"/>
          <w:szCs w:val="36"/>
          <w:rtl w:val="true"/>
        </w:rPr>
        <w:t>.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لاَص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مَّ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عْصَر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عْص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ُس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طِئ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ظ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ُش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ِي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طَ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بِ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دِيّ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ي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ض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لَّص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ضَد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دُ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كَر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ظ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ر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ِيرَه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حْس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اب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فَأ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ُون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اي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ْ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َص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مَحَب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ْف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ر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ز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جَ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ر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َ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ح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تَطَلّ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رُوت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ف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اح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نَع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ر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لَل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ت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ضَايِق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6"/>
          <w:footerReference w:type="default" r:id="rId1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زِل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ْر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لْز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ش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عَرّ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ْت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ْر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و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تَظِر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لْز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ْر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غ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تُلا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ِط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خْلُ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ج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َو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د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ُ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ر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ثَا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مَس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َب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بِل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خ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خ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ِهْي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حَش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ا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َح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هَيَا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جَل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سْك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ذِلّ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ِلِّ؟</w:t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صْغ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ُج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َسَط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ِيظ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جْ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ّ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خ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جُ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ب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َاف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نْز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حُو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ق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َاز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آث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َّر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ا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نْق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ْلِك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ِ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ِب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ِث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خ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ُو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ت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ع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ع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غ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زُوج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يِّ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ب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ِي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ُو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طَش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ز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ن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آ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ِس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َلْو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تُخْل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خْتَار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مِي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سِي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ت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ه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ْ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ف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ع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ي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ر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ر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ع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ع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رِّيّ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ِي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لذِّئ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ق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تُّر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30"/>
          <w:footerReference w:type="default" r:id="rId1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ظُر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نْسَح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رْتَ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ت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نْزِي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كْرَه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ت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ئِب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َاوِ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د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َتَمَجّ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رَح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ز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جِي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ز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ل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خ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ْخ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َل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ل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ه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ئ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ب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د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ي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ص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لَذّ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ر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د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ه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ْض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كْب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لَّ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َ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ز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زّ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زّ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ْ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ُش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ْ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ن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كَب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زَوْبَ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مُو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ج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َه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سَي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َه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َ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نْز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ج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رَذ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كَار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لْسِ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و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ِي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خْ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يُحْض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َوَاد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غ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ج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ض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تَّخ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لا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لا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فَأ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َا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132"/>
      <w:footerReference w:type="default" r:id="rId13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2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3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4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5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6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7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8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0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1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2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3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4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5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6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7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8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0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1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2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3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4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5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6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7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8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0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1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2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3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4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5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6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7</w: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8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0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1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2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3</w: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4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5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إشَعياء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37:00Z</dcterms:created>
  <dc:creator>aebc</dc:creator>
  <dc:description/>
  <cp:keywords/>
  <dc:language>en-US</dc:language>
  <cp:lastModifiedBy>2003-asp</cp:lastModifiedBy>
  <dcterms:modified xsi:type="dcterms:W3CDTF">2005-03-30T22:14:00Z</dcterms:modified>
  <cp:revision>12</cp:revision>
  <dc:subject/>
  <dc:title>إِشَعْيَاءَ - الأصحَاحُ الأَوَّلُ</dc:title>
</cp:coreProperties>
</file>