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رِسَال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بُولُ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غَلاَطِيَّة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ُو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َطِيّ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نِع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قِذ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عِج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ن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نَا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ثِيمَا</w:t>
      </w:r>
      <w:r>
        <w:rPr>
          <w:rFonts w:cs="USAMA NASKH;Times New Roman"/>
          <w:sz w:val="36"/>
          <w:szCs w:val="36"/>
          <w:rtl w:val="true"/>
        </w:rPr>
        <w:t xml:space="preserve">»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ثِيمَا</w:t>
      </w:r>
      <w:r>
        <w:rPr>
          <w:rFonts w:cs="USAMA NASKH;Times New Roman"/>
          <w:sz w:val="36"/>
          <w:szCs w:val="36"/>
          <w:rtl w:val="true"/>
        </w:rPr>
        <w:t xml:space="preserve">»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فَأَسْتَعْط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ُعَرّ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ِم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ع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طَ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فْرَا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تْلِف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ش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عَر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ط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ث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ِيك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ئ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cs="USAMA NASKH;Times New Roman"/>
          <w:sz w:val="36"/>
          <w:szCs w:val="36"/>
          <w:rtl w:val="true"/>
        </w:rPr>
        <w:t xml:space="preserve">:«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هِد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لِف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وج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لا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نْفِر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ب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ت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ْخ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فْ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ِلا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ِيّ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بِد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ْع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ض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ب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ب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ك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ؤْتُم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تَب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و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خِ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اك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وَم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جَ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ُو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َا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ئِهِ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ق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وَّدُو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ب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دّ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اَط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ب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ع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لُوب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بِيَاء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م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ث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ث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ح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ُس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ر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ش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ا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ار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ظَاه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د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سَال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َك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طّ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رَا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ع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عِد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َدِّي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تّ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ش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ي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رُو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دِّ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بَر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دِّ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م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ث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ص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ج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ص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بَ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يَفْتَ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ن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َنّ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ار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سِيح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ُعْب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ب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ِ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ع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تَعْ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ه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ا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ثً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تَضَر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ع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جْرِ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ْتُ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ُ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وِيب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َل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غ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دّ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س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ضُو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خّ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صَو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ض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غَي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حَي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ْمَوْ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ز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ج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عْبَ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ف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هْت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خَّض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حِ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ع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طْر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اثْبُ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ب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بُود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ل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ت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ت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ز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طّ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قَط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وَق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حَب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او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َاو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َم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م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ك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ْعِ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يْن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ضْطَ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ا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لِق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ي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مَ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م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عْ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ِن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عِب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ث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ح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زُّ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ق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َب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ط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دَا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فُّ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هْ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َ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ج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غَاض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د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تَح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ش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م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س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ش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ِل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ع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م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ُ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ر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ظ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ز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تِ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طَ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ت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م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ل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ل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ل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sectPr>
      <w:headerReference w:type="default" r:id="rId12"/>
      <w:footerReference w:type="default" r:id="rId1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غَلاطيّ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غَلاطيّ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غَلاطيّ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غَلاطيّ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غَلاطيّ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رِسالَة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بول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الرَّسو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لى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أهلِ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غَلاطيَّة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5:00Z</dcterms:created>
  <dc:creator>aebc</dc:creator>
  <dc:description/>
  <cp:keywords/>
  <dc:language>en-US</dc:language>
  <cp:lastModifiedBy>2003-asp</cp:lastModifiedBy>
  <dcterms:modified xsi:type="dcterms:W3CDTF">2005-03-30T22:38:00Z</dcterms:modified>
  <cp:revision>6</cp:revision>
  <dc:subject/>
  <dc:title>رِسَالَةُ بُولُسَ الرَّسُولِ إِلَى أَهْلِ غَلاَطِيَّةَ - الأصحَاحُ الأَوَّلُ</dc:title>
</cp:coreProperties>
</file>