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أُو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تِيمُوثَاوُس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ئ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دُو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ص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َا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س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ب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حَث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أُم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ر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م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ث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مَرِّ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ُج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ط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ن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تَبِيح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ت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ت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ه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ات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لزُّن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ضَا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ر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ذَّا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انِث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ا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ؤْتُم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دّ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ضْطَ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فْتَر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حِ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ه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فَاض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صَاد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حِق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ل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حِم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ى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تِي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وْدِ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بُو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ر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م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مِينَاي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سْكَنْد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ْ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ي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ِب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ِهَالاَ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كُّ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ص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د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ْب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سِي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ص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ر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سُو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ذ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يّ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ب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ش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قّ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ف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س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اهِد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تَتَعَل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ك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ضُو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ُو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آ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و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د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خْل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ِلاَ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د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قُّ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صَاد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قُف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ق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ش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رَ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ْ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ّ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م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ُد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ض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ب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صَل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م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ل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م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ت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شَم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ي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م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َب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م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َ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ِ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صَر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عِد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ِالإِجْ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و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اَئِك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ِيح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سُو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َائِر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ان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و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م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ع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تَنَا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ُ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ف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لا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َبّ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َّع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َاف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ن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ائِز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فُض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وّ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قْ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ل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تِي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صَاد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حِق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عَيّ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َاث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صَرُّ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ه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ك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ر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ع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عْل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هِ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ُب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يَخ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ه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ُ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ح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ج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د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خْ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لْعَجَائ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ُمَّه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َث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خَو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َار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كْر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ق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كَافَأ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قْب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حِي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اظ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لِ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ل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عّ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اص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تُكْتَت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شْ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ا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ضَايِ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َث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فُضْ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ِ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وَّج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اَ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س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هْذَا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ضُولِيَّات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َث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وَّج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َبِّ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قَاو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ت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رَ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ؤْم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سَاعِدْ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ق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َب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حْ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عَ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سًا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ف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</w:t>
      </w:r>
      <w:r>
        <w:rPr>
          <w:rFonts w:cs="USAMA NASKH;Times New Roman"/>
          <w:sz w:val="36"/>
          <w:szCs w:val="36"/>
          <w:rtl w:val="true"/>
        </w:rPr>
        <w:t xml:space="preserve">÷ </w:t>
      </w:r>
      <w:r>
        <w:rPr>
          <w:rFonts w:cs="USAMA NASKH;Times New Roman"/>
          <w:sz w:val="36"/>
          <w:sz w:val="36"/>
          <w:szCs w:val="36"/>
          <w:rtl w:val="true"/>
        </w:rPr>
        <w:t>أُجْرَت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كَا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ِّخ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ُنَاش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حَاب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ج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د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ق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ْبَع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ح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ا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ف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حْس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ِق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ر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ِي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ِي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شَار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بُو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ا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ِيح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لَّ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لّ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بَاحَث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مَاحَ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ص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فْتِ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ُ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ُنَازَ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ِ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ِ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َنّ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ن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ْخ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ض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سْو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كْت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ن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ب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ضِر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ر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غ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ع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وْج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دَا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جَاه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عْتِر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ُوص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نْط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عْت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بَيِّ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ا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ِي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ن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كْبِ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ح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مَتُّ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ن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خ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ز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ُدَّخ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سْتَقْبَ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ُوثَاو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دِي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رِ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ن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َالَف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َا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2"/>
      <w:footerReference w:type="default" r:id="rId1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أولَ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تيموثاو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8:00Z</dcterms:created>
  <dc:creator>aebc</dc:creator>
  <dc:description/>
  <cp:keywords/>
  <dc:language>en-US</dc:language>
  <cp:lastModifiedBy>2003-asp</cp:lastModifiedBy>
  <dcterms:modified xsi:type="dcterms:W3CDTF">2005-03-30T22:42:00Z</dcterms:modified>
  <cp:revision>6</cp:revision>
  <dc:subject/>
  <dc:title>رِسَالَةُ بُولُسَ الرَّسُولِ الأُولَى إِلَى تِيمُوثَاوُسَ - الأصحَاحُ الأَوَّلُ</dc:title>
</cp:coreProperties>
</file>