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sz w:val="40"/>
          <w:szCs w:val="40"/>
        </w:rPr>
      </w:pPr>
      <w:r>
        <w:rPr>
          <w:rFonts w:cs="USAMA NASKH Bold;Times New Roman"/>
          <w:sz w:val="40"/>
          <w:sz w:val="40"/>
          <w:szCs w:val="40"/>
          <w:rtl w:val="true"/>
        </w:rPr>
        <w:t>عَامُوس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أَقْو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ع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آ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لْزَ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نَتَيْ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َمْج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ن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ع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يْب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ل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ب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و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هَدَ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ُكَس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غْلا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ق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وَ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ْ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سْ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ز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ب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ىْ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ِ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ز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صُور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دُو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قَ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هْلِ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ب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ك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صُورَه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ب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س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حِ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ضَ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رِ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خَط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صْرَة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ب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ق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ىْ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َسّ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أُضْر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صُور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جَلَ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ت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و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وْبَ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يَم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ؤ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ب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ر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ْ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ُو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ضَجِيج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لَب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و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ض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ت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ئ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ب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م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ضَلَّت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اذِيب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ب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فِض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ائ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هَم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كِي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ُد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ئِ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َنّ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يَتَمَدّ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هُو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ر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غَرَّ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ت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ز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بَلُّوط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ب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صُو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رِث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ق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تْيَا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ِي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ك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ي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ذ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صَي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نَبَّأُو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غ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ْغ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جَ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آ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زَ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ي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َا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رِي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و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َد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ط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ج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مَاس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بُ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ر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ْل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جُو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ك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ج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الْقَو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ط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ر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ْي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ِ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ِي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يّ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َائ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اقِب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نُوبِك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وَاعَد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َمْج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سَة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ئِي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طَف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صْفُو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ك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سِ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عِد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دُ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ْ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ل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ِي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لأَس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ْج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َاف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بَّأُ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نَا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ص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دُو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ص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جْت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غ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ظَا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سْتِقَام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ز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اغْتِص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صُور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ضِي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ِ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نْز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ز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ن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صُورُك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َا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ط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تَز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ل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ر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ق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رَاش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ِ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شْه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اقَب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نُو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اق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اب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أ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ت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ج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ضْمَح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ي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ِسْ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ا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كِينِ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حِ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ئِس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دَتِ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شْرَب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دْس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ونَ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زَائ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ُرِّيَّتَ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ُصُو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ق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ْدَفِع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ص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ذْن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ْث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ُن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ض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ُور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وْق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ك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وَاف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ِّع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بَب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ا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وَ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كِن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ط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صَا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ط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ْطِر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مْط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يْ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ضَّي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ط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فّ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ج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شْ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بَع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ضَرْبَ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َّف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رَق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م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َّا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رُو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ي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يْتُون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رْس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أ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ت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تْيَا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ل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الّ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ُوف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قَل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ُور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ِ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ُعْ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شَ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ْتَع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كْر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ج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لاَ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ْ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َارِ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و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ِ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ث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سَقَط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ذْر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نْطَرَح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يمُ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لْ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ارِج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ْيَوْ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بُر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ْ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م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ُ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ْي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َح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رِ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فِئ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وّ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سَنْتِي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لْ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َ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ُرَ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بَّا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َو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بْ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ظْل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لَّي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ُب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و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ل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ص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غِ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ذِ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ْرَه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كَل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ِدْ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ُو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سْك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ْخُ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مْح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حُوت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كُ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ر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ُو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ر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نُوب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طَاي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ِ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ضَاي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ر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ِ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شْو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د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ئ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م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ق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ء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ُ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ىْ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يَوْ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ُبْغُ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ِب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بِّ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رَاء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ِي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ِق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آه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آه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يَد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لاّ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وْ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ِ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ث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د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ر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دْ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ب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تَه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دَف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ئِ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دَغ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َة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لا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بَغَض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ه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َاد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تَذ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عْتِكَافَات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دِمَا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تَض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مَّنَا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تَف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أَبْع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ج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َانِي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غ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َا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لْيَج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ِيَا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ه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دِم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كُوم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مْث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ُفُوس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أَسْب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سْتَرِي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طْمَئِن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قَ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ُعْب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ز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ت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َا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س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ِ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ع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ل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قَرّ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لْمُضْطَج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ِر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ج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تَمَدّ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رُش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ك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ا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جُو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يَر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لْهَاذ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ْتَر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لشَّا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َّه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فْض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دْه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ت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سِح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ب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ب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ز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مَدِّد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َ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بْغ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صُور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س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لأَ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حْرِق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خْ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ظ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عِن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كُ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ذْك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م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غ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قُوق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كُ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ر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َقَر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َّل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سَنْتِي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ِ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ُط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ل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ت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خَذ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ُونً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ضَايِقُو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َبَة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َا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ل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ش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ل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زَا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صْفَح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ٌ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نَد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>.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حَاك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كَ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َ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فّ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ٌ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نَد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>. «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ئِ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يج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ُوس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زِيج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ي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ف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تُقْف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َع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ح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خ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ص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ُوس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سْ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ص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امُوس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ئ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ذْ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هْر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بَّأ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نَبّ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ك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مَصْي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َّيْز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أَخَذ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أ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بّ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نَبّ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حَا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مْرَأ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ض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ْس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ب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ِطَا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ُوس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سَل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ِطَاف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هَا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ف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ص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و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ث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رَح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ُكُوت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ِ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هَم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ىْ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ِي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ئِ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ب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مْ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عْر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نْطَةً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ُصَغ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ف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كَب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ق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عَوّ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ز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ش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ِنَشْتَر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ُعَف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ِض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ائ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عْل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ب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َا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مْح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خ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طْم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ه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فِي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ْض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غَي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قْت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ُحَو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َا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َان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ثِ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صْ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سْ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ع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نَا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خِ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ًّا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ُبْز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َ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يَج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ْرِ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طَوّ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ون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ب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طَ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ذَا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لاَ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تْي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ل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ن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يَسْقُ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ِضْر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ُ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تَا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سِّر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قْت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ر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ل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ج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ْزِل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ب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فَتِّ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خُذ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ف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لْدَغ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قْتُل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يْر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َس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ذُو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طْم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ه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ْض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لِي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َّ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ُب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و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ل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ش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ْع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ْت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َام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ر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طِئ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بِي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غَرْب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رْ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ْب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ب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طِ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َ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ن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ظَل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قِط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حَصّ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قُوق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ْم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ن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ِكَىْ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ِث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ن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ر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ر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صِ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ئ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ن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ذ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رْ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ط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لا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ب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كُن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غْر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ُو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ر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ْن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مَار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أَغْرِس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ل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18"/>
      <w:footerReference w:type="default" r:id="rId19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عاموس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عاموس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عاموس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عاموس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عاموس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عاموس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عاموس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7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عاموس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8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عاموس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5:54:00Z</dcterms:created>
  <dc:creator>aebc</dc:creator>
  <dc:description/>
  <cp:keywords/>
  <dc:language>en-US</dc:language>
  <cp:lastModifiedBy>2003-asp</cp:lastModifiedBy>
  <dcterms:modified xsi:type="dcterms:W3CDTF">2005-03-30T22:24:00Z</dcterms:modified>
  <cp:revision>6</cp:revision>
  <dc:subject/>
  <dc:title>عَامُوس - الأصحَاحُ الأَوَّلُ</dc:title>
</cp:coreProperties>
</file>