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footer22.xml.rels" ContentType="application/vnd.openxmlformats-package.relationships+xml"/>
  <Override PartName="/word/_rels/footer28.xml.rels" ContentType="application/vnd.openxmlformats-package.relationships+xml"/>
  <Override PartName="/word/_rels/footer13.xml.rels" ContentType="application/vnd.openxmlformats-package.relationships+xml"/>
  <Override PartName="/word/_rels/footer31.xml.rels" ContentType="application/vnd.openxmlformats-package.relationships+xml"/>
  <Override PartName="/word/_rels/document.xml.rels" ContentType="application/vnd.openxmlformats-package.relationships+xml"/>
  <Override PartName="/word/_rels/footer23.xml.rels" ContentType="application/vnd.openxmlformats-package.relationships+xml"/>
  <Override PartName="/word/_rels/footer14.xml.rels" ContentType="application/vnd.openxmlformats-package.relationships+xml"/>
  <Override PartName="/word/_rels/footer29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15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footer30.xml.rels" ContentType="application/vnd.openxmlformats-package.relationships+xml"/>
  <Override PartName="/word/_rels/footer8.xml.rels" ContentType="application/vnd.openxmlformats-package.relationships+xml"/>
  <Override PartName="/word/_rels/footer9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24.xml.rels" ContentType="application/vnd.openxmlformats-package.relationships+xml"/>
  <Override PartName="/word/_rels/footer10.xml.rels" ContentType="application/vnd.openxmlformats-package.relationships+xml"/>
  <Override PartName="/word/_rels/footer16.xml.rels" ContentType="application/vnd.openxmlformats-package.relationships+xml"/>
  <Override PartName="/word/_rels/footer11.xml.rels" ContentType="application/vnd.openxmlformats-package.relationships+xml"/>
  <Override PartName="/word/_rels/footer17.xml.rels" ContentType="application/vnd.openxmlformats-package.relationships+xml"/>
  <Override PartName="/word/_rels/footer25.xml.rels" ContentType="application/vnd.openxmlformats-package.relationships+xml"/>
  <Override PartName="/word/_rels/footer18.xml.rels" ContentType="application/vnd.openxmlformats-package.relationships+xml"/>
  <Override PartName="/word/_rels/footer26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_rels/footer27.xml.rels" ContentType="application/vnd.openxmlformats-package.relationships+xml"/>
  <Override PartName="/word/_rels/footer12.xml.rels" ContentType="application/vnd.openxmlformats-package.relationships+xml"/>
  <Override PartName="/word/_rels/footer21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color w:val="000000"/>
          <w:sz w:val="40"/>
          <w:szCs w:val="40"/>
        </w:rPr>
      </w:pP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أَمْثَالٌ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000000"/>
          <w:sz w:val="36"/>
          <w:szCs w:val="36"/>
        </w:rPr>
      </w:pPr>
      <w:r>
        <w:rPr>
          <w:rFonts w:cs="USAMA NASKH;Times New Roman"/>
          <w:color w:val="000000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مْث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إِدْر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قُب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سْتِق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ت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ا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َبُّ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سْم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زْد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ه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تَس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ب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فَه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ث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ُغْ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وَامِض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َخَا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تَق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دَ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ِ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ُ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أ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اَئ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ُنُق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لَّ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ط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كْم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نَخْت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ر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نَبْتَلِع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هَاو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ح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هَاب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نَ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نْ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ِ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ْ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ت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ْط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ي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م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لِك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سْ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ْص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ْم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خْتَ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لَ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سْ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تَنِي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َ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ت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وَا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َاخ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هْ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سْتَهْز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سْتِهْز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لْ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ِرْج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ْبِيخ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عَلِّ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َي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د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ْبِيخ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ح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شْم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اصِف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زَّوْبَ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د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ِيق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جِي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ب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ن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ل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ض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ذ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ْبِيخ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امَرَا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د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ِيد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تَر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بّ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َطّ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حَث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كُنُو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هْ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ذْ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سْتَقِي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َن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ال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نَص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ف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قِي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سْتِقَا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ذ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الْعَق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ه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صُر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إِنْقَاذ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لّ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كَاذِي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تَّارِ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ت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ْفَر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ْتَهِ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كَاذ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وَج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و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إِنْقَاذ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نَب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مَلِّ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لتَّارِ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س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بُ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ل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ؤ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لُغ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قَرِ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ا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تَأْص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اَ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َان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قَلَّد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ُكْتُب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تَ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ط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تَوَكّ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تَمِد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رِف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و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َ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تّ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رّ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ِظَا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كْر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ُو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تَمْتَل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ْ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ِي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ص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طَار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ق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رَه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ْبِيخ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دِّ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أ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ب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جَار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ج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بْح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لِص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م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لآلِئ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هِ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او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ج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طُرُ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لِك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مْسِك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مَسّ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بُوط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ثْب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َه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بِعِل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شَق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ُجَج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ط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ً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حْفَ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دْب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يَك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ُنُق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طَ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لُذ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و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غِ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تَمَ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خَذ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ن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حِبِك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عْط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مَوْج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َر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اص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تَ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َع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هْز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سْتَهْزِئ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تَوَاضِع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الْحُك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وَان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ح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ضْبِ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ِقْت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قْت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ر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فَظ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حْبِب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صُون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ْ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قْت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تَ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رْفَع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عَلِّي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مَجِّ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نَقْ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نَحُ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ِ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ْث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ر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د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تِق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ع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ثُ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تَمَسَّ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د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خ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حْفَظ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ث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تَنَكّ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بُر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ء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ْز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قِ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ع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ُل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ن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رِ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زَا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لظّ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ث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غ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حْفَظ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و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فُّظ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نْز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ِو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ع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ِر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ف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ِتَ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فَا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مَهّ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ثْبُ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اع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غ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حِف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دَاب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حْفَ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نَب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ُ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نَك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ع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قِب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َفْسَنْت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د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ي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ّ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قَدَم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حَدِ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طَوَا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مَسّ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هَاو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أَم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ي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عُ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بْع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ر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هْ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خَ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نِي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ا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َا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عَا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تَن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خِر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سْ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تَقُو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ذ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بِبيخ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شِد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مِ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َو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ُم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مَاعَة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ِشْر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ّ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َا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بِي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َا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َارِ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َان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َ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ا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لظَّب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بُو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ع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ه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ُرْو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دْي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حَبّ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ك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ل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ت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جْنَب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تَض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ح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َ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فَر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ْ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هَوَّر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ّ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َرِي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ِذ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ح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فَا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َا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نَج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ظ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ُصْف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َّا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ِ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م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سْلاَ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أَمّ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ِي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لِّط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تُعِ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سْلاَن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ه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قَل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َا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ق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ْ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َز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َاز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َ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ئ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ث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عْوِج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يَغْم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ش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صَابِع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اذِي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خْتَ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زْ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ُوم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َاجِئ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ظ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كَ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َفَاء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ت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ُ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عُي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عَالِي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فِ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قَل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ش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ئ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َ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شَا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كَاذِي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ا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ُوم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ُرْبُط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لّ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د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رُس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يْقَظ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دِّث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بَا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وْبِيخ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ِحِفْظ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نَب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ي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ُدُ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ق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غِي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َن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ِي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أَ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ت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ا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ئ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خِف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ا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شْ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عَ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عَا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ن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د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ض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زْ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ح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نْتِق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ْ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شْو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خ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حْف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يع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حَد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ُرْبُط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ِع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كْتُب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ِكْم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ي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اد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اب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تَحْفَظ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نَب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بَّا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َلَّع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حَظ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عَاب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ر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وِي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ظّ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قْبَ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بِي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صَخَّا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مِح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ق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َم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تَا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َارِ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و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مُ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مْسَك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َّلَت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وْق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ف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طْل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بِالدِّيب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ش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و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ّ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عَط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ف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ْت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تَلَذّ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ُ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غْو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نُون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لْ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َّحَت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ق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غ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صَاص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ط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خ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لِك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ح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ِي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طُر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بِط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اد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ه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َاهِ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غ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َرِّح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و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هّ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م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ف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تِت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قَام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ه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ِد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ْرَ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ِو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ِ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تَق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ْر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لآلِئ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وَاه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اوِي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ك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دَاب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َخَا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غ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كِبْر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عَظّ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َاذ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أْي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ر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ظ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رَأ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رَف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ونَ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ن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رَام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ِنْ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ِ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ظ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ثَم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بْرِي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تَا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مَش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ب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ُوَرّ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ز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ائِن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د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ز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ِحْ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دْ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دِئ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ب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رّ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دِئ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ار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ف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ُو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ب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ح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دّ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ب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م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عَد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س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ذّ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رِ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ذّ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ُض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ه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َارِي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ظ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ض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ح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ِد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ذَب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ْح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ز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تّ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رْس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رِي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ه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ِي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النَّاق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َلُ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َجْ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ُتْر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هَا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يَوْ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َبِّخ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هْز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س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و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ذ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س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َبِّخ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هْزِ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ِّخ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حِبّ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ّ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زْد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بَدْ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رِ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زْد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هْز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حَمَّ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َ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َّا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ْق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تَقْع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ِتُن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وّ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النَّاق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لْمِ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رُو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و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ف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ذِيذ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ْيِ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يُوف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أَمْث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َ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ُنُو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ف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نَج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َلْعَا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خْو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قِ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ْتَه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غ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قِ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ز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بَرَك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غْش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ذ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رَك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خ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ف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ر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سْت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و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رَّ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م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ب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ف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رَع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ش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َلْبُغْض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هَي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ُوم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حَب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ن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ظ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قِ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َلْحُك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خ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ا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ثَر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ن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ْر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عَ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ِب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ط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ف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أْد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ل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غْ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فَت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َ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ش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َم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كَث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صِ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اب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اق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ِ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ا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ه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شَف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د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غ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بَر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ِ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ذِي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ضِّح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خَو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ه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ْنَ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كَع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ْب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بّ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كَالْخ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سْن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دُّخ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يْ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سْلا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مَخَا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قْص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مُنْتَظ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َرِّ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بِي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حِص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سْت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اَ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حْز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ب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َاذ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قْط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شَف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ض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اذِيب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مَوَاز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َ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ز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ض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ْر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و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وَاض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ِسْتِق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د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وِج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د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ب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خَ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نَج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و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ب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ؤْخَ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سَا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ؤ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نْتَظ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ث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َ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بِالْ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َا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بِ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تَا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بِبَرَ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هْدَم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َلْمُحْتَق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ق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كُ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لسّ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ِش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ب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ضَر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م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مَئِن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َ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ص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شِدّ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ص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ً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َ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ا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د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َ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ا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ؤ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كَرَا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و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ض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ي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ج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خِز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نْطِي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نْز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ِي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شَه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ج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ر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زْد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ئ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خ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مَّ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رْ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و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مُحْتَك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عَ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ر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ئِ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ض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شّ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زْه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وَرَ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د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ك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ثَم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ب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ف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اطِئُ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أْد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بِي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لصَّا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ض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ي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بّ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قَلْق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َ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ضِ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ل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ز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نَخ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فْك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ْ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دَاب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م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نَجّ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تَنْقَ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ثْبُ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بِحَس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طْ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م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ت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هَو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َلْحَق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مَجّ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وِز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ِي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ح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سِي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غ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ق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َّا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ِش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ص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ف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كَاف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ر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ت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فَوَّه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ه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ا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ذ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ذ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ِف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شَ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ْ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َلْغِش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مْتَل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ء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كَرَا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صِّد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ضَا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َ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ك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مَ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ْتَه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ُو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زْ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لْغ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ِّ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َرِّح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ا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ضِلّ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لرَّخَا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ْ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ِي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هَا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لِ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د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سْتَهْز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هَا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د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ح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ن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س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ْتَه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َ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ج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َلْب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طِئ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غَا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فَاق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ِي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ِد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هَار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ن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رِّ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ر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َف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َلْخِص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ِبْرِي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شَاو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ط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ل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دَا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رَّج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مَاط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ر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ه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مّ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زْد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افَأ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َ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َلْفِط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ّ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ن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د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وْعَ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عْرِف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ه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ش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ْق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َلرّ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ف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و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أْدِي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حِظ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بِي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َلشَّه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صِ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ُذ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َلْمُسَاي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َر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َلشّ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طِئ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ِدِّي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َلصَّا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ر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ر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ذْ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ِدّ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ق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قُ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أْدِي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َ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ب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تَاج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َا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د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َلسّ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تِقَا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عَو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قِر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ِبْرِي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فَظ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مَعْل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غ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َلشَّا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ذ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ا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فَو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كَاذِي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َلْمُسْتَهْز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ْرِ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ِّ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ه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ِ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ع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ف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ك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بَا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َلْجُهّ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هْز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ضً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َلْ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فَرَ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َارِ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زْه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ت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قِب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ح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تَئ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قِ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َلْمُرْت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َلْغ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د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ك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تَب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َ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اه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صَلّ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ثِ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َلسَّر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مَ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ي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ْنَأ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َلأَغ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َاق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ذْك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َوَّ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عْرِف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ح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ْي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ث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ِب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ق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رِ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ح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هْد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ر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فَع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ف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ت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قَدّ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ق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َلشَّا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ج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فُو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فَو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كَاذ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ِش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مَخَا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َ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بَط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َ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حَي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دُو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خ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ظ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ظَا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ق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مَجّ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اَ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ر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اث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ق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رَ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اَلْب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أ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رِضْ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خَط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ز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ْجَو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ي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خَط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س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ب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ق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اقِب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ل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الِح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ُدُو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وِجَا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ْ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َلأَحْم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ه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أْد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بِي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ذْك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دَ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شِف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ذَبِي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َ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ا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ضَا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كْرَ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تَأْد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ار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ب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ْبِي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َلْهَاو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دَم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َلْمُسْتَهْز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َبِّخ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َلْ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ْح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ِ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حُز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سَح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ق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ز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ل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َلْقَل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م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كْ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ق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ل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غْض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َ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ي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صُو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ط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ك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س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ِيَا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ْك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هَج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َ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ق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لْحَمَا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اقِ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قَو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ُوك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مَقَاص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ط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ِي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ل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َه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ط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َ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بّ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َط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مَل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مَكْرَ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أَطْه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َلْمُو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س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د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ار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يش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فَك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و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ا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ن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ر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خَ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م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ظ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اَلأُذ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ْبِي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ق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أْد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ذ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وْبِي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مَخَا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َاضُع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َاب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س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ز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و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ل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ثَب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َرَض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ِر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َكْرَ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شَامِ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أ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بِالرَّح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ت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الِم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َلْقَل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ك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ْو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ي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ُون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قَب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َازِي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اي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َكْرَ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ْس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بّ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ِ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َرْض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سْتَقِي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عْطِف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ض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َ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أَخِّ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قِن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ن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ت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َنْه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د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افِظ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ظ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س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ْرِي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قُو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ام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تَوَاضُ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دَع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بِّ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لْفَط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اَ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ف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لْفِط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حِ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د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ق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ش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َ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و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ف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ِظ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ت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ظْه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قِب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ن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تْع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ثّ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ئ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قِ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َاذ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صُو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م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ر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دِق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اَ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ْ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ُو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مّ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فَك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َاذِي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ض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ت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ل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َيْ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اَلْبَط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ض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ُق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آ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ص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َلْ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اس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خ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رَاث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ْبُوط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مْتَح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ْفَاع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غ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اذ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ذ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ا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لْمُسْتَهْز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َق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لِق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فَرْح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ل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أ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ت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خ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حْم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د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ح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رِيف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ْهَد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بِل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وَج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لِح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ص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ب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ر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رّ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دِقَا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َلانْتِ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ث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ْ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َ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مَرُّ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طْل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س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يُصَاد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ب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ك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ق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ِبْتِد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طْ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فُ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اص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ْرُك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مُبَرّ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ذْن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ذَن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ِي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َ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ن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قْت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َلصَّد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شِّ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َ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ق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ف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ْم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َا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م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ص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ُ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س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لْمُلْت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قَل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و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حَزَ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مَ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لْ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ْح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ي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سْ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سَحِ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فّ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شْ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ض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َوّ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لْحِك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م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َا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ر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َ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تِق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م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لْمُعْتَ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تَاظ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َلْجَاه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َه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ش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حْتِق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َلِ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يق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دَفِق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رَف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خْط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شَف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َاخِ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صُو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ضَرَب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ل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فَت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م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ق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و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رَا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رِف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ِ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كُ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مَنّ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ثَر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ِين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َوُّ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س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ب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َاضُ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ض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س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ذ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َد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ح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هْد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ظ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َل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ق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حَص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َ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ط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صُو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ْ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وِ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َلأَ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خَاصَ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ارِض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ع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َ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ي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ِبّ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ض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بِتَضَرُّع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و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ُشُون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َلْمُكْث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ح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ب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ز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لْفَق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م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ف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سْتَعْج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حَمَا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و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ن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َلْ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ث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ح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ق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فَص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شَا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أ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كَاذ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عْط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َاي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دِق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تَع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َلْمُق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شَا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بَرَّأ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كَاذ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َلتَّنَعّ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اه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و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ب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تَعَقّ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خْ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فْ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صِ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كَزَمْج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طّ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ضْوَان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َل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صِي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خَاصَ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ْ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وَك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تَاب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َ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ر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ْج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عَقِّ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َلْكَس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ب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رَاخ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ُو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ظ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َهَاو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ُرُ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ر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دّ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مَات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َلشَّد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قُوب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ِي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ِس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أْدِي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ك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ز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ق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ُو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َخَا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ي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ب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عَهّ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َلْكَسْلا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ْف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ِضْر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هْز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ذَك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مَ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بِّخ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فْه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الْمُخ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طَّار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خْج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ك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عْل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ضَّلاَ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َلشَّا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ئ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هْز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اَلْقِصَا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د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سْتَهْزِئ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ضَّر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ظ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ْخ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هْزِئ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مُسْك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َّاج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نّ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كِي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رُ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زَمْج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ِيظ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ت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زِ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َلْكَسْلا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ر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ت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تَ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َلْمَش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يق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ط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ق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ا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لاَح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َ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ل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مَا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َ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َر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ّ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َهّ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ي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؟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ِعْي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عْيَا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كْي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ْيَا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َه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َلْوَ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ر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فْعَا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تَقِيم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َلأُذ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صِر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تَيْ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ق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رَدِي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ءٌ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ْتَ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خِر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ئ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تَا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ِي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ه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ذ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ذِيذ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تَل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ً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َلْمَقَاص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ثَبّ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شُو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تَّدَا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َلسَّا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ِش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ال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فَتّ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َف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َا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لاَ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رُ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جّ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رَ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ل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َاز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انْتَظ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خَلِّص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ِعْي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عْي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َ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َاز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ش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غ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ذ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أَل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اَ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شَت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ْرَج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ن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تِّ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لرَّح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ْسِي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ن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ح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خ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ب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حُ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ر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َقّ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ِرّ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ِغ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د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جَدَاو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ِي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ز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ِ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ِيح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طُم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تِفَا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فْك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ْتَه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ص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ُ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وَز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جَم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نُو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ذِ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خ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ر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طَال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ِغْتِص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رُف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ج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ز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وِي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ك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م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َلسُّك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ط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ص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رِك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ن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رِي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بِمُعَاق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هْز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م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رْش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َلْبَا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أَم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َا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رُ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ْتَجَا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َلْهَد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ف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ث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ش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ض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ث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خ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دِي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إِجْ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ِدّ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اع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ث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َ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ا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ل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م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وِز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دُّ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غ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َ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د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َلسُّك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ص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ِ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كَنْ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ه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ي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تْلِف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َلت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ح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ظ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َ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و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سْق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تَمَد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َلْمُنْتَفِ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كَب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ُسْتَهْزِئٌ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يَض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بْرِي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شَه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س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ُل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بَ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اَ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ذَبِي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َه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ر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ِشّ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شَاه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اَ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ثَب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طْ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اَلْفَر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َد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ص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صّ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ع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لِ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ض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ذَّهَ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اَلْغَ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ق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لاَقَي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نِع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َلذَّك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وَا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َاقَ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ثَو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َاضُ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خ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َا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َا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شَوْ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خُوخ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ْتَو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تَع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ر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َلْغَ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قْتَر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قْرِ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زَّار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ص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َلصَّال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َ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قِي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ُطْرُ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هْزِئ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َا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ط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ز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زْي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ه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نِع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ِيق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ع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دِ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سْلاَ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أ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َارِع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نَبِ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يق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مْق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َلْجَهَا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بِط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أْد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ْع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ظَا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ث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وَز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ِّه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ف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ثَب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ِكَا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َّف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ت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َام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رِف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ُعَلِّ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ُو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ل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و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ي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حَ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ِ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صْح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ُو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خِ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يء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فِ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ف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م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يُو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ق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أَ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ْتَه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عَاعِ</w:t>
      </w:r>
      <w:r>
        <w:rPr>
          <w:rFonts w:cs="USAMA NASKH;Times New Roman"/>
          <w:sz w:val="36"/>
          <w:szCs w:val="36"/>
          <w:rtl w:val="true"/>
        </w:rPr>
        <w:t>!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لَس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لِّط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َمّ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مّ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كّ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نْجَر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ه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َاي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اذِي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ع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طْن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َي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ِح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لنَّس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َايِ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رَبْ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للُّق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َل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قَيَّأ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س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ْو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ق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ق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ْت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جِّه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د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ذُ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ن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أْد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تَضْر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نْقِ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ت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يَت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سْتَقِيم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ِد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طِئ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َا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ِي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ِ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ش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ْل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سَاد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ك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سْ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قِر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ق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ِ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ق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خ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ِقْت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ع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د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ه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ِهَا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يَف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ْتَه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ُلاَحِ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يق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جْنَب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يِّق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ص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م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ز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ادِ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ِ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يْ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قَاوَة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اصَمَات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زْمِه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َيْ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ِ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م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زُو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مَر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ظ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بَا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غ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قْرِق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س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حَ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ْدَ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أُفْعُو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نَبِيّ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ُم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تَوِ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ضْطَج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ضْطَج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ِ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ضَرَب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َجَّع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أ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يْقِظ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ُ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ه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غْتِص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فَا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شَق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بِ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الْفَه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بَّ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بِالْ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خَاد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رْو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ِيس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َ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ز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ش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دَا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لا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ِير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َلْحِك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مَ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َلْمُتَفَك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فْس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َا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ْرَ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هْز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خ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أَنْق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قَا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مْد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ت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نِع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ز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لُو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يِّ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و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َك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َا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ِي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م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ْ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ث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قُو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تَهِج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ث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ُو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ثَ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شْر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ر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ث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َف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ال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قَلِّب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اَء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َيْهِم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ُكَمَاء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ُحَاب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ِرِّير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دِّيقٌ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تَسُب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مّ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لْعَ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د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عَ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رَ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تُقَب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و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قِي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هَيّ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ِد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اد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فَتَيْ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ل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عَب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س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َر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قِ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ِيص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ط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وْس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د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هَد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جَّه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ِيم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ن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قُو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ْ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دّ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َز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غَاز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ث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َي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زَقِي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ف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ْ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َلسّ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ُلُو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ُم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حَص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ز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غ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ائِغ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أَز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ثَب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فَاخ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ظ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رْتَف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َط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رُز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ج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ز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يِّ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مِ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صَر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ِيحَ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تُفَّا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ُوغ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ُو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قُرْ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رِيز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َبِّ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ذ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ع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كَبَر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س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رْسِل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د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سَحَا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فْتَ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د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بِبُط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ِ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س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ْ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أَوَج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لا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فَايَت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َّخ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تَقَيَّأ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ِ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ِيز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بْغِض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ِقْم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ه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د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سِن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هْتُو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َع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خَائ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كَنَز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ل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ْرُو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َا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ئِي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طْعِم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َاز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رِي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ر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ط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ب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َلسُّك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و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ط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ص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ْتَرِك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مِيَاه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ْشَان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ب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عَي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دّ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ب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ح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أَك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سَ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ل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مَد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هَدِ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لْط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الثَّل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ْمَط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َا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ئِ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اه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كَالْعُصْف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سُّن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طَّيَر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َلسَّو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ر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ِّج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ِم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ظ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َاو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د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جَاو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يَ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ْل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ِ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سَاق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رَ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دَلْدِلَ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ث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َصُر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ي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ْ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اهِ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شَوْ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ْر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ث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هّ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ر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ع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أْج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أْج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تَال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يْ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ق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اه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سْلاَ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أ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ب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وَارِع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َلْب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ئِ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سْلا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ش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َلْكَسْلا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ْف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َلْكَسْلا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ف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جِي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قْ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كَمُمْس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عَرّ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شَاجَ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ن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ن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ه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ْت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د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ع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بِعَ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ط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طَف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َا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ح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ط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اص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هْيِي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ز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م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ق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و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د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غَ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َش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ْف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ف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وَقِّد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بِشَف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ك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بْغِ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ف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ّ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َمِ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س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غَط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غْ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ك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ث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ْ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ح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َللِّ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ذ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سَحِق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ِ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اب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تَخ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يَمْدَح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ْن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َلْحَج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م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ه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ق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َيْ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َلْ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او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خ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رَا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سَد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َلتَّوْبِي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تِ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م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ِ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اش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ْلا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دُو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َ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بْعَا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نّ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ئ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و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صْف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ئِ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َلدُّه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خ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رِّح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اَ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د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ِي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د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ت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ج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ر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ِيد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ِّ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ج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يِّر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لذَّك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وَا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أَغْب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عَاقَ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َلْوَك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ت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طِ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َاص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ّ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بِّئ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بّ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ِي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لْحَد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دّ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ْر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ج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ج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َلْهَاو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ه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َع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َع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اَلْبُوط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ه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دِح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َ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م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و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ِي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دَق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قَ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َعْرِف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ْعَان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ائِ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و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ش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الْحُمْلا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بَاس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تِد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كِفَا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طَعَا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ِيش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يَاتِ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رِ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شِب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ِي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لِمَعْص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ؤ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ْرِف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ُو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َ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ظْ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قَر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تَارِك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دَ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فِظ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اصِمُو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َ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لِ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َلْفَق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تِقَا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وَج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رُ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ّ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َلْ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ر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ج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َلْمُكْث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ِ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رَابَح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ح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ق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مَع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و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لا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َهَة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ِ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فْ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مَ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مْتَ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َ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ق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حَص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خ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َ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ْرُك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ح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طُو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س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س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ئ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ب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ئِ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لّ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ِي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رَئِي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ق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ه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ظَال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بْغ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ش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َ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ثَق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سِك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َلسّ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لُص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لْت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ا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َلْمُشْتَغ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َّا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اَ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َك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سْتَعْج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رَأ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ُحَاب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ذْن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س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ج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َبِّ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ط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ِس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لسَّا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رِ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َلْمُنْتَفِ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ي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َّ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مَّ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اَلْمُتَّ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هِ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ك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اج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ج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ن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تَب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هَلاَ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ث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اَلْ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وَبُّخ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س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نُق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س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ئِ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ِ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ر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َ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بِّ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اب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د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مِّر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اَ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س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َك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ْ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ص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رّ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رَن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رَ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لصِّدّ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قَر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َ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هْز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َ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ص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ك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ح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م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قِي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أ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اَلْجَاه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ظ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كِّ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َلْحَاك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صْ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ِ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د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ا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َلْفَق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ر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لاَقَي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و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َيْ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َ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ك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ُق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َبّ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ْسِي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َلْ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وْبِي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كْ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طْل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و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ج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ر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ُ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َاص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قُوط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دّ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رِيح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ذّ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م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ِ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ُوب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بِ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َد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بْ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ه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رَأ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اه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اث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ُو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َ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يّ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ص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خُو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َاص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كِبْرِي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ض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س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غِ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ر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خَش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تَّك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فَع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لِّ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َ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ظَّال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َ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دِّيق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سْتَ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رَه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ق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ِي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كَّالَ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ل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عَل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كْ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ُّو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ْنَتَيْ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ّ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ّ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ر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حْتَ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ِم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َبِّخ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كَذَّ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ِث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نَع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و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بْع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ط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ذِ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نً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طْعِم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ف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ُو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تَق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ر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َّخِ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ا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عَ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ث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ج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ع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ج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تَ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ذَ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ج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َاج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ِع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ج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يُوف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رَا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اكِي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ك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ك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ُق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ِلْعَلُو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ا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ت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َ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فَا</w:t>
      </w:r>
      <w:r>
        <w:rPr>
          <w:rFonts w:cs="USAMA NASKH;Times New Roman"/>
          <w:sz w:val="36"/>
          <w:szCs w:val="36"/>
          <w:rtl w:val="true"/>
        </w:rPr>
        <w:t xml:space="preserve">»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الْهَاوِي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ح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ق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ف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اَلْع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تَهْز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حْتَقِ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طَا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وِّ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كُ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ا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ْ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ب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رِفُ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تَا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ن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ك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طَ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مَالَ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م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نِي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وَّج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تَ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غ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ك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لنَّم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ِ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الْوِب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ِيف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لْجَر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لْعَنْكَ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ص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خَط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ي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حْسَنٌ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اَلأَس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حُو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ضَام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كِ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يْ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وَم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ق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تَّرَفُّ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آمَر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ب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ب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صَا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َّم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هُ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م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ِ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هْلِك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ُو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ُظ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كِ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س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فْرُو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َيّ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ج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أَ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ك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لِك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ر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ْ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ك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ِ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ْر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ِي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اِفْت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ق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عَد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ق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سْكِي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اِ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ضِ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و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آلِئ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ا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ت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تّ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ْتَغ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ضِي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ُف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جِ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جْ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ت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فَتَيَا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تَتَأَم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خُذ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ث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ر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تُنَطّ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َو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ش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تَشْع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جَار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ِرَاج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َف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ت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غْز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مْس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فَلْك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تَبْس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فَق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ُ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كِي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ش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ْ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َ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َشَّي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بْ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ص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رْجُو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زَوْج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ل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َاي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ت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ص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يع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ر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ط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َلْعِز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س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ضْح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ت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ك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ا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ن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ُو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تُرَاق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رُ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س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طَوِّبُو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زَوْج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مْدَحُ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َن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ُ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اَلْحُس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م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طِ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ق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مْدَ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أَعْط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مْدَح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ِ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62"/>
      <w:footerReference w:type="default" r:id="rId6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6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1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2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3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4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5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6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7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8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0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أمثال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5:29:00Z</dcterms:created>
  <dc:creator>aebc</dc:creator>
  <dc:description/>
  <cp:keywords/>
  <dc:language>en-US</dc:language>
  <cp:lastModifiedBy>2003-asp</cp:lastModifiedBy>
  <dcterms:modified xsi:type="dcterms:W3CDTF">2005-03-30T22:09:00Z</dcterms:modified>
  <cp:revision>7</cp:revision>
  <dc:subject/>
  <dc:title>أَمْثَالٌ - الأصحَاحُ الأَوَّلُ</dc:title>
</cp:coreProperties>
</file>