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يُوحَ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أُولَى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يُون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َدْ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خْب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ظْه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ب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ن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خْب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ت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هّ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َهِّ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ع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ِ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ِي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َايَا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نَا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ه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م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ِي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ف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دَا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ي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ظّ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ِيش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ْو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د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ظ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ّ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و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َسْ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َت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د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ْ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د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ي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ح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سَك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مَ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ُ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ت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ؤْ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ح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لاَ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طَايَا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ب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م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ّ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مّ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م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أَبْغ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ْ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يمَان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ِ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ُو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لِ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ن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0"/>
      <w:footerReference w:type="default" r:id="rId11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Email: </w:t>
    </w:r>
    <w:hyperlink r:id="rId2">
      <w:r>
        <w:rPr>
          <w:rStyle w:val="InternetLink"/>
          <w:sz w:val="22"/>
          <w:szCs w:val="22"/>
        </w:rPr>
        <w:t>info@arabicbible.com</w:t>
      </w:r>
    </w:hyperlink>
    <w:r>
      <w:rPr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يوحَن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5:00Z</dcterms:created>
  <dc:creator>aebc</dc:creator>
  <dc:description/>
  <cp:keywords/>
  <dc:language>en-US</dc:language>
  <cp:lastModifiedBy>2003-asp</cp:lastModifiedBy>
  <dcterms:modified xsi:type="dcterms:W3CDTF">2005-03-30T22:52:00Z</dcterms:modified>
  <cp:revision>6</cp:revision>
  <dc:subject/>
  <dc:title>رِسَالَةُ يُوحَنَّا الرَّسُولِ الأُولَى - الأصحَاحُ الأَوَّلُ</dc:title>
</cp:coreProperties>
</file>