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مَلاَخ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خِي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ِئ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ِم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دْع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تَعَظ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ق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ْن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ل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ِب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ل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ض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رَاء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ِ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نَجِّس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وْل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َفّ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غْت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ق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قْ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ذ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ا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ْز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ق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تَّق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ث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ق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ث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س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ر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تَقَ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نِي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ب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غْد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ن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غ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َوّ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ج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م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رَا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ُلْت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ن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حْ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وح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د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لا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و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حْذ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وح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دُر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بْنَا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ِقَوْلِك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هَي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حِّ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َح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َقّ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نَ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ف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رَّ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ِي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غَي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ن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يَس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ْتُم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ْنَا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عِ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ِب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س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نْتَ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ُطَوّ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قْوَال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ب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ف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و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وْ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ُفَك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ت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َيِّ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تَّ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كْ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ش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ع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ش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ط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خُو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عْ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لاخ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لاخ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لاخ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َلاخي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1:00Z</dcterms:created>
  <dc:creator>aebc</dc:creator>
  <dc:description/>
  <cp:keywords/>
  <dc:language>en-US</dc:language>
  <cp:lastModifiedBy>2003-asp</cp:lastModifiedBy>
  <dcterms:modified xsi:type="dcterms:W3CDTF">2005-03-30T22:31:00Z</dcterms:modified>
  <cp:revision>6</cp:revision>
  <dc:subject/>
  <dc:title>مَلاَخِي - الأصحَاحُ الأَوَّلُ</dc:title>
</cp:coreProperties>
</file>