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14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5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15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إِنْجِيل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USAMA NASKH Bold;Times New Roman"/>
          <w:sz w:val="40"/>
          <w:sz w:val="40"/>
          <w:szCs w:val="40"/>
          <w:rtl w:val="true"/>
        </w:rPr>
        <w:t>مَرْقُس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بَد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ِ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م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عْم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غْف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َاي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ط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ح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ذ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د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يُعَمّ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ص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َقّ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ِرْت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ر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حُو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ِش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و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نْجِيل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دَرَا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َّاد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ْعَلُ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َّا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َاك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لِ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ب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دَع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رَك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َنَاح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بُه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كَت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هْلِكَ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ك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دّ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انْتَه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رَس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صَر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تَحَي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طِيعُه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لِي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دَرَا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مُو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س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ك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ق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َا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م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ش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ِف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َا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َاو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ْر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مِع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ث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َهِّرَن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تَحَن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ُرِي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طْهُر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ه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انْتَه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هِي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ذ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اه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َنَاح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ط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لُو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ق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َّ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لُو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فْلُوج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ف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جَادِيف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يّ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س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فْلُوج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غْف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ش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فْلُوج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ه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َّ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ا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تْبَع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ئ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ط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ط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طَا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ِح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دْع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ِّيس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وم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ر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و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ق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مِل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دَأ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ق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تِي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ُ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ِقَا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ص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ِق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لَ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ق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ر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أَ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س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اقِبُون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بِسَة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ْط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ِي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ٌ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سَكَ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اَظ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مَدّ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ُخ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رُودُ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او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ْد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اَز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حَم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لْمِ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أَرْو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ُرْس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رِز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ا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ر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َانَرْج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عْ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نْدَرَاو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لُبّ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ْثُولَمَاو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َّاو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نَو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خَرْيُوط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ِب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ْسِك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ل</w:t>
      </w:r>
      <w:r>
        <w:rPr>
          <w:rFonts w:cs="USAMA NASKH;Times New Roman"/>
          <w:sz w:val="36"/>
          <w:szCs w:val="36"/>
          <w:rtl w:val="true"/>
        </w:rPr>
        <w:t xml:space="preserve">÷!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زَبُو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د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ثَال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س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ِض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ب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جَاد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ِف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ف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ج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ث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زْر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ج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ن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م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أَ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ص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غْ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ثَا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َلزَّا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زْرُو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ر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جِر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ه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ر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هُم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ر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ن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ر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بَل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ثْمِ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ر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ك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ي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ل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ِالْك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عْط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ذ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يَن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ذ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م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نْب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نْب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ج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شَبّ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مَثِّل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ْد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ر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ز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ر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قُو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آ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بِأَمْث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ْ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ِر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جْتَ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ص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َخّ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سَا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يْقَظ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م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لِك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حْر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سْكُت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ِبْكَم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فَسَكَ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عَانِهِ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َ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ْب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بِط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س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ِ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ي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ي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ِ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حْلِ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ذِّبَنِي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أَ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جِئ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نَاز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رْس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نَاز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ذ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َرَج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نَاز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ر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تَن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نَاز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جِئ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ا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حَدَّث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جْن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نَاز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ن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ِر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ِم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يِ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بْ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َ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ش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ي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حَمُون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ز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ِب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دَأ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ِ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سْ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ئ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ع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حَم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سَ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تَعِ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بْن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ْع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ق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ل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آ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ِيج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َلْو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ج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ك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ضَح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طَلِيث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ُه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كُ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ه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مْعَا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ِ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ف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ط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زْو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طَق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ع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فُ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م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ِ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ُو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خْ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َا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فَوْ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هُو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َ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ا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>!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ث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و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ِيرُود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حَن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دِّي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ر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فِ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ظَم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ّ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دَخ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َص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َّك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بِيّ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طْلُ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ْطِي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ِ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َد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ر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حَز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س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َّك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ب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ر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رِي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اه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يَس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ر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رَآ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طَلِ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رَاك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ق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ن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اِصْرِف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ت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ْت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َكَت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أَم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ف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ف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ض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اتَّك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ُوف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غ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مَك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غِف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س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س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ف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غ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ب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ّ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َلّ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رَآ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ذّ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ذ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ز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جَاوَز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ن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َا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ثِق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ُه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رْغ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ِيظ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ِيسَار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وْ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فَط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يط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و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ى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م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فِي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ِ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سُو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عْتِن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سّ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ل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تَ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ش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مَس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ؤ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ا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ِر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ل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سُولَةٍ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َعْ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ئِي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فَت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بْتَع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مَسّ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ل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غَس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ا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ؤ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رَفَض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لِيدَك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كْر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رْب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ُبْط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قْلِيد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م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ه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سْمَع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ِم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ه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عِ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ك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زِنى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سْ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سِرْ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َ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ث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َا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دِي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ْ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َج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ْد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ف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بْن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ن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ِيق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أ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د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ِلاَ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ج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ع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الْكِلا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ت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ش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ْد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قَ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فَّث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تِح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ت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بُه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كُ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و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ب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سَأَ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بْع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ئ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دِّ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غ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سَ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اَ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َا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ْمَانُوث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وِ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رِّ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نَه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و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ةً</w:t>
      </w:r>
      <w:r>
        <w:rPr>
          <w:rFonts w:cs="USAMA NASKH;Times New Roman"/>
          <w:sz w:val="36"/>
          <w:szCs w:val="36"/>
          <w:rtl w:val="true"/>
        </w:rPr>
        <w:t>!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ن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ف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تَحَرّ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رُودُس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ع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ِيظ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غ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مْ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ف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س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اَ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س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سَبْع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؟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مِ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تَطَلّ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شْج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لّ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ا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صَر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لُبُّ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جَاب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َد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أَن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انْتَه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ْ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ْت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ن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هِ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طَا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س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نْك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بَع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س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س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طِئ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ِّيس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ر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غَي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ئ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َلْ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ّ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يّ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ُوع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نَ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َال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عِ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َلِّل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حَفِ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اءَلُو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يِ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ْذ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وِرُو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يَّ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وِرُونَه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زِّق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زْب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ن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يْبَ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مِلُ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دّ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رّ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ْب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هْلِك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ن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ِنّ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ط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ؤْمِ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م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ُو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اكَض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َم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مْس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ِرَاد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ْرِج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ن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َلا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وْ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تُ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رِنَاح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ا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سَكَ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اج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د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ُل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ض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َا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َع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ع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سِي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غ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ّ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ثَر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طَع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ن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ثَر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طَع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ثَر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لَع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و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َن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ف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لّ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َلّ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لْ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اَلْمِل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ْلِحُون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عَاد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ُو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لّ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ِيُجَرِّ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اَ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طَلَّق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ا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ِي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تَص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ق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َو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َق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َوّ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مِ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د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ع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حْتَضَ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رِق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زّ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ْر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اثَ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َب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ُعْوِز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ْب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ِي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غْ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تَح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لاَمِي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ك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ُر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بُه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ط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ط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ْ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: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لا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قُو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هَاد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ي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قَدَّ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يَّ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ك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َلّ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يَهْز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لِد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ف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ع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س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سْتَطِي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طَبِغ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بْ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طَب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سْتَطِي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شْرَبَا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لصِّبْغ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طَب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طَبِغ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ل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تَا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دَع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دُو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بْذ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ْتِيم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َاو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ط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حَمْنِي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انْتَه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كُ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حَمْن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ادَو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ثِق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فَ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د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صِر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يمَا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ح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ُلاَّ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ْت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ولا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مَض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ح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ُو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لاَّ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ا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ُلاَّ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حْش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رَكُو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ح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آ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ش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ُوصَنّ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ُبَار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ُوص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َالِي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يْك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َا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تَا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صُوص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هِ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از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صُو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تَذ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َلتّ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ن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تْ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نْتَق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ر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ك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غْف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ّلا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ف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ّلاَت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جِيب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مَعْمُود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يبُو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أَج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وع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ثَال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َاط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يَا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َ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ف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جّ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ل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َا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رِث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تُ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رَاث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ّ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َّاؤ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نَ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ط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ر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ِّي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ِيرُودُ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طَا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لْ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َج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زْ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ع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رِّبُونَ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يت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ِي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ظُرَهُ</w:t>
      </w:r>
      <w:r>
        <w:rPr>
          <w:rFonts w:cs="USAMA NASKH;Times New Roman"/>
          <w:sz w:val="36"/>
          <w:szCs w:val="36"/>
          <w:rtl w:val="true"/>
        </w:rPr>
        <w:t xml:space="preserve">.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تَابَة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قَيْصَ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ي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تَعَج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ُّوق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آ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بْع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ل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وّ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وَّج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اَئِ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َّيْق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اوَ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ث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تَيْ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جَيّ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و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مَحَب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ف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بَائِح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ق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س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َه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ط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دَم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دَاو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رُو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حَرّ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غ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َيَالِس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ح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الْمَجَا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م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َّكَآ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اَ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ِل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َ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يْن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َا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َا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ن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س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مَت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ْ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َا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عْوَاز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شَت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مُعَلّ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ِيَة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ت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َض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دَرَاو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ِرَاد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يُضِ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ر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أَخْ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ا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لاَ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ع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ِرَاب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د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ج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سَلِّم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ل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جْل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م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قَ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ا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نْب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َلِّمُو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ت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َم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سَيُس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لا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و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َ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ِج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َاب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ِي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َغِي</w:t>
      </w:r>
      <w:r>
        <w:rPr>
          <w:rFonts w:cs="USAMA NASKH;Times New Roman"/>
          <w:sz w:val="36"/>
          <w:szCs w:val="36"/>
          <w:rtl w:val="true"/>
        </w:rPr>
        <w:t xml:space="preserve">. </w:t>
        <w:softHyphen/>
      </w:r>
      <w:r>
        <w:rPr>
          <w:rFonts w:cs="USAMA NASKH;Times New Roman"/>
          <w:sz w:val="36"/>
          <w:sz w:val="36"/>
          <w:szCs w:val="36"/>
          <w:rtl w:val="true"/>
        </w:rPr>
        <w:t>لِيَفْه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رِئُ</w:t>
      </w:r>
      <w:r>
        <w:rPr>
          <w:rFonts w:cs="USAMA NASKH;Times New Roman"/>
          <w:sz w:val="36"/>
          <w:szCs w:val="36"/>
          <w:rtl w:val="true"/>
        </w:rPr>
        <w:softHyphen/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ْر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بَا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ْضِ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ت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صّ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دِّق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ح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ب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ْلِ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نُج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سَاقَط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وّ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عْز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ئِك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صْ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خْ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رَا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َ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ُولا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اَئِ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ُنْظُر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ِس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كَأَ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ف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لْط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وّ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ه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اِس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ِ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َام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ِيع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هَر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تُل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غ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ئ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د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س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ر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ْتَا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ُقَر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نِّب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تْرُكُو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ْعِجُون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cs="USAMA NASKH;Times New Roman"/>
          <w:sz w:val="36"/>
          <w:szCs w:val="36"/>
          <w:rtl w:val="true"/>
        </w:rPr>
        <w:t xml:space="preserve">!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َ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خَرْيُوط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سَلّ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ع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ْص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افِق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ب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ُ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لاَقِي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تْبَع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َمِيذ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رُوش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د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ِد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مِيذ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عَد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آ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زَ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احِد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آخَر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ْ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ف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َ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ت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ُك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ب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ِ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ُكّ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ك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ْث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دِيدٍ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ل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ُر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كِرُك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ي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ثْسَيْم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جْل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لِّي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ه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تَئ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فْس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ُمْكُ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هَر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ك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ط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ِ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طْر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ئِم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اِسْه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شِيط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عِيف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ن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رِيح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يَكْف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ذْهَب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ي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ص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َبّ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سِك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رْص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سَيِّدِي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وَقَبّ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أَلْق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اسْت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ي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ص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خُذُون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سِكُون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تُ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فَتَ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ز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ْس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بّ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ف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دْف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ف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ا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ن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ي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َاد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َاد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ف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ارَ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فَ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جَادِيف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يُك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الْ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وْ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صُ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ط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كُ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د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طِمُون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دْف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68</w:t>
      </w:r>
      <w:r>
        <w:rPr>
          <w:rFonts w:cs="USAMA NASKH;Times New Roman"/>
          <w:sz w:val="36"/>
          <w:sz w:val="36"/>
          <w:szCs w:val="36"/>
          <w:rtl w:val="true"/>
        </w:rPr>
        <w:t>فَأَن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ِين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هْلِي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9</w:t>
      </w:r>
      <w:r>
        <w:rPr>
          <w:rFonts w:cs="USAMA NASKH;Times New Roman"/>
          <w:sz w:val="36"/>
          <w:sz w:val="36"/>
          <w:szCs w:val="36"/>
          <w:rtl w:val="true"/>
        </w:rPr>
        <w:t>فَرَأ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اضِر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70</w:t>
      </w:r>
      <w:r>
        <w:rPr>
          <w:rFonts w:cs="USAMA NASKH;Times New Roman"/>
          <w:sz w:val="36"/>
          <w:sz w:val="36"/>
          <w:szCs w:val="36"/>
          <w:rtl w:val="true"/>
        </w:rPr>
        <w:t>فَأَن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طْرُس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ِي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غ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غَتَهُم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71</w:t>
      </w:r>
      <w:r>
        <w:rPr>
          <w:rFonts w:cs="USAMA NASKH;Times New Roman"/>
          <w:sz w:val="36"/>
          <w:sz w:val="36"/>
          <w:szCs w:val="36"/>
          <w:rtl w:val="true"/>
        </w:rPr>
        <w:t>ف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لِف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72</w:t>
      </w:r>
      <w:r>
        <w:rPr>
          <w:rFonts w:cs="USAMA NASKH;Times New Roman"/>
          <w:sz w:val="36"/>
          <w:sz w:val="36"/>
          <w:szCs w:val="36"/>
          <w:rtl w:val="true"/>
        </w:rPr>
        <w:t>وَص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ذ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ي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ك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ِ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و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تَ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وْث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ب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ث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فَ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ج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أَ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ل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هَي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ب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صْلِبْه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أ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ازْد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ً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صْلِبْهُ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ض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ب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صْلَ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لاَ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ِي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لْبَس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جُو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ف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بْت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س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صَ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صُ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ج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َ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هْز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جُو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َس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لِ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سَخ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ا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مْع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ْرَو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كْسَنْدَر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وفُ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ِيب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جُلْجُث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جُمْجُم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زُو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س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ر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لَ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ْ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ً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صَل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ّ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ت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وَأُحْص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َم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ا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دّ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ز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ن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ِيب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ِيَنْ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ل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ؤْمِنَ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وَ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َان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إِلُ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ُ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قْتَ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سِير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َ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ض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فِن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ّ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تْرُك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ن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ْزِلَهُ</w:t>
      </w:r>
      <w:r>
        <w:rPr>
          <w:rFonts w:cs="USAMA NASKH;Times New Roman"/>
          <w:sz w:val="36"/>
          <w:szCs w:val="36"/>
          <w:rtl w:val="true"/>
        </w:rPr>
        <w:t>!»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انْ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لِي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لُو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دَم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عْد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ظ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َا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تَعَج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اَط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ه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سُ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فَاش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ز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ّ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ت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ح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ضِ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لُو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ُو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هَن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بَا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ْب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نّ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ح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طَلّ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حْرِج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ب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ض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دَهَش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نَّ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دَهِشْ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نْت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صِ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ْل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اَمِي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ُطْرُس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بِ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خَرَج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عْ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تَاهُ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َات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سْب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َل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َاط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َت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يْ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طَلِ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ئ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بّ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م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سَا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ل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ن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ل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م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ؤْمِن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خْ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َا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س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ِي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ُر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رَأ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ِ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32"/>
      <w:footerReference w:type="default" r:id="rId3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نجيلُ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رقُسَ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41:00Z</dcterms:created>
  <dc:creator>aebc</dc:creator>
  <dc:description/>
  <cp:keywords/>
  <dc:language>en-US</dc:language>
  <cp:lastModifiedBy>2003-asp</cp:lastModifiedBy>
  <dcterms:modified xsi:type="dcterms:W3CDTF">2005-03-30T22:32:00Z</dcterms:modified>
  <cp:revision>6</cp:revision>
  <dc:subject/>
  <dc:title>إِنْجِيلُ مَرْقُسَ - الأصحَاحُ الأَوَّلُ</dc:title>
</cp:coreProperties>
</file>