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ول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أَهْ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كُولُوسّ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مُوث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لُوس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نَش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بّ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ْم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َف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ِيق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فْر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حَبّ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ه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ى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ْم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ُتَقَو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شَاك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ّ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ر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د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فْر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ِيق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ُو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َاد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ط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لِ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َاء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قَد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ا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ل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ِي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ك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َح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ْضِ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َتّ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أَسّ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سِخ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ق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رُو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م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ائ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ْم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لسّ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ي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ِدِّيس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ِ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ْض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ه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ُدِك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رِ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ْمُذَّ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ُو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ل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ئ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ظ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ِي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ُتَأَص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ب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َطّ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ِّم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فَاض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ُك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ب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َلْسَ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غُ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ل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ه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ؤ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ْط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تِ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ت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ن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ل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دْفُو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ل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م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م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ل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لاَ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ف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لا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سِّر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عَا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غ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َاضُ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ب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دَاخ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فِ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سّ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فَاص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بُ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از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ْتَر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م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ئِ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ر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ُق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ُسّ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عْ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بَا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وَاض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ْب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هْت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ا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ت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ظْه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مِي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زّ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س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ص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ي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ط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غَض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َ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جْدِي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ذ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ع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بِس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جَد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د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ت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رْ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بَر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ِيث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لْب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خْت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ف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ط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وَاضُ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دَا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ُحْتَ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َام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ْ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ْيَمْل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كِر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تَسْ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نى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ذ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زَام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َاب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َا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ع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رَن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و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ك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ض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س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ِي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ش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د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سَا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رَا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بَا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َاو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ظ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ه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ُك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ُصَ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ث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ُ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ت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ع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ل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لْ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و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/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عَرِّف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خِيك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وَا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ز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عَ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ِسِيم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عَرِّف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سْتَرْخ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أْس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ق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بَ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ط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فْر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لَ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مْتَل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ُدِك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رَابُولِي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ي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ب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مَا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ُدِك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مْف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ِئ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ع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لاَوُدِك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ُدِك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َأ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خِبّ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َمِّم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س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ثُ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sectPr>
      <w:headerReference w:type="default" r:id="rId8"/>
      <w:footerReference w:type="default" r:id="rId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لوسِّ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لوسِّ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لوسِّ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كولوسِّ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7:00Z</dcterms:created>
  <dc:creator>aebc</dc:creator>
  <dc:description/>
  <cp:keywords/>
  <dc:language>en-US</dc:language>
  <cp:lastModifiedBy>2003-asp</cp:lastModifiedBy>
  <dcterms:modified xsi:type="dcterms:W3CDTF">2005-03-30T22:40:00Z</dcterms:modified>
  <cp:revision>6</cp:revision>
  <dc:subject/>
  <dc:title>رِسَالَةُ بُولُسَ الرَّسُولِ إِلَى أَهْلِ كُولُوسِّي - الأصحَاحُ الأَوَّلُ</dc:title>
</cp:coreProperties>
</file>