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6.xml.rels" ContentType="application/vnd.openxmlformats-package.relationship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_rels/foot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1"/>
        <w:spacing w:before="0" w:after="120"/>
        <w:ind w:left="0" w:right="0" w:hanging="0"/>
        <w:jc w:val="center"/>
        <w:rPr>
          <w:rFonts w:cs="USAMA NASKH Bold;Times New Roman"/>
          <w:sz w:val="40"/>
          <w:szCs w:val="40"/>
        </w:rPr>
      </w:pPr>
      <w:r>
        <w:rPr>
          <w:rFonts w:cs="USAMA NASKH Bold;Times New Roman"/>
          <w:sz w:val="40"/>
          <w:sz w:val="40"/>
          <w:szCs w:val="40"/>
          <w:rtl w:val="true"/>
        </w:rPr>
        <w:t>رِسَالَة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USAMA NASKH Bold;Times New Roman"/>
          <w:sz w:val="40"/>
          <w:sz w:val="40"/>
          <w:szCs w:val="40"/>
          <w:rtl w:val="true"/>
        </w:rPr>
        <w:t>بُولُس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USAMA NASKH Bold;Times New Roman"/>
          <w:sz w:val="40"/>
          <w:sz w:val="40"/>
          <w:szCs w:val="40"/>
          <w:rtl w:val="true"/>
        </w:rPr>
        <w:t>الرَّسُول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USAMA NASKH Bold;Times New Roman"/>
          <w:sz w:val="40"/>
          <w:sz w:val="40"/>
          <w:szCs w:val="40"/>
          <w:rtl w:val="true"/>
        </w:rPr>
        <w:t>إِلَ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USAMA NASKH Bold;Times New Roman"/>
          <w:sz w:val="40"/>
          <w:sz w:val="40"/>
          <w:szCs w:val="40"/>
          <w:rtl w:val="true"/>
        </w:rPr>
        <w:t>أَهْل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USAMA NASKH Bold;Times New Roman"/>
          <w:sz w:val="40"/>
          <w:sz w:val="40"/>
          <w:szCs w:val="40"/>
          <w:rtl w:val="true"/>
        </w:rPr>
        <w:t>أَفَسُس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eastAsia="Courier New" w:cs="Courier New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بُولُس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س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شِي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دِّي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َسُ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ؤْم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نِعْم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لاَ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مُبَارَك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رَك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َك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ِي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ِيّ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تَار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سِي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دِّي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و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ب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يَّن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تَّب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ر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ِيئَ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لِمَدْ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عْم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ع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ْبُو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د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دَم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فْر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طَاي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ِ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عْمَ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زَ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كْ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طْن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َّف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ِ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ِيئَ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رّ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صَد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لِتَدْب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لْ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زْمِ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جْ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ل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َيَّ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بِ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ص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ِيئَ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لِن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دْ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اؤ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ج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اَصِكُ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م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تِم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ع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ُّو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رْب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رَاثِ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فِد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قْتَن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دْ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إِيمَان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حَبَّت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دِّيس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ز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كِ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كِ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لَوَا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ي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جْ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ك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إِعْلا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رِفَ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مُسْتَنِي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ي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هَان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عْل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ْوَ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ِ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رَاث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دِّيس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َ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ر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ائِق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ؤْمِن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د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َا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وَا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جْلَ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ِي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ِيَّا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فَو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يَاس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ُلْط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و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يَاد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َم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ط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سْتَقْ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أَخْض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َم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يّ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كَنِيس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د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لْ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لأ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لّ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وَا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ذُّن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خَطَاي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َك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ْط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و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صِي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َرَّف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َ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دِ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مِ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ِيئ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س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فْكَا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طَّبِي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ض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بَاق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اَ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ِ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حْم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َبّ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ثِي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ب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وَا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خَط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يَا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softHyphen/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ِع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َلَّص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softHyphen/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أَقَام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جْلَس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ِيّ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لِيُظْه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ُه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ت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ِ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عْم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ائِق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لُّط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ل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ِع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َلَّص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إِيم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ط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يْ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تَخ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ل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خْلُوق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عْمَ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لِح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عَد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ل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ذْك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سَ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ْعُو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رْل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ْعُو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ت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صْنُو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سَ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د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ِيح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نَب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عَو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ُرَب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ه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عِ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لك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ِيد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ر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ِيب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د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مُ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ثْن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قَ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ئِ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يَا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وَسِّ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أ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دَاو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ُبْط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سَ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مُو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ص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ائِض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لُ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ثْن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دِيد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نِ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يُصَال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ثْن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صَّلِي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ت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دَاو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شَّر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لاَ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عِي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قَرِيب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ل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ُو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لَس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رَب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ُزُ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عِي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دِّي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ه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مَبْ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س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نْبِي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ج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اوِي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ن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َكَّ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م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يْك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دَّ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بْن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كَ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ِ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بِسَب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لُس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تَدْب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ع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عْط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إِعْلاَ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َّف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ِر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َق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تَب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إِيجَاز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سَ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رَأُون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د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ه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ِرَاي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ِ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يَ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رَّ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شَ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ْل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رُسُل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دِّي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بِيَائ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ُوح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رَك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رَاث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جَس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و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عِ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إِنْجِي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دِ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هِ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ع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عْط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ع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غ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دِّيس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ْطِي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عْم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بَشّ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غِ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ْتَقْص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أُن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ِك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كْتُو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ُه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لِ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رّ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ؤ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َلاَط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ِيَّا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وَاسِط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نِيس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ِك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نَوِّع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ص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ُه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ِ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رَاء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دُو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إِيمَا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ق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ْل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ِل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دَائ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ُكُ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بِسَب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كْبَت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سَم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ِي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ي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س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ِ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أَيّ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قُو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ُوح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طِ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لِيَحِ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إِي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أَصّ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تَأَسِّ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ب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تَطِي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دْرِ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دِّيس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طّ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ُمْ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ُلْو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تَعْرِ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َب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ائِق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رِف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ْتَلِئ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لْ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الْقَاد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طْل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تَكِ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س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و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ج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نِيس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ي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ُهُو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آمِي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َأَطْل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س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لُ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ِق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دَّعْو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عِي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وَاضُع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دَاع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طُو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تَمِ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ب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مُجْتَهِ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فَظ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َان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ِبَا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لا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جَس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و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عِي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ْوَتِ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رَب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م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مُودِي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إِله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كُل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الْ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ْطِي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عْ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ي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ي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طَاي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صَعِدَ</w:t>
      </w:r>
      <w:r>
        <w:rPr>
          <w:rFonts w:cs="USAMA NASKH;Times New Roman"/>
          <w:sz w:val="36"/>
          <w:szCs w:val="36"/>
          <w:rtl w:val="true"/>
        </w:rPr>
        <w:t>»</w:t>
      </w:r>
      <w:r>
        <w:rPr>
          <w:rFonts w:cs="USAMA NASKH;Times New Roman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ز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س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فْل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اَ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ز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ل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ل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ع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سُ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ع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بِيَاء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ع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بَشِّر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ع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عَا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عَلِّم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ْم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دِّي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دْم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ُنْي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نْتَ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َان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ي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ْرِف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مِل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ي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لْ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ْفَا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ضْطَرِب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حْمُو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ِي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ِيل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ك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ِي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لاَ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دِق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ب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نْم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أْس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ْمَسِيح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س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َكَّ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قْتَرِ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ُؤَازَ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فْصِ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ي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زْء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َصّ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مُو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س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ُنْيَا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بَّة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شْه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لُ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لُ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ئ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بُط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هْن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ظْلِم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ك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تَجَنِّ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َب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ه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ب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ِلاَظ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اَ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softHyphen/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سَّ</w:t>
      </w:r>
      <w:r>
        <w:rPr>
          <w:rFonts w:cs="USAMA NASKH;Times New Roman"/>
          <w:sz w:val="36"/>
          <w:szCs w:val="36"/>
          <w:rtl w:val="true"/>
        </w:rPr>
        <w:softHyphen/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ل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فُوس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دَّعَا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عْم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َاس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مَع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عَلّ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تُم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ُلِّم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ل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صَرُّ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ِ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تِي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اس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س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َ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ُرُو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تَتَجَدّ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هْن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تَلْبَ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دِي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خْلُو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س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َاس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طْرَ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ذِ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كَلّ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صِّدْ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ِي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ض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ع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اِغْض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ْطِئ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غْرُ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ظ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ْط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بْلِي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رِ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ر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َر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ْع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م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ال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حْتِيَاج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رُج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دِي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وَاه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لِ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بُنْي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ج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عْ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سَّامِع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حْزِ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ُّو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تِم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د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لِيُرْف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َا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خَط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ض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ِيَاح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جْدِي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ث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وَ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طَف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فُوق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سَامِ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مَحَ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مِس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َ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مَثِّ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وْلاَ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ِبَّاء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اسْلُ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ب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ب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سْل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ْب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بِيح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ئِح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يِّبَةً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َاس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مَ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َ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لِي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ِدِّيس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بَاح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فَاه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هَز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ِيق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َر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كْ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إِ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مَّاعٍ</w:t>
      </w:r>
      <w:r>
        <w:rPr>
          <w:rFonts w:cs="USAMA NASKH;Times New Roman"/>
          <w:sz w:val="36"/>
          <w:szCs w:val="36"/>
          <w:rtl w:val="true"/>
        </w:rPr>
        <w:softHyphen/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ب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أَوْثَانِ</w:t>
      </w:r>
      <w:r>
        <w:rPr>
          <w:rFonts w:cs="USAMA NASKH;Times New Roman"/>
          <w:sz w:val="36"/>
          <w:szCs w:val="36"/>
          <w:rtl w:val="true"/>
        </w:rPr>
        <w:softHyphen/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رَاث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غُر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لا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طِ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ب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صِي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رَكَاء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ل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ُلْم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ُو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سْلُ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وْلا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و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لاَح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رّ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قّ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مُخْتَبِ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ضِ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ْتَرِ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ُل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ثْمِ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َر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ِّخُو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دِث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ر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كْر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ِيح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وَبَّ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ظْه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ُو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ظْه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ور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سْتَيْقِظ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ئ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ضِي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انْظ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لُ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تَّدْقِي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جُهَلاَ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حُكَمَاء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مُفْتَ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ق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رِّير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غْبِي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هِ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ِيئ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ك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خَم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لاَع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تَلِئ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ُو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مُكَلِّ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زَام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سَابِي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غَان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ِيّ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رَنِّ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رَتِّ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شَاكِ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ِ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آ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خَاضِ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عْض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و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ضَع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رِجَالِك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نِيس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َلِّ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س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ض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نِيس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سِي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رِجَالِه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ِب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سَاء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نِيس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سْل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دِّس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طَهِّ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غَس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كَلِم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ْضِر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ِيس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ِيد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ن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دَّس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ب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ِب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سَاء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جْسَاد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ِ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ِ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ْغِض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ط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رَبّ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كَنِيس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ل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ض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سْم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ظَام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ْرُ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م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لْتَص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مْرَأَ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ثْن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ّ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َنِيس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فْرَا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ُحِ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َفْس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تَ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َه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دِس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ْلاَ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ِي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ِدِي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ّ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أَكْر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مَّكَ</w:t>
      </w:r>
      <w:r>
        <w:rPr>
          <w:rFonts w:cs="USAMA NASKH;Times New Roman"/>
          <w:sz w:val="36"/>
          <w:szCs w:val="36"/>
          <w:rtl w:val="true"/>
        </w:rPr>
        <w:t>»</w:t>
      </w:r>
      <w:r>
        <w:rPr>
          <w:rFonts w:cs="USAMA NASKH;Times New Roman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ِي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وَعْد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ِو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عْم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َاء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غِيظ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لاَدَ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و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تَأْدِي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نْذَار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بِي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ِي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دَت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س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خَوْ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عْد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سَاط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خِد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ْ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عَب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مِ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ِيئ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ل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خَادِ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ِي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لِح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نَّا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عَالِ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هْ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َا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ر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د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فْع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ُو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رِك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هْدِي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لِ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َابَاةٌ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أَخ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َوُّ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د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الْبَ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لا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دِ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ثْبُت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ي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بْلِيس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صَارَعَت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حْ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ؤَس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لاَطِي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لا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ُل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ه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نَا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ِيَّا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حْم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لا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دِ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قَاو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رِّي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تَمّ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ثْبُت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اثْبُت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مَنْطِق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قَاء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َق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بِ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ِرْ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ر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حَا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جُ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تِعْدَا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ج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لا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حَامِ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ر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يم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د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طْفِئ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ه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رّ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لْتَهِب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خُ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وذ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لاَص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مُصَل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لا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ِلْب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اهِ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يْ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اظَب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ِلْب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دِّيس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لأَجْل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فْتِتَا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ُعْل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ِ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جِي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فِي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سِ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جَاه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كَلَّم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وَال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عَ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رِّف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يخِيك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ب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خَاد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يْن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وَالَ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زّ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َكُ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سَلاَ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خْو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حَب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إِيم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اَلنِّعْ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ِب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اد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آمِي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sectPr>
      <w:headerReference w:type="default" r:id="rId12"/>
      <w:footerReference w:type="default" r:id="rId13"/>
      <w:type w:val="nextPage"/>
      <w:pgSz w:w="12240" w:h="15840"/>
      <w:pgMar w:left="1319" w:right="131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abic Transparent"/>
        <w:sz w:val="28"/>
        <w:szCs w:val="28"/>
      </w:rPr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color w:val="0000FF"/>
        <w:sz w:val="28"/>
        <w:szCs w:val="28"/>
        <w:lang w:bidi="ar-LB"/>
      </w:rPr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رِسالَة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بولُ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رَّسو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ل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أه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أفَسُ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رِسالَة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بولُ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رَّسو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ل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أه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أفَسُ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رِسالَة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بولُ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رَّسو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ل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أه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أفَسُ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3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رِسالَة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بولُ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رَّسو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ل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أه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أفَسُ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4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رِسالَة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بولُ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رَّسو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ل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أه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أفَسُ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5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رِسالَة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بولُ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رَّسو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ل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أه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أفَسُ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6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14:56:00Z</dcterms:created>
  <dc:creator>aebc</dc:creator>
  <dc:description/>
  <cp:keywords/>
  <dc:language>en-US</dc:language>
  <cp:lastModifiedBy>2003-asp</cp:lastModifiedBy>
  <dcterms:modified xsi:type="dcterms:W3CDTF">2005-03-30T22:39:00Z</dcterms:modified>
  <cp:revision>6</cp:revision>
  <dc:subject/>
  <dc:title>رِسَالَةُ بُولُسَ الرَّسُولِ إِلَى أَهْلِ أَفَسُسَ - الأصحَاحُ الأَوَّلُ</dc:title>
</cp:coreProperties>
</file>