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يَعْقُوب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ت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حْس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وِّ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ح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وِ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خ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بِ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ف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قَلْق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ْيَفْتَ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رْتِفَا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تِّضَا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ّ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رِ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ك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ِّ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رّ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ُر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جَذ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خَ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ت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و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ي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ر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ئِق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د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رُو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آ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ّ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َ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س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ب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ِّ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ج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ِي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َلدِّي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فْتِق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َا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فْ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ب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َا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ب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خ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نَظ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ب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قِير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ّ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ن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رّ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اكِ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بَّ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تَعَد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ر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د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ت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ك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ْتَاز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مْض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دْفِئ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بَع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ع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ٌ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ر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شّ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شَعِرّ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ج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اوِ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د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د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ُو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ِي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ضْو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للّ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ْر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حَّا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بَ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ِي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ل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و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ذْبً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صَرُّ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زُّ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ذ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ان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حَزّ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شْو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لِ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فِّ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عِ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ي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ث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صُو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ا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شْت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س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خَاص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ات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و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اض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و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قْت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ق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ه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كْتَئ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ك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تَحَو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حِ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تَّض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فَع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ك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َّ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رْبَح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خ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مَحِ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ُ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ن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لْو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َاو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غِ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رّ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ث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ذَهَ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ِئ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َأ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حُو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ز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َ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ْخُو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فَّه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ع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َك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تَل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كُمْ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أَن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ّلا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ن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ك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أَخّ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أَن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ّ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ئ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ا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حْت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َا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طَو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ب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ؤُوف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قَّات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صَ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سْر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رَتِّ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َرِي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ه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ِي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ِعْتَ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َّلاَ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ل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ط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ط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ْ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0"/>
      <w:footerReference w:type="default" r:id="rId1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عقوب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vertAlign w:val="superscript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عقوب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vertAlign w:val="superscript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عقوب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vertAlign w:val="superscript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عقوب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vertAlign w:val="superscript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عقوب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vertAlign w:val="superscript"/>
        <w:lang w:bidi="ar-LB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1:00Z</dcterms:created>
  <dc:creator>aebc</dc:creator>
  <dc:description/>
  <cp:keywords/>
  <dc:language>en-US</dc:language>
  <cp:lastModifiedBy>2003-asp</cp:lastModifiedBy>
  <cp:lastPrinted>2005-03-30T17:49:00Z</cp:lastPrinted>
  <dcterms:modified xsi:type="dcterms:W3CDTF">2005-03-30T22:51:00Z</dcterms:modified>
  <cp:revision>6</cp:revision>
  <dc:subject/>
  <dc:title>رِسَالَةُ يَعْقُوبَ - الأصحَاحُ الأَوَّلُ</dc:title>
</cp:coreProperties>
</file>