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يَهُوذ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ْفُو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تَكْث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ر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ُر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ِ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ه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ل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جّ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و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ك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ِي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َكِّر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ْ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س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ي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اب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لِ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هَاو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ي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ج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ج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س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ر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يَنْتَهِر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َبِي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طِ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سُ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ي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صَ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ا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ا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خ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ئِم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ُي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ْج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يف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عَ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لَ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ْو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ئ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ب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زْي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ُج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ئ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ن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اق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جَّا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جُورِهِ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ع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جَّار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م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شَك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و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ظَائ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هْزِئ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جُور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تَ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رْح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يِّز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خَلِّ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و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ط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َن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ث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ف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ه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ظ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لْط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َهوذا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6:00Z</dcterms:created>
  <dc:creator>aebc</dc:creator>
  <dc:description/>
  <cp:keywords/>
  <dc:language>en-US</dc:language>
  <cp:lastModifiedBy>2003-asp</cp:lastModifiedBy>
  <dcterms:modified xsi:type="dcterms:W3CDTF">2005-03-30T23:42:00Z</dcterms:modified>
  <cp:revision>6</cp:revision>
  <dc:subject/>
  <dc:title>رِسَالَةُ يَهُوذَا</dc:title>
</cp:coreProperties>
</file>