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فِيلِبّ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ب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ق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امِسَة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ِي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ل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ارَك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ث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م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ك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ثُ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م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ثْبِي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يّ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خَالِ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لِ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مْلُو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ْ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ث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ُثُ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ر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ص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زُّ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لاَ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ث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م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ؤ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لْب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ؤَاز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ظ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ه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ظ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تَا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ص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ِه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ُ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خَا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ض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ئ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ه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وَّ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و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ّ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خَلاَ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ه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حَب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ف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تَم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ك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ك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حَزُّ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ج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وَاض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س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د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ّ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ث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عْتَ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ض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يَا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عْ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ر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ْد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دَ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سَط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وَّ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ْتَو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ْو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ُتَمَسّ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فْتِخ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د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رُو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وَا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و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خْلاَ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ب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ل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ث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لاَز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فْرُودِت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جَن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سُو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ج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غْمُو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رْس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ْف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ْ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اقْب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رّ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ط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ْص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ِت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مِّن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ا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طْ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َك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ن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ا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ِيس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ِ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سَا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س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َا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ُو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عْرِف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شَبِّ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لُ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ك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ُ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ْيَفْتَك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ك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لاَ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عْل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كْ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ن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ك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ث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ح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و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ت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ك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يّ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ر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غ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ضُع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طَاع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شْت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كْلِي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ْتِي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كِ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لِ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َد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ِيمَنْ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فْرَح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ع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ك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ا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كَا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>÷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ِي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ِ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كِ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ْتُ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َلَّمْتُ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ن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تَن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تَف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َ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فْض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ر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فْض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ُ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وّ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يلِب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ارِك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س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الُونِي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ج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اث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سَا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وْف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فْض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فْرُودِت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ه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8"/>
      <w:footerReference w:type="default" r:id="rId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فيلِبِّ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فيلِبِّ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فيلِبِّ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فيلِبِّ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6:00Z</dcterms:created>
  <dc:creator>aebc</dc:creator>
  <dc:description/>
  <cp:keywords/>
  <dc:language>en-US</dc:language>
  <cp:lastModifiedBy>2003-asp</cp:lastModifiedBy>
  <dcterms:modified xsi:type="dcterms:W3CDTF">2005-03-30T22:39:00Z</dcterms:modified>
  <cp:revision>6</cp:revision>
  <dc:subject/>
  <dc:title>رِسَالَةُ بُولُسَ الرَّسُولِ إِلَى أَهْلِ فِيلِبِّي - الأصحَاحُ الأَوَّلُ</dc:title>
</cp:coreProperties>
</file>