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16.xml.rels" ContentType="application/vnd.openxmlformats-package.relationships+xml"/>
  <Override PartName="/word/_rels/footer3.xml.rels" ContentType="application/vnd.openxmlformats-package.relationships+xml"/>
  <Override PartName="/word/_rels/footer17.xml.rels" ContentType="application/vnd.openxmlformats-package.relationships+xml"/>
  <Override PartName="/word/_rels/footer13.xml.rels" ContentType="application/vnd.openxmlformats-package.relationships+xml"/>
  <Override PartName="/word/_rels/footer19.xml.rels" ContentType="application/vnd.openxmlformats-package.relationships+xml"/>
  <Override PartName="/word/_rels/footer20.xml.rels" ContentType="application/vnd.openxmlformats-package.relationships+xml"/>
  <Override PartName="/word/_rels/document.xml.rels" ContentType="application/vnd.openxmlformats-package.relationships+xml"/>
  <Override PartName="/word/_rels/footer22.xml.rels" ContentType="application/vnd.openxmlformats-package.relationships+xml"/>
  <Override PartName="/word/_rels/footer18.xml.rels" ContentType="application/vnd.openxmlformats-package.relationships+xml"/>
  <Override PartName="/word/_rels/footer12.xml.rels" ContentType="application/vnd.openxmlformats-package.relationships+xml"/>
  <Override PartName="/word/_rels/footer6.xml.rels" ContentType="application/vnd.openxmlformats-package.relationships+xml"/>
  <Override PartName="/word/_rels/footer11.xml.rels" ContentType="application/vnd.openxmlformats-package.relationships+xml"/>
  <Override PartName="/word/_rels/footer14.xml.rels" ContentType="application/vnd.openxmlformats-package.relationships+xml"/>
  <Override PartName="/word/_rels/footer5.xml.rels" ContentType="application/vnd.openxmlformats-package.relationships+xml"/>
  <Override PartName="/word/_rels/footer10.xml.rels" ContentType="application/vnd.openxmlformats-package.relationships+xml"/>
  <Override PartName="/word/_rels/footer4.xml.rels" ContentType="application/vnd.openxmlformats-package.relationships+xml"/>
  <Override PartName="/word/_rels/footer9.xml.rels" ContentType="application/vnd.openxmlformats-package.relationships+xml"/>
  <Override PartName="/word/_rels/footer15.xml.rels" ContentType="application/vnd.openxmlformats-package.relationships+xml"/>
  <Override PartName="/word/_rels/footer8.xml.rels" ContentType="application/vnd.openxmlformats-package.relationships+xml"/>
  <Override PartName="/word/_rels/footer21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2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;Times New Roman"/>
          <w:sz w:val="40"/>
          <w:szCs w:val="40"/>
        </w:rPr>
      </w:pPr>
      <w:r>
        <w:rPr>
          <w:rFonts w:cs="USAMA NASKH Bold;Times New Roman"/>
          <w:sz w:val="40"/>
          <w:sz w:val="40"/>
          <w:szCs w:val="40"/>
          <w:rtl w:val="true"/>
        </w:rPr>
        <w:t>رُؤْي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يُوحَنّ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اللاَّهُوتِيِّ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إِعْلا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ر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َّ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س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بْ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شَهَا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آ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ر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بُو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فَظ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يُوحَن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َائ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ِيّ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نِعْ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ئ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و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ْش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اه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ِي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ك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بّ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سَّ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جَعَ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ه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ُلْط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د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ح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تَنْظُ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ن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َائ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ع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ل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ِدَا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ِهَايَةُ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ئ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رِيك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ِي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بْر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ز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ْم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ا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ق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ل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اء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خِ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كْتُ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ت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س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َائ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ِيّ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سُ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مِيرْ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ْغَامُ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ِيَاتِير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ْدِ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لاَدَلْفِ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ُدِكِيَّة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الْتَفَ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ظ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تَفَ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اي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َاي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سَرْب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ثَو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ْل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تَمَنْطِ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دْي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نْطَق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ْ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بْيَض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صّ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يَ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ثَّلْج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يْ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َه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رِجْلا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ح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ق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مِيّ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ُو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صَو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م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وَاكِ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ي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ّ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جْه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شّ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ضِي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يِّ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م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ف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خِ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الْحَي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ْت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دِين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َات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و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اكْتُ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ئِن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تِي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سِ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وَاك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ب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َاي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يَّة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سَّب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وَاك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ئِ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َائِ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نَاي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َائِس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ُكْتُ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ِي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سُس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مْس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وَاك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َاي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يَّة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ِ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َ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بْر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َّ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جَدْ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ذِب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َم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ْ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ِ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ِل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بّ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ل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اذْك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ب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م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ل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ّ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زَحْز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ار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ُب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ْغ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قُولا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ْغِض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نَائِ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أُعْط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ج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دَو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اكْتُ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ِي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مِيرْنَ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خِ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اش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ِيْق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قْ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تَجْدِي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ط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ت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تِي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أ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ل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زْمِ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لْ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ج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َرَّب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ْ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أُعْط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كْل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نَائِ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ذ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اكْتُ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ِي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ْغَامُس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دَّيْن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ِ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ط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مَسِّ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ْك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ِيب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ِي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ت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ط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ٌ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مَسِّك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عْل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عَا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ا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لْ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ثَ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ب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وْث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زْن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مَسِّ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عْل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قُولا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ْغِض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تُ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ّ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حَارِب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نَائِ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أُعْط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ْف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عْط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ض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ص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اكْتُ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ِي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ِيَاتِير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َه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ْلا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ح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قِيّ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ِ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حَبّ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ِدْم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مَا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بْر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ِي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ل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ٌ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َي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زَاب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ِيّ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َلّ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غْو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ك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ب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وْث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أَعْطَي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ن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ُب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لْق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َاش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ُو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أَوْلاَد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تُ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و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سَت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َائ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احِ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ُل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أ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لكِن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بَا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ِيَاتِير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عْلِي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ط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لْ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ق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سّ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ِي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فَ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هَا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أُعْط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يَرْع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ضِي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ِي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كْس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َ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أُعْط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وْك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بْ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نَائِس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اكْتُ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ِي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ْدِس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و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ب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وَاكِب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ِ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ْت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ه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دّ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تِي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اذْك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ِع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ْفَظ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ب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هَر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قْد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صّ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قْد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عِن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ْد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جِّ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يَمْش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حِقّ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لْب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ح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أَعْتَ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ئِك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نَائِسِ</w:t>
      </w:r>
      <w:r>
        <w:rPr>
          <w:rFonts w:cs="USAMA NASKH;Times New Roman"/>
          <w:sz w:val="36"/>
          <w:szCs w:val="36"/>
          <w:rtl w:val="true"/>
        </w:rPr>
        <w:t>»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اكْتُ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ِي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لاَدَلْفِيَ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ّ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فْت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ْلِق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غْل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ح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ِ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ْتُو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ْلِق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ِير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ِظ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ْك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ه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م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ط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ذ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softHyphen/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صَيِّر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جُ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بَبْت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ِظ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ْر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حْفَظ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جْرِ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تِي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جَرّ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مَسَّ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كْلِيل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أَجْعَ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ُ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ْت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دِي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زِ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دِي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نَائِس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اكْتُ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ِي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لاَوُدِكِيّ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مِي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اه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دِق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دَاء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ِي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ِ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يْ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ًّ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تِ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س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زْمِ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قَيَّأ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غْنَي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ج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س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ق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ئ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ق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رْيَان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أُش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تَر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صَفّ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غْنِ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ِي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ْبَ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ظْه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زْ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رْيَ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حّ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ح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ْصِ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حِب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َبِّخ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ؤَدِّب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ب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ه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ْرَ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ت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عَش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أُعْط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ل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ْش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ْش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نَائِس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ْتُو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ُو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صْع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رِي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ْش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ُو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ظ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ش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قِي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و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ز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ظ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ُمُرُّ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ح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ْش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رُو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خ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سَرْب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ثِي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ض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ال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رُو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عُو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وَات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َاب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َّقِد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و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ُجَا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لّ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وَان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ُو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ٍ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الْحَيَو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يَو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جْ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يَو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يَو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ئِ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الأَرْبَ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وَان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ِح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ُو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ة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قُدُّوس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ُوس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ُوس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ائ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حِي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وَان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رَا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ك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َال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ْش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د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يَخِ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خ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ل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ْش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جُ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د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طْرَ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الِي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حِق</w:t>
      </w:r>
      <w:r>
        <w:rPr>
          <w:rFonts w:cs="USAMA NASKH;Times New Roman"/>
          <w:sz w:val="36"/>
          <w:szCs w:val="36"/>
          <w:rtl w:val="true"/>
        </w:rPr>
        <w:t xml:space="preserve">÷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خُ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رَا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ُدْر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َق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ي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رَاد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ئِ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ُلِقَت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ل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ْتُو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تُو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حِق</w:t>
      </w:r>
      <w:r>
        <w:rPr>
          <w:rFonts w:cs="USAMA NASKH;Times New Roman"/>
          <w:sz w:val="36"/>
          <w:szCs w:val="36"/>
          <w:rtl w:val="true"/>
        </w:rPr>
        <w:t xml:space="preserve">÷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ف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فُك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تُومَه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ف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ظ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ص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حِ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ف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ْرَأ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ظ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يُوخ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فْت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ف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فُك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تُو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َة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يَوَا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ُو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ُوح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ُو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و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سَ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ف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ل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ْش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ف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ّ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وَان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بَ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خ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رو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ثَارَا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مَا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ُو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خ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َو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رَنّ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ن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ُسْتَحِق</w:t>
      </w:r>
      <w:r>
        <w:rPr>
          <w:rFonts w:cs="USAMA NASKH;Times New Roman"/>
          <w:sz w:val="36"/>
          <w:szCs w:val="36"/>
          <w:rtl w:val="true"/>
        </w:rPr>
        <w:t xml:space="preserve">÷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خُ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ف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فْت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تُوم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بِ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شْتَرَيْت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ِي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جَعَلْت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هَن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نَم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نَظ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ئِك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يَوَا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ُيُوخ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َ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َو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لُو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لُو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ُسْتَحِق</w:t>
      </w:r>
      <w:r>
        <w:rPr>
          <w:rFonts w:cs="USAMA NASKH;Times New Roman"/>
          <w:sz w:val="36"/>
          <w:szCs w:val="36"/>
          <w:rtl w:val="true"/>
        </w:rPr>
        <w:t xml:space="preserve">÷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روُ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ِ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ِك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ُو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رَا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ج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رَكَةَ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ِيق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ة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ِلْجَال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خَر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َ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رَا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ج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ُلْط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دِي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وَان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الشُّي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د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نَظ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رُو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ت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وَا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عْدٍ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ْ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نَظَر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يَض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ا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س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كْلِي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الِ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لِب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ت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و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ْ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مَ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جَال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ت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و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ْ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 w:val="36"/>
          <w:szCs w:val="36"/>
          <w:rtl w:val="true"/>
        </w:rPr>
        <w:t>فَنَظ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وَ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ا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ز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وَا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ثُمْن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مْ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ِينَا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ِينَا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ُرَّهُمَ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ت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ِ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و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ْ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نَظ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ضَ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ا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هَاو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ْبَع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عْط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ب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وُحُو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ت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ف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ت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َا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صَرَخ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ّ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ق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ْتَق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ِمَائ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أُعْ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رِي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فَقَاؤ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تِي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ه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نَظ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ت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لْزَ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َث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ْد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ِسْ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م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دّ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نُج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ج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قَاط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زَّت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السَّ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فَلَ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دَرْ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تَفّ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زِي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َحْزَح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ِهِ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مُلُو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ُظَ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غْنِ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ُمَر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قْوِ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ّ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ف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غَاي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خ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ُخُور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سْقُ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ف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ل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رُو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قُوفَ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ئِك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مْسِك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ُ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جَ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ل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ْر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ت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ا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ئِ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ُر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ح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ُر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جَا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خْت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َاهِهِ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خْتُو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ْتُو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ْتُو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ُو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ْتُو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ْتُو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ْتُو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ت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ْتُو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ْتُو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ْتُو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ْتُو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ا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ْتُو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ْتُو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ْتُو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ْتُوم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ْ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دّ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بَائ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لْسِ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رُو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سَرْب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ثِي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ع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خ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رُخ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لْخَلا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ل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خَرُوف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ئِ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ْش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يَوَا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الْبَرَ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ج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ِك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ُك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رَا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ُد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ُو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د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أ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سَرْب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ثِّي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ي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وْ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ِي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سّ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َّض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ر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خْدِم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كَل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ا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ُو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طَش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رُو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عَا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ْتَا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َاب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مْس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ْ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ِهِ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ت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ُو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ع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ئِ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ق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بْخَ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خ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دِّ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َ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ْش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خ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َ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بْخ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أ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ق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دَث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وَا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عُو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رُو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لْزَلَة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ئِ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وَا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َيّ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وِّق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بَوّ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د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ْلُوط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لْق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حْتَر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ل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ج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ْتَر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ضَر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وّ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َّق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لْ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ل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ل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لاَئ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ه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ل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فُن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وّ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وْكَ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َّق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ِصْبَاح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لْ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ه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َابِ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وْك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لأَفْسَنْتِين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ل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سَنْتِي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َّة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وّ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ِ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ُ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ل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ُل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م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ُل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جُو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ظْ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لْثُهُن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ه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ضِي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لْث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َّي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ئ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ئِ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زْم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وِّقُوا</w:t>
      </w:r>
      <w:r>
        <w:rPr>
          <w:rFonts w:cs="USAMA NASKH;Times New Roman"/>
          <w:sz w:val="36"/>
          <w:szCs w:val="36"/>
          <w:rtl w:val="true"/>
        </w:rPr>
        <w:t>!».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وّ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وْك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فْتَا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ئ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فَت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ئ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ئ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دُخ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ُو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ظْلَم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و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ئ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خ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َا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قَار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ق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ُ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ض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جَ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ت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َاه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أ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عَذّ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هُ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عَذَا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َذ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قْر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ُو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غ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هْر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شَك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ر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هَيَّأ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كَال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ُجُوه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وُجُو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شَع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نَان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س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س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رُو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دُرُو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ِي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ِح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تَا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نَا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قَارِ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نَا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مَات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لْطَان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ْذ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هُ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ِبْرَان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بَدُّونَ</w:t>
      </w:r>
      <w:r>
        <w:rPr>
          <w:rFonts w:cs="USAMA NASKH;Times New Roman"/>
          <w:sz w:val="36"/>
          <w:szCs w:val="36"/>
          <w:rtl w:val="true"/>
        </w:rPr>
        <w:t>»</w:t>
      </w:r>
      <w:r>
        <w:rPr>
          <w:rFonts w:cs="USAMA NASKH;Times New Roman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يُونَان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بُولِّيُّو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الْوَي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ْ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وّ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وق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فُك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ئِ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يَّ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رَات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انْفَك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ئِ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َد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لْ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عَد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يُو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ر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الِ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رُو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ِ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مَانْجُونِ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ِبْرِيتِيّ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ُؤ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س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وَاه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خ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ِبْرِيت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ت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ل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دُّخ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ِبْرِي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وَاه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وَاه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نَا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نَاب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ُر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َب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ُو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جُ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يَاط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ن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ُح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ج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ش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ْص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شِ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حْر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ن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قَت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شِر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ز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سَرْب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حَاب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زَ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جْه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شَّم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ْلا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َمُود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ْتُوح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م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ُس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صَ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زَمْج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َ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صْوَات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صْوَات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زْم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تُ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خْت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تُبْ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الْ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أَقْس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د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ح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ز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وِّ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ِ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ش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الصّ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ف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غ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فْت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قِ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ذَه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عْط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ف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غِير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خُذ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ْف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لْو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عَسَل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أَخَذ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ف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غ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َلْت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لْو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عَس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ْ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ج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نَبّ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سِ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لُوك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َ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س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ذ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اجِ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طْرَح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ِس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يَدُو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سَأ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اهِد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تَنَبَّآ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ئ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بِس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ُوح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هذ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يْتُون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نَار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م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ذِيَه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ءَهُ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ذِيَه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هذ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لْط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ْلِق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مْط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بُوَّتِهِ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وِّلا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رِ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د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ادَتَه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ْوَحْ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ع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غْلِب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ْتُلُهُ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ثَّتَا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ر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ل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ي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بَائ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لْسِ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ثَّتَيْ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صْ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ثَّتَيْ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ضَع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بُو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يَشْمَ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هَلَّل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رْس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ع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ذّ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ِص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قَف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ُلِهِ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وَق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و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ظُرُونَهُ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صْعَ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هُ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صَعِ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حَاب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ظَر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ؤُهُ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َث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لْزَ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ت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زَّلْزَ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سَب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عْب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الْوَي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ي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ع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وّ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ِ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دَث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وَا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ة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َا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بّ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ِيح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يَم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دِي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الأَرْبَ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خ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ل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رُوش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نَشْكُ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ئ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ر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ْ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غَضِب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دَان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تُ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ج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بِي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ِدِّي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ائ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غ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ِب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ُهْ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ْلِ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انْفَت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ك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ظَ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كَل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دَث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رُو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وَا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عُو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لْزَ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ر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ظَه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مْرَأ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سَرْبِ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شَّم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م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كْلِي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وْكَ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ب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رُ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مَخِّض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تَوَجِّ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لِ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ظَه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نِّي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مَ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ش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ُو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يجَا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ذَنَ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ُ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لْ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ج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َرَح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تِّنّ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تِي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ِ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تَل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وَلَد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ت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ِي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خْتُط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ْش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د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ول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ئ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حَدَث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يخ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اَئِك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ن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نّ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اَئِك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وَوْ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طُر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نّ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ْعُو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ل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يْط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ض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ُرِح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ئِكَت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دْر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لْك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لْط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ِيح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شْتَ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تَ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َ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ر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كَل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ادَ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رَ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اك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اك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ل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عَال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اً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نّ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ه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ك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أُعْطِي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َاح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س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مَا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ص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أَلْق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ه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جْع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ه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أَع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تَح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تَلَ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ق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نّ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غَض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نّ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صْ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نْ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ا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ل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ش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ُو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ُو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يج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دِيف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الْوَحْ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مِ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وَائِ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قَوَائ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بّ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عْط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نّ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ر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ْش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لْط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ُو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و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ُرْح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مِي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فِ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تَعَجّ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حْش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سَج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ِنّ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لْط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وَحْش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وَح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حْش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رِبَه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أ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ظَائ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جَادِيف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فَت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تَّجْدِي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جَدّ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أ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غْلِب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ِي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سَيَسْج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ؤ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س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ر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بِح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سْمَع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مَانُه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ل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ُو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ِنِّي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ح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جُ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وَح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ف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رْح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مِي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يُض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آي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حْش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وَح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رْ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ش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أ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حْش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حْش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جُ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ح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يَج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صِّغ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ِبَا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غْنِ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ُقَر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حْر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بِي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م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ْهَ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تَر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ِي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ّ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ح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كْمَة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حْسُ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حْش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َدُ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سِتُّ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ُو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َاه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عْ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ار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ِيث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ر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ِيثَارَا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رَنّ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َرْنِي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وَا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ُيُوخ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ع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رْنِي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ّ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بَ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ب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جّ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هَا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ب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رُو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كُو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خَرُو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وَاه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ش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ئ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ا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بَشّ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بِي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ْ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خَا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يْنُون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جُ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ان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َاب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ِ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سَقَطَت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سَقَط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نَاهَا</w:t>
      </w:r>
      <w:r>
        <w:rPr>
          <w:rFonts w:cs="USAMA NASKH;Times New Roman"/>
          <w:sz w:val="36"/>
          <w:szCs w:val="36"/>
          <w:rtl w:val="true"/>
        </w:rPr>
        <w:t>!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ِع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لِث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ج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وَح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صُور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ْ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م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ْه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ش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صْب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َذّ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ِبْرِي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ئِ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رُو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ي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ذَا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د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ح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جُ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وَح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صُور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كْتُب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مْ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cs="USAMA NASKH;Times New Roman"/>
          <w:sz w:val="36"/>
          <w:szCs w:val="36"/>
          <w:rtl w:val="true"/>
        </w:rPr>
        <w:t>». «</w:t>
      </w:r>
      <w:r>
        <w:rPr>
          <w:rFonts w:cs="USAMA NASKH;Times New Roman"/>
          <w:sz w:val="36"/>
          <w:sz w:val="36"/>
          <w:szCs w:val="36"/>
          <w:rtl w:val="true"/>
        </w:rPr>
        <w:t>نَعَمْ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رِي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عَاب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مَا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ْبَعُهُ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حَا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ض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حَا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كْلِي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جَ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د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رُ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ل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حَابَة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رْس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ج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ْصُد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صَا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أَل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حَا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ج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ُصِد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جَ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د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رَاخ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نْج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رْس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ج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ْط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َاق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َب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ضِج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أَل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ج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ط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لْق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ص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دِيس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ص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ص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ج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ف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ِ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ْوَة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جِيبَة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ئِك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َب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ِير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كْ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َح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ُجَا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لِط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َال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ح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ُور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ُجَاج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ثَار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َتّ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نِي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ْنِي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ر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عَظِي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جِي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عَادِ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ق</w:t>
      </w:r>
      <w:r>
        <w:rPr>
          <w:rFonts w:cs="USAMA NASKH;Times New Roman"/>
          <w:sz w:val="36"/>
          <w:szCs w:val="36"/>
          <w:rtl w:val="true"/>
        </w:rPr>
        <w:t xml:space="preserve">÷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ِين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َاف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مَج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ُوس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جُ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ظْهِرَت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فَت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ك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َا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خَرَج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ئِ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سَرْب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تّ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هِيّ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تَمَنْط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دُور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نَاط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وَا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ئِ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م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ُو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د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امْتَل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ر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ِ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ئِك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ب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ئِكَة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مْض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ك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دَث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َا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بِيث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دِ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ح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جُ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ُورَت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ِّ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ه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َاب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عَاد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ئ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َ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ف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دِّي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بِي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عْطَيْ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شْرَب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حِقُّونَ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نَع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حَق</w:t>
      </w:r>
      <w:r>
        <w:rPr>
          <w:rFonts w:cs="USAMA NASKH;Times New Roman"/>
          <w:sz w:val="36"/>
          <w:szCs w:val="36"/>
          <w:rtl w:val="true"/>
        </w:rPr>
        <w:t xml:space="preserve">÷ </w:t>
      </w:r>
      <w:r>
        <w:rPr>
          <w:rFonts w:cs="USAMA NASKH;Times New Roman"/>
          <w:sz w:val="36"/>
          <w:sz w:val="36"/>
          <w:szCs w:val="36"/>
          <w:rtl w:val="true"/>
        </w:rPr>
        <w:t>وَعَادِ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ُك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عْطِي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ْر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احْتَر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ِرَا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ّ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َب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ُو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عْط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حْش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ظْلِ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َض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سِن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جَ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جَدّ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جَاع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ُوح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ُو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ر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ش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ؤ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ْر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نِّي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حْش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ذّ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وَا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فَادِ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و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َاط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نِ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ُو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جْ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ِت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د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صٍّ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ه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فَ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ّ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ش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رْي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ر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رْيَت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جَ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ِبْرَان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َرْمَجَدُّون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و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َّ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حَدَث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وَا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عُو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رُوق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حَدَث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لْزَ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دُث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لْزَ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قْدَار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صَار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سَا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د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ب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كِ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عْطِي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خ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زِي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ِبَا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جَد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بَر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ق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جَدّ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ئِ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م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رِي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يْنُو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ا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لِ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ِي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نَا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رْمِز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ُو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دِي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ش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ُو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سَرْبِ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ُرْجُو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رْمِز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تَحَلّ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جَا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ِي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ُؤْلُؤ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ُو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س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جَاس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ن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ْه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سِر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اب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و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اس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هَد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تَعَجّ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جُّ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cs="USAMA NASKH;Times New Roman"/>
          <w:sz w:val="36"/>
          <w:szCs w:val="36"/>
          <w:rtl w:val="true"/>
        </w:rPr>
        <w:t>!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ك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جَّبْت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َح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م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ش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رُون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لْوَحْ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تِي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مْض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لاَ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سَيَتَعَجّ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ؤ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س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حْ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ئِن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ِه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ٌ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اَلسَّب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سَب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ٍ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خَمْس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جُود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الْوَحْ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مِن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م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لاَ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الْعَش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ر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ُلُوك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حْش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ي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ْ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حْ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رَ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لْطَان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ُحَار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رُوف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رُو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لِب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عُو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خْت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ؤْمِنُو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لْمِ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ان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ُمُو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سِن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ش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ر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ح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ُبْغِض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انِي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يَجْعَل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رْيَان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حْرِق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ي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ْ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حْ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ك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ز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سْتَنَار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َائ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صَ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ِد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سَقَطَت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سَقَط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وَ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يَاط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حْرَ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حْرَ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ئِ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مْقُو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ن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لُو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ن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جّ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غْن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ِيمِهَ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خْرُ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تَر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خُ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ات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ِق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ذَك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ثَام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جَاز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زَت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اع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ع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زَج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زُ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عْف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بِقَد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ّ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َعَّم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د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ذ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زْ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مَل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اتُه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و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ز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ُوع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تَر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ن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ِيّ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سَيَبْ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ن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َع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ظ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ِيق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اق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و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ذَا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ِيَّة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يْنُونَتُ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يَبْ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ّ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ُو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ضَائِ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تَر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بَضَائ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ج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ُّؤْلُؤ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ز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ُرْجُو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ر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ِرْمِز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نِيّ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ج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ْ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ش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ُح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د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رْم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قِرْف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خ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ِي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ُب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ِي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نْط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هَائ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ن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يْ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ْكَب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سَا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ف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و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ْح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هِي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ِد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تُجّ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غْن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ق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و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ذَا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ُوح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يَقُو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سَرْبِ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ز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رْجُو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رْمِز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تَحَلّ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ج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ُؤْلُؤٍ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نى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بّ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فُ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ّلاَ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مّ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صَرَخ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ِيق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أَلْق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رَخ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ك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ئِ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غ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فُ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َائِسِهَ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َت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اِفْرَ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ُس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نْبِي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يْنُونَتَكُ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ر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حى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م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فْ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تُرْ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ار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ِيث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غَن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زَمّ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افِخ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ُو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نِ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نَا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ى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ن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َا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ضِي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ِي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ُو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َّار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ظَ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ِحْر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ل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بِ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دِّيس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ت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ْ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َلِّلُويَ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الْخَلا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ج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رَا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ُد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</w:t>
      </w:r>
      <w:r>
        <w:rPr>
          <w:rFonts w:cs="USAMA NASKH;Times New Roman"/>
          <w:sz w:val="36"/>
          <w:szCs w:val="36"/>
          <w:rtl w:val="true"/>
        </w:rPr>
        <w:t xml:space="preserve">÷ </w:t>
      </w:r>
      <w:r>
        <w:rPr>
          <w:rFonts w:cs="USAMA NASKH;Times New Roman"/>
          <w:sz w:val="36"/>
          <w:sz w:val="36"/>
          <w:szCs w:val="36"/>
          <w:rtl w:val="true"/>
        </w:rPr>
        <w:t>وَعَادِل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ان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سَد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ِن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تَق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َة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َلِّلُويَ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وَدُخَان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دِي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خ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خ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بَ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وَا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ل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هَلِّلُويَا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سَبِّ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ئِف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غ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ِبَارِ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ْ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عُو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ِي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ة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َلِّلُويَ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ِنَفْر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تَهَلّ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عْط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د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ر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ر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رَأ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َّأ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أُعْطِي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ْب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ز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ِي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ز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َرُّر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ِين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كْتُب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دْعُو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ر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رُوفِ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دِقَة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خَر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سْج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نْظُر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ا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سْجُ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ا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بُوَّة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ْتُوح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يَ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ا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دِق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ْعَد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حَارِ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عَيْ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َه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يج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ّ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سَرْب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ثَو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غْمُو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الأَجْن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بَع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ض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بِ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ز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ي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قِي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رْع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ِي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ص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خ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ض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د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ْ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اب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ُي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ائ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مِ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ح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ُح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ا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ُح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ِي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ُح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الِ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ُح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حُ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ْ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بِيرً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حْ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ل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نَا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ْتَم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صْ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ل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َ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نْد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قُب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ح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ذّ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ن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ي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ح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ج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ُور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طُر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حَي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َّق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ِبْرِي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الْبَا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ت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ل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َ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ُي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ِ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حُوم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ز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فْت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لْسِ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ب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نِّي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ل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يْط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يّ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طَرَح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غْ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ت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ضِ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ِ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ل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ب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ِير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رُو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ل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عْ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ْ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ف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ت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ا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جُ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وَح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ُور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ب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َاه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اش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ِش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ِ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ل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يَا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ل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قَدَّ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ي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ل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يَمْلِ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ّ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ل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ط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جْ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ضِ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جُو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جُوج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جْ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ص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َا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ُعَسْك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ْبُوب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ز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َلَتْ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إِبْل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ضِل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حَي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ِبْرِي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حْ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ذَّا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سَيُعَذّ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د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ْ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يَض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ال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م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ٌ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غ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ِب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فَتَح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فَا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فَت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ف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س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هَاو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دِي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طُر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هَاو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حَي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حَي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َت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ح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دِي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زِ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هَيَّأ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َرُو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زَيَّ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جُل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سَيَمْس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ْ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ز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رَاخ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َت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ْش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ًا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كْتُب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و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ِق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ِينَة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ّ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ل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دَا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ِهَاي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طْش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َّا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ل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ِث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ئ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ؤْم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ج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ات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زُّن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ح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ث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ذَب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صِيب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حَي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َّق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ِبْرِي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ئِ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ُو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ِي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رِي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رُوف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زِ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َعَان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ر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حَج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ُّورِي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و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م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س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اس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ر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َ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وَاب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ور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الْ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ُو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َبَّع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د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َص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ف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ْو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طّ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ارْتِف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سَاوِي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ق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رَه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ئ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ك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ر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ُجَا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ِي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أَسَاس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زَيَّ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ِي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أَس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ب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قُو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زْرَق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قِي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يَض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رَّاب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ُمُرُّ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بَاب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زَ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قِيقِي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قِي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مَ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سَّاب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َرْجَ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ُمُرُّ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ْقِي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قُو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فَ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عَاش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قِي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ضَ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نْجُونِي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شْت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ال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ؤْلُؤ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و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ؤْلُؤ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سُو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زُجَا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َّاف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كَ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د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رُو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كَل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الْ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ا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م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ضِيئ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ر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رُو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َاج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تَمْ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َلَّص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ُور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لُو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يئ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جْد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رَام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أَبْوَاب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غْ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يَجِيئ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رَام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نِ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ذِ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ّ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ْتُو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رُوف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أَر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ف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م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َلُّو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رُو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ق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ج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ر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ج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ِف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ْ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عَرْ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ر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ِي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دِمُو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نْظ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َاه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تَا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َا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مْلِ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د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و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ي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دِق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ر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عً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بُو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تَاب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ظَر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سْج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ِي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ت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سْجُ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ت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بُو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ت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ظْل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ظْل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تَنَجَّس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تَبَرَّ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تَقَدَّس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جْر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جَاز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ل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دَا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ِهَاي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خِر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ج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ْخ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و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لا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ح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زُّن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تَ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ث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ِب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شْه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َائِ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ُرّ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وْك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ب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ِير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ر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اَن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تَعَالَ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قُل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تَعَالَ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طَش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أ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أْ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َّان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ه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بُو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تَاب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ْتُو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ت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ذ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ت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بُو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ذ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ْت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تَاب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اه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نَعَم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ع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ع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نِع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sectPr>
      <w:headerReference w:type="default" r:id="rId44"/>
      <w:footerReference w:type="default" r:id="rId45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Email: </w:t>
    </w:r>
    <w:hyperlink r:id="rId2">
      <w:r>
        <w:rPr>
          <w:rStyle w:val="InternetLink"/>
          <w:sz w:val="22"/>
          <w:szCs w:val="22"/>
        </w:rPr>
        <w:t>info@arabicbible.com</w:t>
      </w:r>
    </w:hyperlink>
    <w:r>
      <w:rPr>
        <w:sz w:val="22"/>
        <w:szCs w:val="22"/>
      </w:rPr>
      <w:t xml:space="preserve">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Email: </w:t>
    </w:r>
    <w:hyperlink r:id="rId2">
      <w:r>
        <w:rPr>
          <w:rStyle w:val="InternetLink"/>
          <w:sz w:val="22"/>
          <w:szCs w:val="22"/>
        </w:rPr>
        <w:t>info@arabicbible.com</w:t>
      </w:r>
    </w:hyperlink>
    <w:r>
      <w:rPr>
        <w:sz w:val="22"/>
        <w:szCs w:val="22"/>
      </w:rPr>
      <w:t xml:space="preserve"> 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Email: </w:t>
    </w:r>
    <w:hyperlink r:id="rId2">
      <w:r>
        <w:rPr>
          <w:rStyle w:val="InternetLink"/>
          <w:sz w:val="22"/>
          <w:szCs w:val="22"/>
        </w:rPr>
        <w:t>info@arabicbible.com</w:t>
      </w:r>
    </w:hyperlink>
    <w:r>
      <w:rPr>
        <w:sz w:val="22"/>
        <w:szCs w:val="22"/>
      </w:rPr>
      <w:t xml:space="preserve"> 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Email: </w:t>
    </w:r>
    <w:hyperlink r:id="rId2">
      <w:r>
        <w:rPr>
          <w:rStyle w:val="InternetLink"/>
          <w:sz w:val="22"/>
          <w:szCs w:val="22"/>
        </w:rPr>
        <w:t>info@arabicbible.com</w:t>
      </w:r>
    </w:hyperlink>
    <w:r>
      <w:rPr>
        <w:sz w:val="22"/>
        <w:szCs w:val="22"/>
      </w:rPr>
      <w:t xml:space="preserve"> 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Email: </w:t>
    </w:r>
    <w:hyperlink r:id="rId2">
      <w:r>
        <w:rPr>
          <w:rStyle w:val="InternetLink"/>
          <w:sz w:val="22"/>
          <w:szCs w:val="22"/>
        </w:rPr>
        <w:t>info@arabicbible.com</w:t>
      </w:r>
    </w:hyperlink>
    <w:r>
      <w:rPr>
        <w:sz w:val="22"/>
        <w:szCs w:val="22"/>
      </w:rPr>
      <w:t xml:space="preserve"> 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Email: </w:t>
    </w:r>
    <w:hyperlink r:id="rId2">
      <w:r>
        <w:rPr>
          <w:rStyle w:val="InternetLink"/>
          <w:sz w:val="22"/>
          <w:szCs w:val="22"/>
        </w:rPr>
        <w:t>info@arabicbible.com</w:t>
      </w:r>
    </w:hyperlink>
    <w:r>
      <w:rPr>
        <w:sz w:val="22"/>
        <w:szCs w:val="22"/>
      </w:rPr>
      <w:t xml:space="preserve"> 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Email: </w:t>
    </w:r>
    <w:hyperlink r:id="rId2">
      <w:r>
        <w:rPr>
          <w:rStyle w:val="InternetLink"/>
          <w:sz w:val="22"/>
          <w:szCs w:val="22"/>
        </w:rPr>
        <w:t>info@arabicbible.com</w:t>
      </w:r>
    </w:hyperlink>
    <w:r>
      <w:rPr>
        <w:sz w:val="22"/>
        <w:szCs w:val="22"/>
      </w:rPr>
      <w:t xml:space="preserve"> 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Email: </w:t>
    </w:r>
    <w:hyperlink r:id="rId2">
      <w:r>
        <w:rPr>
          <w:rStyle w:val="InternetLink"/>
          <w:sz w:val="22"/>
          <w:szCs w:val="22"/>
        </w:rPr>
        <w:t>info@arabicbible.com</w:t>
      </w:r>
    </w:hyperlink>
    <w:r>
      <w:rPr>
        <w:sz w:val="22"/>
        <w:szCs w:val="22"/>
      </w:rPr>
      <w:t xml:space="preserve"> 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Email: </w:t>
    </w:r>
    <w:hyperlink r:id="rId2">
      <w:r>
        <w:rPr>
          <w:rStyle w:val="InternetLink"/>
          <w:sz w:val="22"/>
          <w:szCs w:val="22"/>
        </w:rPr>
        <w:t>info@arabicbible.com</w:t>
      </w:r>
    </w:hyperlink>
    <w:r>
      <w:rPr>
        <w:sz w:val="22"/>
        <w:szCs w:val="22"/>
      </w:rPr>
      <w:t xml:space="preserve"> 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Email: </w:t>
    </w:r>
    <w:hyperlink r:id="rId2">
      <w:r>
        <w:rPr>
          <w:rStyle w:val="InternetLink"/>
          <w:sz w:val="22"/>
          <w:szCs w:val="22"/>
        </w:rPr>
        <w:t>info@arabicbible.com</w:t>
      </w:r>
    </w:hyperlink>
    <w:r>
      <w:rPr>
        <w:sz w:val="22"/>
        <w:szCs w:val="22"/>
      </w:rPr>
      <w:t xml:space="preserve"> 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Email: </w:t>
    </w:r>
    <w:hyperlink r:id="rId2">
      <w:r>
        <w:rPr>
          <w:rStyle w:val="InternetLink"/>
          <w:sz w:val="22"/>
          <w:szCs w:val="22"/>
        </w:rPr>
        <w:t>info@arabicbible.com</w:t>
      </w:r>
    </w:hyperlink>
    <w:r>
      <w:rPr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Email: </w:t>
    </w:r>
    <w:hyperlink r:id="rId2">
      <w:r>
        <w:rPr>
          <w:rStyle w:val="InternetLink"/>
          <w:sz w:val="22"/>
          <w:szCs w:val="22"/>
        </w:rPr>
        <w:t>info@arabicbible.com</w:t>
      </w:r>
    </w:hyperlink>
    <w:r>
      <w:rPr>
        <w:sz w:val="22"/>
        <w:szCs w:val="22"/>
      </w:rPr>
      <w:t xml:space="preserve"> 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Email: </w:t>
    </w:r>
    <w:hyperlink r:id="rId2">
      <w:r>
        <w:rPr>
          <w:rStyle w:val="InternetLink"/>
          <w:sz w:val="22"/>
          <w:szCs w:val="22"/>
        </w:rPr>
        <w:t>info@arabicbible.com</w:t>
      </w:r>
    </w:hyperlink>
    <w:r>
      <w:rPr>
        <w:sz w:val="22"/>
        <w:szCs w:val="22"/>
      </w:rPr>
      <w:t xml:space="preserve"> 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Email: </w:t>
    </w:r>
    <w:hyperlink r:id="rId2">
      <w:r>
        <w:rPr>
          <w:rStyle w:val="InternetLink"/>
          <w:sz w:val="22"/>
          <w:szCs w:val="22"/>
        </w:rPr>
        <w:t>info@arabicbible.com</w:t>
      </w:r>
    </w:hyperlink>
    <w:r>
      <w:rPr>
        <w:sz w:val="22"/>
        <w:szCs w:val="22"/>
      </w:rPr>
      <w:t xml:space="preserve"> 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Email: </w:t>
    </w:r>
    <w:hyperlink r:id="rId2">
      <w:r>
        <w:rPr>
          <w:rStyle w:val="InternetLink"/>
          <w:sz w:val="22"/>
          <w:szCs w:val="22"/>
        </w:rPr>
        <w:t>info@arabicbible.com</w:t>
      </w:r>
    </w:hyperlink>
    <w:r>
      <w:rPr>
        <w:sz w:val="22"/>
        <w:szCs w:val="22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Email: </w:t>
    </w:r>
    <w:hyperlink r:id="rId2">
      <w:r>
        <w:rPr>
          <w:rStyle w:val="InternetLink"/>
          <w:sz w:val="22"/>
          <w:szCs w:val="22"/>
        </w:rPr>
        <w:t>info@arabicbible.com</w:t>
      </w:r>
    </w:hyperlink>
    <w:r>
      <w:rPr>
        <w:sz w:val="22"/>
        <w:szCs w:val="22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Email: </w:t>
    </w:r>
    <w:hyperlink r:id="rId2">
      <w:r>
        <w:rPr>
          <w:rStyle w:val="InternetLink"/>
          <w:sz w:val="22"/>
          <w:szCs w:val="22"/>
        </w:rPr>
        <w:t>info@arabicbible.com</w:t>
      </w:r>
    </w:hyperlink>
    <w:r>
      <w:rPr>
        <w:sz w:val="22"/>
        <w:szCs w:val="22"/>
      </w:rPr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Email: </w:t>
    </w:r>
    <w:hyperlink r:id="rId2">
      <w:r>
        <w:rPr>
          <w:rStyle w:val="InternetLink"/>
          <w:sz w:val="22"/>
          <w:szCs w:val="22"/>
        </w:rPr>
        <w:t>info@arabicbible.com</w:t>
      </w:r>
    </w:hyperlink>
    <w:r>
      <w:rPr>
        <w:sz w:val="22"/>
        <w:szCs w:val="22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Email: </w:t>
    </w:r>
    <w:hyperlink r:id="rId2">
      <w:r>
        <w:rPr>
          <w:rStyle w:val="InternetLink"/>
          <w:sz w:val="22"/>
          <w:szCs w:val="22"/>
        </w:rPr>
        <w:t>info@arabicbible.com</w:t>
      </w:r>
    </w:hyperlink>
    <w:r>
      <w:rPr>
        <w:sz w:val="22"/>
        <w:szCs w:val="22"/>
      </w:rPr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Email: </w:t>
    </w:r>
    <w:hyperlink r:id="rId2">
      <w:r>
        <w:rPr>
          <w:rStyle w:val="InternetLink"/>
          <w:sz w:val="22"/>
          <w:szCs w:val="22"/>
        </w:rPr>
        <w:t>info@arabicbible.com</w:t>
      </w:r>
    </w:hyperlink>
    <w:r>
      <w:rPr>
        <w:sz w:val="22"/>
        <w:szCs w:val="22"/>
      </w:rPr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Email: </w:t>
    </w:r>
    <w:hyperlink r:id="rId2">
      <w:r>
        <w:rPr>
          <w:rStyle w:val="InternetLink"/>
          <w:sz w:val="22"/>
          <w:szCs w:val="22"/>
        </w:rPr>
        <w:t>info@arabicbible.com</w:t>
      </w:r>
    </w:hyperlink>
    <w:r>
      <w:rPr>
        <w:sz w:val="22"/>
        <w:szCs w:val="22"/>
      </w:rPr>
      <w:t xml:space="preserve">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Email: </w:t>
    </w:r>
    <w:hyperlink r:id="rId2">
      <w:r>
        <w:rPr>
          <w:rStyle w:val="InternetLink"/>
          <w:sz w:val="22"/>
          <w:szCs w:val="22"/>
        </w:rPr>
        <w:t>info@arabicbible.com</w:t>
      </w:r>
    </w:hyperlink>
    <w:r>
      <w:rPr>
        <w:sz w:val="22"/>
        <w:szCs w:val="2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ؤ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وحَن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لاَّهوتيّ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ؤ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وحَن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لاَّهوتيّ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0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ؤ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وحَن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لاَّهوتيّ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1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ؤ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وحَن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لاَّهوتيّ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2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ؤ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وحَن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لاَّهوتيّ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3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ؤ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وحَن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لاَّهوتيّ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4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ؤ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وحَن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لاَّهوتيّ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5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ؤ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وحَن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لاَّهوتيّ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6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ؤ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وحَن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لاَّهوتيّ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7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ؤ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وحَن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لاَّهوتيّ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8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ؤ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وحَن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لاَّهوتيّ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ؤ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وحَن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لاَّهوتيّ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ؤ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وحَن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لاَّهوتيّ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0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ؤ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وحَن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لاَّهوتيّ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1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ؤ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وحَن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لاَّهوتيّ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ؤ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وحَن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لاَّهوتيّ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ؤ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وحَن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لاَّهوتيّ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ؤ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وحَن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لاَّهوتيّ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ؤ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وحَن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لاَّهوتيّ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6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ؤ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وحَن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لاَّهوتيّ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7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ؤ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وحَن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لاَّهوتيّ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8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ؤ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وحَن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لاَّهوتيّ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5:08:00Z</dcterms:created>
  <dc:creator>aebc</dc:creator>
  <dc:description/>
  <cp:keywords/>
  <dc:language>en-US</dc:language>
  <cp:lastModifiedBy>2003-asp</cp:lastModifiedBy>
  <dcterms:modified xsi:type="dcterms:W3CDTF">2005-03-30T23:43:00Z</dcterms:modified>
  <cp:revision>6</cp:revision>
  <dc:subject/>
  <dc:title>رُؤْيَا يُوحَنَّا اللاَّهُوتِيِّ - الأصحَاحُ الأَوَّلُ</dc:title>
</cp:coreProperties>
</file>