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footer17.xml.rels" ContentType="application/vnd.openxmlformats-package.relationships+xml"/>
  <Override PartName="/word/_rels/footer11.xml.rels" ContentType="application/vnd.openxmlformats-package.relationships+xml"/>
  <Override PartName="/word/_rels/footer16.xml.rels" ContentType="application/vnd.openxmlformats-package.relationships+xml"/>
  <Override PartName="/word/_rels/footer10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footer9.xml.rels" ContentType="application/vnd.openxmlformats-package.relationships+xml"/>
  <Override PartName="/word/_rels/footer36.xml.rels" ContentType="application/vnd.openxmlformats-package.relationships+xml"/>
  <Override PartName="/word/_rels/footer21.xml.rels" ContentType="application/vnd.openxmlformats-package.relationships+xml"/>
  <Override PartName="/word/_rels/footer12.xml.rels" ContentType="application/vnd.openxmlformats-package.relationships+xml"/>
  <Override PartName="/word/_rels/footer27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1.xml.rels" ContentType="application/vnd.openxmlformats-package.relationships+xml"/>
  <Override PartName="/word/_rels/footer15.xml.rels" ContentType="application/vnd.openxmlformats-package.relationships+xml"/>
  <Override PartName="/word/_rels/footer33.xml.rels" ContentType="application/vnd.openxmlformats-package.relationships+xml"/>
  <Override PartName="/word/_rels/footer24.xml.rels" ContentType="application/vnd.openxmlformats-package.relationships+xml"/>
  <Override PartName="/word/_rels/footer30.xml.rels" ContentType="application/vnd.openxmlformats-package.relationships+xml"/>
  <Override PartName="/word/_rels/footer8.xml.rels" ContentType="application/vnd.openxmlformats-package.relationships+xml"/>
  <Override PartName="/word/_rels/footer25.xml.rels" ContentType="application/vnd.openxmlformats-package.relationships+xml"/>
  <Override PartName="/word/_rels/footer34.xml.rels" ContentType="application/vnd.openxmlformats-package.relationships+xml"/>
  <Override PartName="/word/_rels/footer18.xml.rels" ContentType="application/vnd.openxmlformats-package.relationships+xml"/>
  <Override PartName="/word/_rels/footer26.xml.rels" ContentType="application/vnd.openxmlformats-package.relationships+xml"/>
  <Override PartName="/word/_rels/footer35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_rels/document.xml.rels" ContentType="application/vnd.openxmlformats-package.relationships+xml"/>
  <Override PartName="/word/_rels/footer23.xml.rels" ContentType="application/vnd.openxmlformats-package.relationships+xml"/>
  <Override PartName="/word/_rels/footer29.xml.rels" ContentType="application/vnd.openxmlformats-package.relationships+xml"/>
  <Override PartName="/word/_rels/footer14.xml.rels" ContentType="application/vnd.openxmlformats-package.relationships+xml"/>
  <Override PartName="/word/_rels/footer32.xml.rels" ContentType="application/vnd.openxmlformats-package.relationships+xml"/>
  <Override PartName="/word/_rels/footer7.xml.rels" ContentType="application/vnd.openxmlformats-package.relationships+xml"/>
  <Override PartName="/word/_rels/footer22.xml.rels" ContentType="application/vnd.openxmlformats-package.relationships+xml"/>
  <Override PartName="/word/_rels/footer28.xml.rels" ContentType="application/vnd.openxmlformats-package.relationships+xml"/>
  <Override PartName="/word/_rels/footer13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spacing w:before="0" w:after="120"/>
        <w:ind w:left="0" w:right="0" w:hanging="0"/>
        <w:jc w:val="center"/>
        <w:rPr>
          <w:rFonts w:cs="USAMA NASKH Bold;Times New Roman"/>
          <w:color w:val="000000"/>
          <w:sz w:val="40"/>
          <w:szCs w:val="40"/>
        </w:rPr>
      </w:pPr>
      <w:r>
        <w:rPr>
          <w:rFonts w:cs="USAMA NASKH Bold;Times New Roman"/>
          <w:color w:val="000000"/>
          <w:sz w:val="40"/>
          <w:sz w:val="40"/>
          <w:szCs w:val="40"/>
          <w:rtl w:val="true"/>
        </w:rPr>
        <w:t>اَلْعَدَد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color w:val="000000"/>
          <w:sz w:val="36"/>
          <w:szCs w:val="36"/>
        </w:rPr>
      </w:pPr>
      <w:r>
        <w:rPr>
          <w:rFonts w:cs="USAMA NASKH;Times New Roman"/>
          <w:color w:val="000000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ُرُوج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حْص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أْس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سُ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،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ص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َيْئ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ُوم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ِيشَدَّا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لِ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نَادَا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لِ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غ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لِ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ل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شَ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هُو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ل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هْص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ِ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د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شَدَّا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ْع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كْر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َاس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ُو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نَ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شَاه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يّ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م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جَم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تَس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ؤ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ع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لِي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ؤ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لِي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ؤ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لِي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لِي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لِي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لِي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لِي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لِي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لِي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لِي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لِي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لِي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سُ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د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ّ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ف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زّ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ز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أَجْن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وَ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ي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جْنَا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فَظ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وُ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َ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ي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عْلا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ب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النَّا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نَاد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جُن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النَّا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غ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جُن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جُن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جْنَاد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ْتَح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ر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ص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َيْئ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جُن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نَّا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ُوم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ِيشَدَّا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جُن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س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َاس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ُو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جُن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جْنَا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تَح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ح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حَل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اَّ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ح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ِ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ايَات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ر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شَ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هُو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جُن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ل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هْص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جُن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د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جُن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جْنَا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تَح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لِث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ر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شَدَّا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جُن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النَّا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ْع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كْر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جُن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ن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جُنْ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ْتَح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ايَات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ا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جْنَا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َايَا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وَال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كْ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ثَام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مْسُو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هَا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ثَام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ه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م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د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ِف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َخْدِمُو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ائِ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ع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يَحْرُ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ر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هُو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تُوَك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رُ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ُو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جْن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ئ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ائِ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دُّ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ع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مَائ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جَر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ه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َا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مْ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مْ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ِصْه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ب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زِّيئِي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ش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ِجَر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بْ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ْع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شُو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ش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ش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َاس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ي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حِرَا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مَسْكَ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ي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طَاؤ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سْت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ي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نَا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لِ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ْرَا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ِصْهَا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ْر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زِّيئِيل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هَات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يْم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هَات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صَاف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زِّي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حِرَاسَتُ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ائ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ذْبَح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ت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ج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ِرَئِي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لِ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ل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ش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َحَاي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نْ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وَك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ْو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ارِ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ِد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َ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أَعْم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َ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تَا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نَابُ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النَّا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ِ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ِر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جْن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شَائِ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ه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ف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ك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ُك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ِي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هَائ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ئ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فَ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ق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ت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ئ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ئ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د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نَز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ج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َط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ط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س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ِي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جُو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س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ح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صُّ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قْدَا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س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كِي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ُبْ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يَبْس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رْمِ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َطّ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ِط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ِي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َط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ُرُ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اَقِط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افِض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يَجْعَل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نِي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ط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س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َطّ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ِط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ِي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غَطّ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ِط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تَل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ي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س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جُو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ْمَجَا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ش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ُف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نَاضِ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بْس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ط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َس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ِيّ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ْط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َس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م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وِك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و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خ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ط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ه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ِك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تِعَت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رِض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هَات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ع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ِيش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رَا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ِيم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مْل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ظ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َائِ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دّ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جَن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ش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مْ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ق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طَاء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ِط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أَسْت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ِيط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نَاب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ن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ش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ُوَكِّل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ر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َا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رْش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رَاس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كَاهِ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دّ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دّ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ْو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وَارِض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مِد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َض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عْمِد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ُرَض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تَا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نَا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ِال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ُ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ل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ع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هَات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هَات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د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د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ْ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خ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اَ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ل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و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َص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نَجِّ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لذَّ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ُنْث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ف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ف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اّ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ف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ن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ْتُقِ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ِيّ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ن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يْن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ز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مْس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دْفَع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نَب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ذْن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ْمُذْن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د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فّ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غ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نَت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ضْط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ضْطِج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ت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ه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خَذ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اعْت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مْرَأ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بَا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ُش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ح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ِي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ُ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ب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ذَك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يُقَدّ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ف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زَف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ُو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ْش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ذْك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َسْتَحْ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طَ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يغ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ئ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غ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جَّس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ضْج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يَسْتَحْل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رْأ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جْعَلُ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ك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ذ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ط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طْن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شَائ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ر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ط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إِسْق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خْذ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آم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م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يَكْتُ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ح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يَس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ر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دّ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يَقْب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قِد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جّ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ع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رَا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ْذ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جَّ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بَر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ح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رْع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ي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غ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َجَّس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يَتَبَرّ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ن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َ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فَر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ذ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ذ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تَذ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سْك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تَرِز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سْكِ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ن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ط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بِ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ف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ش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تِرَاز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َذ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رَب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ذَا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أ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م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خ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ذ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ذَا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ْ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ذَا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ُهْر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لِق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مَام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فَرْخ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قَد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ذَا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ر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ذَار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ذِير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م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ذَا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عْج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س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رَا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ِق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هُو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ائِ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يُقَدّ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حْرَق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الْكَبْ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ط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َحْ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ذ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ذَا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ذَا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لُو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ْ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قَا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ذ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ْق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ذَار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يُرَدِّ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ْ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ِي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ذ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ذ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ذُ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ذَا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تِذَارِه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ر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يُبَا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رُس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يُض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جْه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حَمُ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يَر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ْنَح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يَج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ارِكُه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ذْ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ح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س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ق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رَابِي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لاَ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طَّا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َل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ُذ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ِي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اثْن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أَرْبَع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جَلا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مَانِي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م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كْ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دْش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بِي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بِي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دْش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نَاد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ضَ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صَح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ث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تَي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َ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نَادَا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غ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ق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ضَ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صَح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ا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غَ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ضَ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صَح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ث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تَي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ل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ص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َيْئ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ضَ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صَح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ث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تَي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َيْئُو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ُوم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ِيشَدَّا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ضَ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صَح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ث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تَي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ُوم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ِيشَدَّا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َاس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ُو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ضَ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صَح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ث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تَي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وَ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َاسَا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ُو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شَ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هُو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ضَ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صَح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وَث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وَتَي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وَ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ش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هُود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ل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هْص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ضَ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وَصَح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وَث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وَتَي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وَ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ل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هْصُو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د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1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ضَ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2</w:t>
      </w:r>
      <w:r>
        <w:rPr>
          <w:rFonts w:cs="USAMA NASKH;Times New Roman"/>
          <w:sz w:val="36"/>
          <w:sz w:val="36"/>
          <w:szCs w:val="36"/>
          <w:rtl w:val="true"/>
        </w:rPr>
        <w:t>وَصَح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3</w:t>
      </w:r>
      <w:r>
        <w:rPr>
          <w:rFonts w:cs="USAMA NASKH;Times New Roman"/>
          <w:sz w:val="36"/>
          <w:sz w:val="36"/>
          <w:szCs w:val="36"/>
          <w:rtl w:val="true"/>
        </w:rPr>
        <w:t>وَث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4</w:t>
      </w:r>
      <w:r>
        <w:rPr>
          <w:rFonts w:cs="USAMA NASKH;Times New Roman"/>
          <w:sz w:val="36"/>
          <w:sz w:val="36"/>
          <w:szCs w:val="36"/>
          <w:rtl w:val="true"/>
        </w:rPr>
        <w:t>وَتَي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5</w:t>
      </w:r>
      <w:r>
        <w:rPr>
          <w:rFonts w:cs="USAMA NASKH;Times New Roman"/>
          <w:sz w:val="36"/>
          <w:sz w:val="36"/>
          <w:szCs w:val="36"/>
          <w:rtl w:val="true"/>
        </w:rPr>
        <w:t>وَ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د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ِ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6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شَدَّا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7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ضَ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8</w:t>
      </w:r>
      <w:r>
        <w:rPr>
          <w:rFonts w:cs="USAMA NASKH;Times New Roman"/>
          <w:sz w:val="36"/>
          <w:sz w:val="36"/>
          <w:szCs w:val="36"/>
          <w:rtl w:val="true"/>
        </w:rPr>
        <w:t>وَصَح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9</w:t>
      </w:r>
      <w:r>
        <w:rPr>
          <w:rFonts w:cs="USAMA NASKH;Times New Roman"/>
          <w:sz w:val="36"/>
          <w:sz w:val="36"/>
          <w:szCs w:val="36"/>
          <w:rtl w:val="true"/>
        </w:rPr>
        <w:t>وَث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0</w:t>
      </w:r>
      <w:r>
        <w:rPr>
          <w:rFonts w:cs="USAMA NASKH;Times New Roman"/>
          <w:sz w:val="36"/>
          <w:sz w:val="36"/>
          <w:szCs w:val="36"/>
          <w:rtl w:val="true"/>
        </w:rPr>
        <w:t>وَتَي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1</w:t>
      </w:r>
      <w:r>
        <w:rPr>
          <w:rFonts w:cs="USAMA NASKH;Times New Roman"/>
          <w:sz w:val="36"/>
          <w:sz w:val="36"/>
          <w:szCs w:val="36"/>
          <w:rtl w:val="true"/>
        </w:rPr>
        <w:t>وَ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شَدَّاي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2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ْع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كْر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3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ضَ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4</w:t>
      </w:r>
      <w:r>
        <w:rPr>
          <w:rFonts w:cs="USAMA NASKH;Times New Roman"/>
          <w:sz w:val="36"/>
          <w:sz w:val="36"/>
          <w:szCs w:val="36"/>
          <w:rtl w:val="true"/>
        </w:rPr>
        <w:t>وَصَح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5</w:t>
      </w:r>
      <w:r>
        <w:rPr>
          <w:rFonts w:cs="USAMA NASKH;Times New Roman"/>
          <w:sz w:val="36"/>
          <w:sz w:val="36"/>
          <w:szCs w:val="36"/>
          <w:rtl w:val="true"/>
        </w:rPr>
        <w:t>وَث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6</w:t>
      </w:r>
      <w:r>
        <w:rPr>
          <w:rFonts w:cs="USAMA NASKH;Times New Roman"/>
          <w:sz w:val="36"/>
          <w:sz w:val="36"/>
          <w:szCs w:val="36"/>
          <w:rtl w:val="true"/>
        </w:rPr>
        <w:t>وَتَي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7</w:t>
      </w:r>
      <w:r>
        <w:rPr>
          <w:rFonts w:cs="USAMA NASKH;Times New Roman"/>
          <w:sz w:val="36"/>
          <w:sz w:val="36"/>
          <w:szCs w:val="36"/>
          <w:rtl w:val="true"/>
        </w:rPr>
        <w:t>وَ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ْع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كْرَ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ن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9</w:t>
      </w:r>
      <w:r>
        <w:rPr>
          <w:rFonts w:cs="USAMA NASKH;Times New Roman"/>
          <w:sz w:val="36"/>
          <w:sz w:val="36"/>
          <w:szCs w:val="36"/>
          <w:rtl w:val="true"/>
        </w:rPr>
        <w:t>قُرْبَا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ْ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ضَح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ْتَا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ت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د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0</w:t>
      </w:r>
      <w:r>
        <w:rPr>
          <w:rFonts w:cs="USAMA NASKH;Times New Roman"/>
          <w:sz w:val="36"/>
          <w:sz w:val="36"/>
          <w:szCs w:val="36"/>
          <w:rtl w:val="true"/>
        </w:rPr>
        <w:t>وَصَحْ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1</w:t>
      </w:r>
      <w:r>
        <w:rPr>
          <w:rFonts w:cs="USAMA NASKH;Times New Roman"/>
          <w:sz w:val="36"/>
          <w:sz w:val="36"/>
          <w:szCs w:val="36"/>
          <w:rtl w:val="true"/>
        </w:rPr>
        <w:t>وَثَو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ُو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2</w:t>
      </w:r>
      <w:r>
        <w:rPr>
          <w:rFonts w:cs="USAMA NASKH;Times New Roman"/>
          <w:sz w:val="36"/>
          <w:sz w:val="36"/>
          <w:szCs w:val="36"/>
          <w:rtl w:val="true"/>
        </w:rPr>
        <w:t>وَتَي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3</w:t>
      </w:r>
      <w:r>
        <w:rPr>
          <w:rFonts w:cs="USAMA NASKH;Times New Roman"/>
          <w:sz w:val="36"/>
          <w:sz w:val="36"/>
          <w:szCs w:val="36"/>
          <w:rtl w:val="true"/>
        </w:rPr>
        <w:t>وَ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يُو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نَ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4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ش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طْب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اض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ح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5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بَ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ضَح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6</w:t>
      </w:r>
      <w:r>
        <w:rPr>
          <w:rFonts w:cs="USAMA NASKH;Times New Roman"/>
          <w:sz w:val="36"/>
          <w:sz w:val="36"/>
          <w:szCs w:val="36"/>
          <w:rtl w:val="true"/>
        </w:rPr>
        <w:t>وَصُح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ُوء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ْ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حُو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7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ِبَا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ر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وْ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ت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8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ِبَا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ُي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ر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وْلِي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شِي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ِط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ُوب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لَّم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ِي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ُ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ج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سْحُول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هْ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حُول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َار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هِّرْ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طْهِيرِهِم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نْضِ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يُمِر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شَ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س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تَطَهَّر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ت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تُقَد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ُرَدّ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تُوق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َدِّ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تُفْرِ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طَهِّر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رَدِّد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هُو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س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اتّ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د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وَه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أ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ِر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تَطَه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س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َد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ف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طْهِي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جَن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جِ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يُواز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َر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ات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ُرُوج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لْيَ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اء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عَ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اء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ِ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قَد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نَجِّ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ِّ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تْر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قَرّ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م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تِ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ي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ِي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عْ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اء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ر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ْسِ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ائِ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ف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عْم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ص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ك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رِيض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وَطَ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قَا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ط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غَطّ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ظ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حِ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حِ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ح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ح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ح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ح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ح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ح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ح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رُ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اشِرُ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ق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سْحُو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هُ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نَاد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رْتِ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اَّ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ح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اّ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انِ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ح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اّ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تَا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حْلاَ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م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تِف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هَ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ت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ذْكَ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َلَّ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ح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ا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ر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ض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بْو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ارْتَح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حْلا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ل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ارْتَح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ش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نَادَا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ثَن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غ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ْتَح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ر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ص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َيْئ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ُوم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ِيشَدَّا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َاس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ُو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هَات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مِل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ُق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ك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شَ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هُو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ْل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هْص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د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ْعُو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ا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ا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عَز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شَدَّا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جْع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كْر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ر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نَ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حْلا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جْنَا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حُوب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ُحْس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إِحْسَان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هَ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ضِي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ْرُكْ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زِ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ُيُو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حْس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ْس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حِ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لْتَم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زِ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ح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ِح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ب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َتَبَدّ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ر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ْغِض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لُو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ج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بَو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شْت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حْر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مَد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تَبْعِيرَة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للَّفِي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و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عِ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كّ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كُ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َّا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ِثّ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طِّي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ُرَّا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ُو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ِ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ِّ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ز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زْبَ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ْظَ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نْظ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ُو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لْتَقِطُو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طْحَن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ح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قّ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بُخ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مَ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َّ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طَع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ائ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ز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ن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شَائِ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أ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ِ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أَلَ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ْت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مِل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ضْن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رَب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ضِي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ه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عْط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أْكُ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ق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قْتُل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ِيَّت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م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رَفَاؤُ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ب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نْز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خُ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ق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قَد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عِم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ُعْطِي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أْكُ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اخِر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ص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اه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ض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ُعْط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أْك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أَيُ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ق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ْفِيَهُ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ْفِيَهُمْ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ص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ُواف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ف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يُوخ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ّ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بَّأ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ِيد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دَا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خ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دَا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ْتُوب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نَبَّآ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لاَ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ْد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يد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بَّآ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د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اث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دَعْهُمَا</w:t>
      </w:r>
      <w:r>
        <w:rPr>
          <w:rFonts w:cs="USAMA NASKH;Times New Roman"/>
          <w:sz w:val="36"/>
          <w:szCs w:val="36"/>
          <w:rtl w:val="true"/>
        </w:rPr>
        <w:t xml:space="preserve">!»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غ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ب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ي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ْو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ق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ْو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م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سَطَّح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ط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ح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نَا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َطِ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ْ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َبَ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تَّأَوَة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َه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تَّأَ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يْر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يْرُوت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تَكَل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وش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وش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قَالا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ِي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يَ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خْرُ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ا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ِالرّ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عْل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ل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ي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ي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لْغَا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شِب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ايِ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شَ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ض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ف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ص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ثَّلْج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ْتَف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صَاء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سْأَل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ِق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ط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رُوج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م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صَر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لّه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فِ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ص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صْق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ج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حْجَ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جَع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حُجِز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تَح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جِ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يْ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ا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جَس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أَرْس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ؤُ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ّ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ّ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ن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آ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ش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ف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ّ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لّ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ت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خ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أ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جَس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د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ش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رْس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جَس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طْل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ا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وَ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َو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عِيف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يّ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ِيئَة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خَيَّمَات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م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زِيلَة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جَ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شَد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ُو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نَ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جَس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م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ِيش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لْمَا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ق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بْ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ُنِي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ن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كُو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ط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َجُو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ُنْق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نَ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م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ُقْرَا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م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تِّي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اد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كُولَ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نْق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ط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سّ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ب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َو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أَخْبَر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ر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تَزّ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ِين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الْعَمَالِ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ثّ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بُوس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نْع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ص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مْتَلِك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د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أَش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سَّس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تَجَسَّ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ِو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َ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ابِ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جَرَا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رَفَع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رَخَت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تَذَم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سْقُ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فَال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ض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عْضٍ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ن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س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َّق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ل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يْ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َ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تَجَسَّ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يّ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خِل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عْط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مَر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ُ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ِلّ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افُوه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ْج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ِجَا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هِين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دِّقُون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ي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ضْرِ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ب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بِيد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صَيّ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َ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وّ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يَق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ظَه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يْ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حَاب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ئ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م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حَا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عَم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بَ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د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ْ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عْظ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و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حْس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ن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يِّئ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ك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رِئ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ن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اب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ِصْف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ظ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فَر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َح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مْل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آي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رَّب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ل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ل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بَائ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َان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وْن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ر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بَع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دْخِ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رْ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إِ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الِ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نْع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د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صَر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رْتَح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غْف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ذَمِّ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مُّ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ذَمَّر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فْعَل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ذُن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م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ُسْكِن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فَال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ِي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أُدْخِل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قَرْتُم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جُثَث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بَن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ع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جُو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ثَث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كَ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سَّس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ُنُو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عْر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ِعَا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فْعَل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رّ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َّفِ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ف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نَو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جَس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ش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َم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َا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َ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ئ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ب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ن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جَسَّ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اش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نَصْع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ض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جَاوَز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ج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ْعَدُو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هَز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الِ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نْع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قُ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لك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ب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ب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ه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رَ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فَ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مَالِ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نْعَان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َّر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رْمَة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عَمِ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ذ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فِل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َاد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ك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ر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ثُلْ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ك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لْ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ِ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ذ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ت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ش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خَم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ك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كَالْ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نِي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قْ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ز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ثَل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ث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شَرِي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ك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ْت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َف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ُو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جِين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َو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م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فْ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و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ا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و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ُرْبَا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و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يُ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هْو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و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يُكَف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هْو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لِلْوَطَن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ي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عَام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هْو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طَ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ُرَ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ْدَ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حْتَق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ق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ّ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طْ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ذَنْ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ط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قَد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تَط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ط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وَضَع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رَ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ت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رْجُ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جَار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أَخْرَج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ِجَا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ن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هْد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ْي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د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ي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َا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نْجُونِيّ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دْب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َوْ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ذْكُ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ُون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ُو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يُن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س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ايَاي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له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كُ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ِصْه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لَ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يُقَاو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عُو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َفَاكُمَ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ُ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تَفِع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ق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ل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ِ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اِ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مِ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و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ف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cs="USAMA NASKH;Times New Roman"/>
          <w:sz w:val="36"/>
          <w:szCs w:val="36"/>
          <w:rtl w:val="true"/>
        </w:rPr>
        <w:t xml:space="preserve">!»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ُورَح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أَ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ز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رِّ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ِ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ِدْمَتِه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رَّب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ْلُ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ُوتًا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إِذ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َّفِ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ذَم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ْع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ا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عَد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قَل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ُمِي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رَأ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ّؤُسً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ِي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بَ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سَ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قُ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رُو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ل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عَدُ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اغْتَاظ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تَفِ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ت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م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أ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ُورَح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ْمَر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ْمَرَت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ْمَ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ْمَرَت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جْمَرَت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فْتَرِز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حْظ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خَر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ا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لّهُم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خْطِئ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سْخ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طْل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رَام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عْتَز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ُغَا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هْلِ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طَل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ث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ر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تَيْ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ئ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فَالِ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عْم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َاب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ِي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ن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َتَ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لَع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َبَ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زْدَر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كَلّ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شَقّ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فَتَ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لَعَت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ُو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و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ي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اوِ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طَبَ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ا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بْتَلِعُ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كَ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جَا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ِي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سْ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مَجَا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خْطِئ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ِ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يَعْمَل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َائ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َدَّس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َا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تَرِق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ق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ِش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تَذ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نَبِي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س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بَخّ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َاع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تَذَم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صَرَ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طَّت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حَاب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طْل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ن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َحْظَة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خَر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يْهِ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جْم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خُو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رِ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فّ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خ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َأ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ك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خ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ف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وْ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ي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مْت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َأ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ب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وَب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تَنَع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تُ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ْتُب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ض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تَم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الرَّج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تَا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فْرِ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سَكّ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مُّ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ذَمَّر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عْط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ثْنَت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ِيّ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ص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خَت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ْ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رُوخ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زْه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ه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ض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ْز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خْ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ص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فْظ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اَ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مَرُّ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ف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َمُّرَا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َك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َك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ًا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دِ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ُوت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ِب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قْتَرِ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وازِر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َاد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ت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يَقْتَر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أَجْن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عْط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خْد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ْفَظ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ُوت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ذْبَ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جَا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ط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ُوت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أَجْنَب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رَا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ائِع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َابِي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ا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َاي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ثَامِهِمُ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ُدّ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د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كُل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د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لرَّفِي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ايَا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دِيد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س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س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سْط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ِنْط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كَار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أَبْك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رّ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ت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ح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دِّم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فِد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وِي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وَاق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ي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أ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َاء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ْ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ُش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ذْبَ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وق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ح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لَحْ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صَد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رْد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سّ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مْ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ائِ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د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بَنِي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يث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زَرْع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سْ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صِيب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َ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ها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حْم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د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م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ْفَع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اللاَّو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لِّم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ُش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ش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ي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حِنْط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لْمِلْ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عْصَ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شُور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طَايَا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ُل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س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ف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س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حْص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يْد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مَحْص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عْصَر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تَأْكُل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ُيُوتُ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جْ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دْمَ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حَمّ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س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نِّس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وتُو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ْ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تُعْط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خْرَ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ذْ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صْبِ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ض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ت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ُحْر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حْ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ث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ز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ُو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ِرْمِز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طْرَح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ح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رَ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ح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س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يَج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ض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فْظ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َاس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ز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يَتَطَه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طَهَّ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طَهَّر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نَج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ُقْط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ش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جَاس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فْتُوح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دَا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صَاب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ح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ِي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يْت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ي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َج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ُب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ج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َاء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ُوف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غْمِس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نْضِح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يْم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تِ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نْفُ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ت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ب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يَنْض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اه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ُطَهّ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حَ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نْس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طَهَّر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ب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د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رَش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هْرِيّ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ش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غْس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َاس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نَجَّس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س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جِ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َاء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ا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ْي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ُفِ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خَاص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َيْت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ي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شِي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ُم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أْتِ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دِيء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ر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مّ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ُرْبِ</w:t>
      </w:r>
      <w:r>
        <w:rPr>
          <w:rFonts w:cs="USAMA NASKH;Times New Roman"/>
          <w:sz w:val="36"/>
          <w:szCs w:val="36"/>
          <w:rtl w:val="true"/>
        </w:rPr>
        <w:t>!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قَط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يْ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رَاء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ُ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شِيَ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ص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سْ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دَة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خْ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خ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َّت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شَرِب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ش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ؤْم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س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ْخِلا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ب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قَد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َق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َابَتْ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د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صَرَخ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وْتَن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ْرَج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دَع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ْش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جَاو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ئَ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ُ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ك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ْعَد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ش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ئ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ْف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ن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مُر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جْ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ُر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عْ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ف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دِيد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ر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ح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ارْتَح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يُض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ب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اخْل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بِس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يُض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خَ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ب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حَد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بَ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ك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ر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ي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نَذ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ر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حَرَّم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دُ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ُرْمَة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ُو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اق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عَدْتُمَا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بْ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ِه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خِيف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ِق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دَغ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طَأ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َيْ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ْ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يَّات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صَل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ن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ِ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ي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ُدِ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ح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ي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غ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ح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ي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ارْتَح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ب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ُو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ار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مُو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حُر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»: «</w:t>
      </w:r>
      <w:r>
        <w:rPr>
          <w:rFonts w:cs="USAMA NASKH;Times New Roman"/>
          <w:sz w:val="36"/>
          <w:sz w:val="36"/>
          <w:szCs w:val="36"/>
          <w:rtl w:val="true"/>
        </w:rPr>
        <w:t>وَاه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مَص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ْد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ن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ئ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جْمَ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ُعْطِي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حِينَئِذ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ن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شِيد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صْع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ِئْر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أَجِي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بِئ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فَ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رَف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صَوْلَج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ِصِيّ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َّان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َّا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لِي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ل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مُو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و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ْر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سْج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ش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دَع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ُ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ر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شْر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ئ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ْش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تَجَاو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َ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ح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ُر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و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ه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فَ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د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ي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ُّو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ح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ثَال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ِي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بْن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صْل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ك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ه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يْ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َك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ُو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ي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ِب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ا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مَيْنَا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َك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ب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خْرَ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ف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دَب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تَجَسَّ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زِي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َوّ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رَع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َ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ْ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ك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ضَرَ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رِد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ل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ارْتَح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ف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أَمُو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ز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جَ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ِ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شُيُوخ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ح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مْه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حَ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و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ض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ف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مَا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ْعُو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َِ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ظ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مْكِن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كْسِ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طْرُ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رِ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عَن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ُيُوخ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لْو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رَا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ي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رُ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مَك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فّ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ش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حَارِ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رُدَ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لْعَا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نْطَل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ذَّه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كْث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ظ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لئ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فُّو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تَنِ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تْي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ر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رَا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ظِي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جَاو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غِي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ِير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كُث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ي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ل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لِّمُ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دْع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ُ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طَلِق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قَاوِ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كِ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ُلاَم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أَبْص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ل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ش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قْ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رُدّ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نْدَ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ُرُو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ئ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ائِط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حَم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ئِط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غَط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حَائِط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َر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ا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ق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يِّ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ِي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نُّك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ِي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َا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صَر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َض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َضِي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فَت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لْعَا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اتٍ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أَتَان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أَنّ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زْدَر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ُ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قَال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لْعَا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س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كِ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جُو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وّ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بْص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يْ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لُو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خ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ج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ا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ات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قَاو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ْط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أَبْصَرَت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ت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ْت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تَبْقَيْتُ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لاَ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خْطَأْ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ِلْق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طَّرِي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ُ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جع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اَ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لْعَا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ذْهَ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خُو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لْعَا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سِ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دْعُوَ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َق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رِمَكَ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لاَق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ئ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لَعَل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تَط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يْء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َلْكَلا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ف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ْ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ذَ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غَن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س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لاَق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ّ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لاَق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تِ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نْطَلِ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َ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ا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ِقَائ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ه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بِر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بِ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وَا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تَّب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نَط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ث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شْرِق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َع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شْت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عَ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لْ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ي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ت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تِم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ُخ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َا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ك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ْصِر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ك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ْ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سَ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دٍ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مُ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ْر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ْ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آخِرَت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لْعَا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تَشْت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ْ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ْتَه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ضَ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تَرِص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ص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ط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لْ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أَخَذ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ق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ف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سْج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لاَق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ِف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ا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وَاف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رْج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قِ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cs="USAMA NASKH;Times New Roman"/>
          <w:sz w:val="36"/>
          <w:szCs w:val="36"/>
          <w:rtl w:val="true"/>
        </w:rPr>
        <w:t xml:space="preserve">»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نَط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ث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سْمَع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ِصْغ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فّ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ْذِ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نْدَ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ِي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ِر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بَار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ُدّ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ْصِر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ث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ت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ئ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َا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رَاف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َبْو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س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أْك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ْ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َى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لْعَا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عَ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عْ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بَارِك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َكَةً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لاَق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؟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لْعَا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ُذ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لُ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لْعَ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شْر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لاَق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َاب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يِّئ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بَاش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صْع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ذْبَح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حْس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بَار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لِق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مَر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ان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ُواف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ْ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رَف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لا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نَط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ث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فْت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طْرُو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ش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س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م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كَأَوْدِي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مْتَد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جَنّ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شَجَر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َ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أَرْز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يَجْ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لاَ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رْع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َاه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زِير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تَسَام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َا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ْتَف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ت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اَل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ْرَج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ئْ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أْك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َ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يِقِي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ْض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ظ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حَط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هَا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جَث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أَسَد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رَبَ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َبْو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ه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ِك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بَارَك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عِ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عُونٌ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اشْت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ف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لْعَام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تَشْت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ئ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َوْتُك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رَكْت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هْر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ُل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ْرِم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كْر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ع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َام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الاَق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أ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سُل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ل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لْ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ض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هَ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جَاوَز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عْ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كَلَّم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ّ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تَكَلَّ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نْطَلِق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ب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َل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بِئ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شَعْب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يَّام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ث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فْتُو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حْي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م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و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رِ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رِف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لِي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د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قِ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ْش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يْن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أَر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ُبْصِر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بْرُز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وْكَ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ق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حَط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غ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ع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ؤ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رَاث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يَصْن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أْس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يَتَسَلَّ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ه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ار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ٍ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َالِي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ط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ث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مَالِي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عُو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ِرَ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ين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ط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ث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لِ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ِين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شّ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ضُوع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خْر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ي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دَّم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ْتَأْسِر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ُ؟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ط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ثَ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آهِْ</w:t>
      </w:r>
      <w:r>
        <w:rPr>
          <w:rFonts w:cs="USAMA NASKH;Times New Roman"/>
          <w:sz w:val="36"/>
          <w:szCs w:val="36"/>
          <w:rtl w:val="true"/>
        </w:rPr>
        <w:t xml:space="preserve">!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ِيش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تَأْ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ُ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ت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ّ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ض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َلاَك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طَ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الاَ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ِيق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طّ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دَأ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زْ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فَدَعَو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لِهَتِهِ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أَك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ج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آلِهَتِ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تَعَلّ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لِّق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اب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ت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ُض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قْت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عَلِّق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َع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ُور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نْح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مْح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دَخ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رَائِي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ب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ع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لَيْهِم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رَائِيل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رْأ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طْن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امْت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وَب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ِينْح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د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خَ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َوْ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ف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غَيْرَت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لِ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أَن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عْط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ثَاق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ث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لا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نَس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يث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هَن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دِيّ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ِلل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فّ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سْرَائِي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ت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مْر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لُو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ْعُو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قْتُول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زْب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ائ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ضَايِ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ضْرِبُو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ايَق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كَايِد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دُو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زْب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ئِي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ِدْي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تِ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سَب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ُور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َإ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خُ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كَلَّ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َيْ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رَأُوبَي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حَنُو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نُوك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فَل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لُّ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لِحَص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ْرُو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كَرْ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رْم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أُوبَيْ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لاَث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ّ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آب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آب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ن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رَام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ث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ر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ْعُو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ص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فَتَح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تَلَعَتْ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إِحْرَا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ص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بْر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نَمُو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مُوئِيل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م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َاك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كِي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لِزَا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رَح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شَأ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أُول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ْعُو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ئَتَان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صِ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ِفُو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حَج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جّ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ش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لأُز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زْ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عِي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لأَر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ُود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رْئِي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ئِيل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ا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نَا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ُون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شِي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يل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فَارَ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ارَص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زَا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ارَح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َص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حَص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صْرُو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حَام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مُول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تُولا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ُولاَع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فُو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ُوّ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لِيَاش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شُوب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شِمْ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ْرُو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سَا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رَد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إِي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لُو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يَاحِل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حِلْئِيل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بُول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اِ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فْرَايِم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كِي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اك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لْعَاد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إِيعَز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عَزَ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حَالَ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لَق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لأَسْر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رِيئِيل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شَك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كَ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لِشَمِيدَا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مِيدَاع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حَا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فَ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ُفْح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ُفْحَا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ج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رْص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شُوتَال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تَالَح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ب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كَ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تَاح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احَ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تَالَح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عِي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ِيرَا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بَال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لَع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شْب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شْبِيل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حِي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ِيرَام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لِشَفُوف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فُوفَام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حُوف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ُوفَام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لَع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ر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عْم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ر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د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نُعْم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عْمَا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شُوح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حَام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وحَام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ِم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ِمْ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يِشْ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ِشْ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بَر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ِيع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ِيعَة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حَا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بَ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لْكِي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لْكِيئِيل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رَح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يَاحَصْ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احَصْئِيل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ج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و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لِيِص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ِصِ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شِل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لِّيم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ائ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س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اَلْ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ثّ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ل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لّ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إِنّ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ْس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ْلِك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سَ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ِيل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7</w:t>
      </w:r>
      <w:r>
        <w:rPr>
          <w:rFonts w:cs="USAMA NASKH;Times New Roman"/>
          <w:sz w:val="36"/>
          <w:sz w:val="36"/>
          <w:szCs w:val="36"/>
          <w:rtl w:val="true"/>
        </w:rPr>
        <w:t>وَ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لِجِرْش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رْشُون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قَه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هَات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مَرَار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َار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8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ِبْ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بْرُون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ْل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وش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شِي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ورَح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ه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ْر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9</w:t>
      </w:r>
      <w:r>
        <w:rPr>
          <w:rFonts w:cs="USAMA NASKH;Times New Roman"/>
          <w:sz w:val="36"/>
          <w:sz w:val="36"/>
          <w:szCs w:val="36"/>
          <w:rtl w:val="true"/>
        </w:rPr>
        <w:t>وَ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ْ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كَاب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َو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َلَد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مْر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رْي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تَهُم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0</w:t>
      </w:r>
      <w:r>
        <w:rPr>
          <w:rFonts w:cs="USAMA NASKH;Times New Roman"/>
          <w:sz w:val="36"/>
          <w:sz w:val="36"/>
          <w:szCs w:val="36"/>
          <w:rtl w:val="true"/>
        </w:rPr>
        <w:t>وَلِهَا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ل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يثَامَار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دَا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ِيه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رَّب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رِيب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دُو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3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4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5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ب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فَتَقَد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ُفْح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ا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ه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ح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ج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رْصَة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وَقَف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د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َت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بُو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جْتَم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ورَح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خَطِيّ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حْذَ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ن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عْوَا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بِحَق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ُفْح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عْطِي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نّ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نْق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تُكَلّ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يّ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نْق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خْوَ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خو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ب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ة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سِي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قْر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ِثُهُ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ض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صْع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نْظ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ظَرْت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ُو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ك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خَاصَ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َيْت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دِّس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رِي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لِيُوَكّ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و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ش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خْرِج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دْخِلُ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ع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خُ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وح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ض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وْقِفْ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ص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اجْع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يْبَت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سْ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فَيَ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سْأ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ض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ور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قَف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وَض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وْصَا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و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قُرْبَان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ئ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ِي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حْرِص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ْ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ق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خَرُو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ْخَر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بَاح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َر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اءَيْ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عُش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إِيف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ُبْ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ض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مُحْرَق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َة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مُو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لِ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سَكِيب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بْ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ر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كُب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كِ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ْخَرُو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شَاء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تَقْد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سَكِي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ا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ش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ِي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مُحْرَ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ت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ر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و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ش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ُش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عُش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سَكَائِب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َو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ُلْ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ب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ِي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خَر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ه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هُ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َرّ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ِيب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صْح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ك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طِير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و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ح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تَقْدِمَت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ش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َو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ش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ب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عُش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صَّبَا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حْرَق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ئِ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م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ِيب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اكُور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دِ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دِي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َابِيع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و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تَقْدِمَت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ش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ش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عُش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ئِب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ا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َاس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عِشْر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و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تَعْم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تَقْدِمَت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ش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َو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شْر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ب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عُش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ئِب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ادَت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ش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ذَل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ح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تَقْدِمَت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ش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َوْر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ش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احِ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عُش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ب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ِرَا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ط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كَفَّا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ئِبِهِن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فَ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َدَّس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تُعَيِّ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صَحِيح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تَقْدِمَت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قِ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تُو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زَيْت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لاَث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شَا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ُشْ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بْ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ْش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عُشْر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اثْن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ق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تَقْدِمَت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ائِب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بْش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ا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بِي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ائِبِهِن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ح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تَقْدِمَت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ائِب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بْش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ا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ع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تَقْدِمَت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ائِب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بْش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ا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عْز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تِس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تَقْدِمَت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ائِب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بْش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ا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مَان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تَقْدِمَت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ائِب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بْش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ا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رَان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َيْ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ُو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تَقْدِمَت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ائِب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ِير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بْش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عَادَتِ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بِ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مِن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عْتِكَاف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عَمَ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غ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ْمَلُو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تُقَرّ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و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ائِح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ر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ثَو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بْش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رَاف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ْلِيّ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حِيح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تَقْدِمَت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ائِبَ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ثَّو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كَبْش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خِر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ْعَاد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تَي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ذَبِيح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حْرَق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ائِ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ت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ِيب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رِّب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سِ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وَافِ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ْرَق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قْدِمَات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كَائِ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ذَبَائِ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لاَمَتِكُمْ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ْز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زِ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قُض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رْأ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تَز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ز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لاَّز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ز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َازِ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ز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وَازِ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ز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زَوْ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ذُور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طْ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ز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َوَازِم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ز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ثْبُ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ه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خ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ط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ز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مَل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طَلَّق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ز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َ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ز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ز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َسَ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ُ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ه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بَت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زِ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زَم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خ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ت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َاز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ثْبُت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خ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صْف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ذْ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تِز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ذْلا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فْس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ثْبِت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وْج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سَخ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وْج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ثْب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ذُور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وَازِ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ثْبَت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ك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خ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مْع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نْبَهَ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َرَائِ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وْ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وْجَت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بْنَت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ب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اِنْتَق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دْيَان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ضَم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مِك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جَرّ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ُن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ج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ق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رْس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اخْت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ث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جَرَّ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أَرْسَ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نْحَا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تِ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د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بْوَا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هُتَا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تَجَنّ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ُلُو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ُو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وْ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ْلا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و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ق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بع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مْس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ُو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بَلْع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ُو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يْف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سَب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دْي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طْفَا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ِي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لاَك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أَحْرَق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سَاكِ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صُون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نَّا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سَّبْ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َه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سْتِقْب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سَخَ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ُكَ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يْش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دِ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قَي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ْث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ةً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ا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عَا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ِيَا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غُو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بَأ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فَالآ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ُ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ف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ف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ُ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ُضَاجَ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قْتُلُو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طْف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ج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قُو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َّات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نْزِ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بْ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طَهّ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ِيلا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ي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وْ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نُو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ْز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ت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طَهِّرُون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اَلذَّه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فِضّ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نُّح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دِي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صْد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صَاص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جِيز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ي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طَه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جَاس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خ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جِيزُون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تَغْس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ِيَاب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ب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هِر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دْخُ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حَلَّة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ح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هَا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نَصِّ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ارْفَع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ك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ت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نَ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ْط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أْخُوذ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ح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عْط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فِ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هْ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ض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ِي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غْتَنَم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وَا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رِف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ضَاجَ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كَ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ُف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عَد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كَان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كَا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الْبَق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الْحَم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ت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نُف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زَكَات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زَّك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سَم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تَجَنِّد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ن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ق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م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فُو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أْخُوذ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هَائِ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عْط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افِظ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عَائ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ْ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ُكَلاَ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ا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د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فْ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سَان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ف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َّم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ب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ٍ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ُجُو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سَاو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وَات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رَاط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لاَئِ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َكْف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فُس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ْتِ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صْنُوع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َه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فِي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َع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خَمْس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قِلا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ئَا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جَا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غْتَن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نَفْس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ف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ذّ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لُو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مِئ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ي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جْتِمَا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ذْكَا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ثِي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فِرَة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دّ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ل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ز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أ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عَطَارُو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ِيب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ز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مْر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شْب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شَب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ب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ُون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َاشٍ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د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عْم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تُعْط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َبِّرْ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طَلِق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خْوَت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ع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ِمَا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ُد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ُب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هك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ؤُ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سَلْ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نْظ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كُو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ظ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َدّ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لُو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خُو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ا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قْس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ل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نَّا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عِ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صَاعِد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قْس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إِبْرَاه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إِسْحَاق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قُوب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َّبِعُو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ن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ِنِزّ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تَّبَع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َا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حَم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اه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فَهُوَ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م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وَ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بِي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نَا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ُطَا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زِي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مُو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ضَ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إِ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د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ْرُك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ْض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ُهْ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عْب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فَاقْتَرَب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نَبْ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وَاش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ه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طْفَالِن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نَتَجَرَّ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ْرِ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أْت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كَان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لْبَ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طْفَال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صَّن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َس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إِنّ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مْ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اء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ف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جَرَّد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جَرّ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دَاء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أُخْضِ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جَعْت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تَك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ْرِي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فْع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كَذ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طِئ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عْلَ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طِيَّت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صِيبُ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اِبْن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طْف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صِي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غَنَم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وَاهِ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فْعَلُوا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ف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عَ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ْعَ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أَطْفَال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سَاؤُ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وَاش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هَائِم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عَبِيدُ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جَرّ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جُنْ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فَ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ٍ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ُؤُو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وَقَا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جَرّ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ح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خْضِعَ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بُ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جَرّ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مَلَّك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فَأَجَا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ِينَ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ِيد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ع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نَح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تَجَرِّد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مْلَك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ُوج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اش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ُخُو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ف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دِي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طَا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رُوع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وَعَطْ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وف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ز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جْبَه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مْ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حَصّ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نَم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وَبَن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شْ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لِع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رْيَت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وَنَب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غَيَّرَتَي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اسْ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مَ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سْمَاء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وْ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ُو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طَرَ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مُور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فَأَ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سَكَ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ئ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زَارِع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هُنّ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حَوُّو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ائِي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وَذَه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بَ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نَا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ر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دَعَا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ب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سْم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ثَّالِ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حْلاَ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جُنُود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َار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كَت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رِحْلا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حْلاَتُ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خَارِجِهِ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اِ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َمْس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َو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غ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فِص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ع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إِذ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صْرِي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ْف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ْر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ن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آلِهَت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حْكَام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ارْتَح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عَمْسِي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جَع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يرُو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بَا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ف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جْدَل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حِيرُوث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َبَ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رِّيّ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ار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ِي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لاَث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يَّا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ث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ر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ر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تَوْ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ب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خْل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ل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فْق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ُفْ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ُوش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ُو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د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ء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شَّع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شْرَ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فِيد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ينَاء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تَّأَو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بَ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تَّأَو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يْر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ضَيْ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ثْم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ثْم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ص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مّ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ارِص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ْ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ْ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س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ِسّ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هَيْلاَت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هَيْلاَت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اف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َاد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رَاد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هَيْل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قْهَيْل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حَ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حَ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رَح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ارَ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ق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ثْق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مُو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شْم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ِير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ِير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ثُّ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عْق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دْجَاد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ث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ِدْجَا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بَا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ث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طْب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ُو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5</w:t>
      </w:r>
      <w:r>
        <w:rPr>
          <w:rFonts w:cs="USAMA NASKH;Times New Roman"/>
          <w:sz w:val="36"/>
          <w:sz w:val="36"/>
          <w:szCs w:val="36"/>
          <w:rtl w:val="true"/>
        </w:rPr>
        <w:t>ث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ْ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بَ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6</w:t>
      </w:r>
      <w:r>
        <w:rPr>
          <w:rFonts w:cs="USAMA NASKH;Times New Roman"/>
          <w:sz w:val="36"/>
          <w:sz w:val="36"/>
          <w:szCs w:val="36"/>
          <w:rtl w:val="true"/>
        </w:rPr>
        <w:t>ث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صْي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ب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رِّيّ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ن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7</w:t>
      </w:r>
      <w:r>
        <w:rPr>
          <w:rFonts w:cs="USAMA NASKH;Times New Roman"/>
          <w:sz w:val="36"/>
          <w:sz w:val="36"/>
          <w:szCs w:val="36"/>
          <w:rtl w:val="true"/>
        </w:rPr>
        <w:t>ث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38</w:t>
      </w:r>
      <w:r>
        <w:rPr>
          <w:rFonts w:cs="USAMA NASKH;Times New Roman"/>
          <w:sz w:val="36"/>
          <w:sz w:val="36"/>
          <w:szCs w:val="36"/>
          <w:rtl w:val="true"/>
        </w:rPr>
        <w:t>فَصَعِ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خُرُو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خَامِ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وّ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ه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9</w:t>
      </w:r>
      <w:r>
        <w:rPr>
          <w:rFonts w:cs="USAMA NASKH;Times New Roman"/>
          <w:sz w:val="36"/>
          <w:sz w:val="36"/>
          <w:szCs w:val="36"/>
          <w:rtl w:val="true"/>
        </w:rPr>
        <w:t>وَ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ار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ب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ئ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ثَلاَث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عِشْر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ر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0</w:t>
      </w:r>
      <w:r>
        <w:rPr>
          <w:rFonts w:cs="USAMA NASKH;Times New Roman"/>
          <w:sz w:val="36"/>
          <w:sz w:val="36"/>
          <w:szCs w:val="36"/>
          <w:rtl w:val="true"/>
        </w:rPr>
        <w:t>وَسَمِ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نْعَان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ِك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مَجِي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4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ر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ْمُون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ْمُون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و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3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ُو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بُوت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4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وب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6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ي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بْلاَتَايِ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7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ِبْلاَت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بُو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8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رْتَح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ب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َار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9</w:t>
      </w:r>
      <w:r>
        <w:rPr>
          <w:rFonts w:cs="USAMA NASKH;Times New Roman"/>
          <w:sz w:val="36"/>
          <w:sz w:val="36"/>
          <w:szCs w:val="36"/>
          <w:rtl w:val="true"/>
        </w:rPr>
        <w:t>نَزَل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ِي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طِّي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0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51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2</w:t>
      </w:r>
      <w:r>
        <w:rPr>
          <w:rFonts w:cs="USAMA NASKH;Times New Roman"/>
          <w:sz w:val="36"/>
          <w:sz w:val="36"/>
          <w:szCs w:val="36"/>
          <w:rtl w:val="true"/>
        </w:rPr>
        <w:t>فَتَطْرُ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مْح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صَاوِير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بِيد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صْنَامِهِ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سْبُوك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ُخْرِب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رْتَفَع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3</w:t>
      </w:r>
      <w:r>
        <w:rPr>
          <w:rFonts w:cs="USAMA NASKH;Times New Roman"/>
          <w:sz w:val="36"/>
          <w:sz w:val="36"/>
          <w:szCs w:val="36"/>
          <w:rtl w:val="true"/>
        </w:rPr>
        <w:t>تَمْلِك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سْكُ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طَيْتُ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مْلِكُو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54</w:t>
      </w:r>
      <w:r>
        <w:rPr>
          <w:rFonts w:cs="USAMA NASKH;Times New Roman"/>
          <w:sz w:val="36"/>
          <w:sz w:val="36"/>
          <w:szCs w:val="36"/>
          <w:rtl w:val="true"/>
        </w:rPr>
        <w:t>وَتَقْتَسِ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اَلْكَث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ثّ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ْقَل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لّ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يْث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ُرْ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َسِ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5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طْرُد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كّ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سْتَبْق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ْوَاك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نَاخِ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وَانِبِ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ضَايِقُون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6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مَمْ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ع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مْ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ابِ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و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خِ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َ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ُخُومِهَا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احِي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ِّيّ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ُو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رَ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ح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يَد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َب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قْرِبِّيم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ي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دَش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رْنِيع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َّا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عْبُ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ْم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ُو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صْ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صْ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وَ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ب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سُ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ر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ب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و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رْسُ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ْخَ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مَاة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خْ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دَ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خْرُج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ِفْ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ن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وَتَرْسُ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خْم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ص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ين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ام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وَيَنْحَ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ف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بْل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ِي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يْن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حَ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مَس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ِنَّار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نْحَدِ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تَّخْ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خَارِج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ِن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ح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ِلْح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ُخُوم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قْتَسِم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تِّس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بْ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َأُو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يُو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ه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اَلسِّبْط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ِصْ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َ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رْقً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حْ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ُرُوقِ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هذ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سْ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جُل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َّذ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سِمَا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أَلِعَازَا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شُو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وَرَئِي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قِسْم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مَاء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ِجَالِ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ُو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ل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فُنَّة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مْ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هُو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ْيَام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دَا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سْ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ُق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جْل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نّ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يفُو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فْرَايِ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مُو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ِفْط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زَبُول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ِيصَافَا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ْنَاخ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سَّاك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ْطِي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زّ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ش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هُود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لُومِي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تَال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ئِي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دَهْئ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مِّيهُودَ</w:t>
      </w:r>
      <w:r>
        <w:rPr>
          <w:rFonts w:cs="USAMA NASKH;Times New Roman"/>
          <w:sz w:val="36"/>
          <w:szCs w:val="36"/>
          <w:rtl w:val="true"/>
        </w:rPr>
        <w:t xml:space="preserve">». </w:t>
      </w: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 w:val="36"/>
          <w:szCs w:val="36"/>
          <w:rtl w:val="true"/>
        </w:rPr>
        <w:t>هؤُلاَ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ه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سِ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م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ثُم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أَوْص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كَن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سَّك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َسَارِحُ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هَائِم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مْوَال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س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يَوَانَاتِهِ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مَسَارِ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و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ه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وَالَيْ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تَقِيس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ان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َرْق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ن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نُو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ن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غَرْ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جَانِ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شِّمَا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ف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ذِرَاع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َدِين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سَط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ر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Cs w:val="36"/>
          <w:rtl w:val="true"/>
        </w:rPr>
        <w:t xml:space="preserve">« </w:t>
      </w:r>
      <w:r>
        <w:rPr>
          <w:rFonts w:cs="USAMA NASKH;Times New Roman"/>
          <w:sz w:val="36"/>
          <w:sz w:val="36"/>
          <w:szCs w:val="36"/>
          <w:rtl w:val="true"/>
        </w:rPr>
        <w:t>وَ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ْجَأ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تُعْطُون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فَوْقَ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ثْنَتَي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جَمِي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لاَّوِيّ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ثَمَا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أَرْبَع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رِحُ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ثِي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كَثِّرُون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لِي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قَلِّلُو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َك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اَّوِيِّين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و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كَلّ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مْ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إِنّ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ابِر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تُعَيِّن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ْفُس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ْ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وً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لِي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مُوت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ت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ِف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قَضَاء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وَالْمُدُ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ت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4</w:t>
      </w:r>
      <w:r>
        <w:rPr>
          <w:rFonts w:cs="USAMA NASKH;Times New Roman"/>
          <w:sz w:val="36"/>
          <w:sz w:val="36"/>
          <w:szCs w:val="36"/>
          <w:rtl w:val="true"/>
        </w:rPr>
        <w:t>ثَلاَ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بْ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ُرْدُنّ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ثَلاَث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عْط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نْعَان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مُد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أ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15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غَر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لْمُسْتَوْط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ِ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ت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دُ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لْجَأ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هْ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هْوًا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6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د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دِي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ت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7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حَجَ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ت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8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أَدَا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شَب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ت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9</w:t>
      </w:r>
      <w:r>
        <w:rPr>
          <w:rFonts w:cs="USAMA NASKH;Times New Roman"/>
          <w:sz w:val="36"/>
          <w:sz w:val="36"/>
          <w:szCs w:val="36"/>
          <w:rtl w:val="true"/>
        </w:rPr>
        <w:t>وَ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ادِف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0</w:t>
      </w:r>
      <w:r>
        <w:rPr>
          <w:rFonts w:cs="USAMA NASKH;Times New Roman"/>
          <w:sz w:val="36"/>
          <w:sz w:val="36"/>
          <w:szCs w:val="36"/>
          <w:rtl w:val="true"/>
        </w:rPr>
        <w:t>و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بُغْض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َيْئ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تَعَمُّ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1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ضَرَب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يَد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عَدَاو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ضَّارِب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تِلٌ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قْتُ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ِي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صَادِفُ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2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فَع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غْت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َاوَة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لْق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دَا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عَمُّد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3</w:t>
      </w:r>
      <w:r>
        <w:rPr>
          <w:rFonts w:cs="USAMA NASKH;Times New Roman"/>
          <w:sz w:val="36"/>
          <w:sz w:val="36"/>
          <w:szCs w:val="36"/>
          <w:rtl w:val="true"/>
        </w:rPr>
        <w:t>أَو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جَر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ْيَةٍ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أَسْقَط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يْ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َات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هُو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دُوّ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طَالِ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ذِيَّت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4</w:t>
      </w:r>
      <w:r>
        <w:rPr>
          <w:rFonts w:cs="USAMA NASKH;Times New Roman"/>
          <w:sz w:val="36"/>
          <w:sz w:val="36"/>
          <w:szCs w:val="36"/>
          <w:rtl w:val="true"/>
        </w:rPr>
        <w:t>تَقْض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بَي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حْكَا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5</w:t>
      </w:r>
      <w:r>
        <w:rPr>
          <w:rFonts w:cs="USAMA NASKH;Times New Roman"/>
          <w:sz w:val="36"/>
          <w:sz w:val="36"/>
          <w:szCs w:val="36"/>
          <w:rtl w:val="true"/>
        </w:rPr>
        <w:t>وَتُنْقِ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رُدُّ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جَمَا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ُنَا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سِح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دُّه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قَدَّس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26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رَ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د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َر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يْ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7</w:t>
      </w:r>
      <w:r>
        <w:rPr>
          <w:rFonts w:cs="USAMA NASKH;Times New Roman"/>
          <w:sz w:val="36"/>
          <w:sz w:val="36"/>
          <w:szCs w:val="36"/>
          <w:rtl w:val="true"/>
        </w:rPr>
        <w:t>وَوَجَد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خَارِج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دُو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ِي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لَيْس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دَمٌ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8</w:t>
      </w:r>
      <w:r>
        <w:rPr>
          <w:rFonts w:cs="USAMA NASKH;Times New Roman"/>
          <w:sz w:val="36"/>
          <w:sz w:val="36"/>
          <w:szCs w:val="36"/>
          <w:rtl w:val="true"/>
        </w:rPr>
        <w:t>لأَ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ئ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ِي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أَمّ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عَظِي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جع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لْكِهِ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29</w:t>
      </w:r>
      <w:r>
        <w:rPr>
          <w:rFonts w:cs="USAMA NASKH;Times New Roman"/>
          <w:sz w:val="36"/>
          <w:szCs w:val="36"/>
          <w:rtl w:val="true"/>
        </w:rPr>
        <w:t>«</w:t>
      </w:r>
      <w:r>
        <w:rPr>
          <w:rFonts w:cs="USAMA NASKH;Times New Roman"/>
          <w:sz w:val="36"/>
          <w:sz w:val="36"/>
          <w:szCs w:val="36"/>
          <w:rtl w:val="true"/>
        </w:rPr>
        <w:t>فَ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رِيضَة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ُكْم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جْيَالِك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َمِيع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سَاكِنِكُمْ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0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تَ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شُهُو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شَاه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شْه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1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ْ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فْس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قَاتِ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مُذْنِ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لْمَوْت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نّ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قْتَل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2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أْخُذ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دْي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يَهْرُ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دِين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لْجَ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يَرْجع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َسْك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عْ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وْ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كَاهِن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3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دَن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دَنّ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عَ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كَفَّر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ج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دّ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ُف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ا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دَم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فِك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4</w:t>
      </w:r>
      <w:r>
        <w:rPr>
          <w:rFonts w:cs="USAMA NASKH;Times New Roman"/>
          <w:sz w:val="36"/>
          <w:sz w:val="36"/>
          <w:szCs w:val="36"/>
          <w:rtl w:val="true"/>
        </w:rPr>
        <w:t>و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ُنَجِّس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تُم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قِيمُو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هَا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إِنّ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اكِن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سَ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319" w:right="1319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319" w:right="1319" w:gutter="0" w:header="720" w:top="1440" w:footer="720" w:bottom="1440"/>
          <w:formProt w:val="false"/>
          <w:textDirection w:val="lrTb"/>
          <w:docGrid w:type="default" w:linePitch="360" w:charSpace="0"/>
        </w:sectPr>
        <w:pStyle w:val="PlainText"/>
        <w:numPr>
          <w:ilvl w:val="0"/>
          <w:numId w:val="0"/>
        </w:numPr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  <w:r>
        <w:br w:type="page"/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hanging="0"/>
        <w:jc w:val="center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 w:val="36"/>
          <w:szCs w:val="36"/>
          <w:rtl w:val="true"/>
        </w:rPr>
        <w:t>الأصحَاح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َادِ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ثَّلاَثُونَ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</w:t>
      </w:r>
      <w:r>
        <w:rPr>
          <w:rFonts w:cs="USAMA NASKH;Times New Roman"/>
          <w:sz w:val="36"/>
          <w:sz w:val="36"/>
          <w:szCs w:val="36"/>
          <w:rtl w:val="true"/>
        </w:rPr>
        <w:t>وَتَقَد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ُوس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جِلْع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كِي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َكَلَّمُو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قُدَّا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رُؤَس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آبَاء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2</w:t>
      </w:r>
      <w:r>
        <w:rPr>
          <w:rFonts w:cs="USAMA NASKH;Times New Roman"/>
          <w:sz w:val="36"/>
          <w:sz w:val="36"/>
          <w:szCs w:val="36"/>
          <w:rtl w:val="true"/>
        </w:rPr>
        <w:t>وَقَالُوا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أَرْض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قِسْمَة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الْق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وَقَد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مِ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َيِّد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عْط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ُفْح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خِي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َات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3</w:t>
      </w:r>
      <w:r>
        <w:rPr>
          <w:rFonts w:cs="USAMA NASKH;Times New Roman"/>
          <w:sz w:val="36"/>
          <w:sz w:val="36"/>
          <w:szCs w:val="36"/>
          <w:rtl w:val="true"/>
        </w:rPr>
        <w:t>فَإ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أَحَ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يُض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 w:val="36"/>
          <w:szCs w:val="36"/>
          <w:rtl w:val="true"/>
        </w:rPr>
        <w:t>ف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ُرْع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خَذُ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4</w:t>
      </w:r>
      <w:r>
        <w:rPr>
          <w:rFonts w:cs="USAMA NASKH;Times New Roman"/>
          <w:sz w:val="36"/>
          <w:sz w:val="36"/>
          <w:szCs w:val="36"/>
          <w:rtl w:val="true"/>
        </w:rPr>
        <w:t>وَمَت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ا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يُوبِي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ضَاف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سّ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ذ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ِ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ن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ؤْخَذ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ُنَّ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5</w:t>
      </w:r>
      <w:r>
        <w:rPr>
          <w:rFonts w:cs="USAMA NASKH;Times New Roman"/>
          <w:sz w:val="36"/>
          <w:sz w:val="36"/>
          <w:szCs w:val="36"/>
          <w:rtl w:val="true"/>
        </w:rPr>
        <w:t>فَ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َ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وْل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>: «</w:t>
      </w:r>
      <w:r>
        <w:rPr>
          <w:rFonts w:cs="USAMA NASKH;Times New Roman"/>
          <w:sz w:val="36"/>
          <w:sz w:val="36"/>
          <w:szCs w:val="36"/>
          <w:rtl w:val="true"/>
        </w:rPr>
        <w:t>بِحَقّ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َلَّم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6</w:t>
      </w:r>
      <w:r>
        <w:rPr>
          <w:rFonts w:cs="USAMA NASKH;Times New Roman"/>
          <w:sz w:val="36"/>
          <w:sz w:val="36"/>
          <w:szCs w:val="36"/>
          <w:rtl w:val="true"/>
        </w:rPr>
        <w:t>هذ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ُفْح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قَائِلاً</w:t>
      </w:r>
      <w:r>
        <w:rPr>
          <w:rFonts w:cs="USAMA NASKH;Times New Roman"/>
          <w:sz w:val="36"/>
          <w:szCs w:val="36"/>
          <w:rtl w:val="true"/>
        </w:rPr>
        <w:t xml:space="preserve">: </w:t>
      </w:r>
      <w:r>
        <w:rPr>
          <w:rFonts w:cs="USAMA NASKH;Times New Roman"/>
          <w:sz w:val="36"/>
          <w:sz w:val="36"/>
          <w:szCs w:val="36"/>
          <w:rtl w:val="true"/>
        </w:rPr>
        <w:t>م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حَسُ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يُن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َه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لك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ك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7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وَّل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ز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8</w:t>
      </w:r>
      <w:r>
        <w:rPr>
          <w:rFonts w:cs="USAMA NASKH;Times New Roman"/>
          <w:sz w:val="36"/>
          <w:sz w:val="36"/>
          <w:szCs w:val="36"/>
          <w:rtl w:val="true"/>
        </w:rPr>
        <w:t>وَ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نْت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رَث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ً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تَكُون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مْرَأَة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َا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كَي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رِث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ُ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بَائِهِ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vertAlign w:val="superscript"/>
        </w:rPr>
        <w:t>9</w:t>
      </w:r>
      <w:r>
        <w:rPr>
          <w:rFonts w:cs="USAMA NASKH;Times New Roman"/>
          <w:sz w:val="36"/>
          <w:sz w:val="36"/>
          <w:szCs w:val="36"/>
          <w:rtl w:val="true"/>
        </w:rPr>
        <w:t>فَلا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تَحَوّ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آخَر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ل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لاَزِ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سْبَاط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ُل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حِد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َهُ</w:t>
      </w:r>
      <w:r>
        <w:rPr>
          <w:rFonts w:cs="USAMA NASKH;Times New Roman"/>
          <w:sz w:val="36"/>
          <w:szCs w:val="36"/>
          <w:rtl w:val="true"/>
        </w:rPr>
        <w:t>».</w:t>
      </w:r>
    </w:p>
    <w:p>
      <w:pPr>
        <w:pStyle w:val="PlainText"/>
        <w:bidi w:val="1"/>
        <w:spacing w:before="0" w:after="120"/>
        <w:ind w:left="0" w:right="0" w:firstLine="288"/>
        <w:jc w:val="both"/>
        <w:rPr>
          <w:rFonts w:cs="USAMA NASKH;Times New Roman"/>
          <w:sz w:val="36"/>
          <w:szCs w:val="36"/>
        </w:rPr>
      </w:pPr>
      <w:r>
        <w:rPr>
          <w:rFonts w:cs="USAMA NASKH;Times New Roman"/>
          <w:sz w:val="36"/>
          <w:szCs w:val="36"/>
          <w:vertAlign w:val="superscript"/>
        </w:rPr>
        <w:t>10</w:t>
      </w:r>
      <w:r>
        <w:rPr>
          <w:rFonts w:cs="USAMA NASKH;Times New Roman"/>
          <w:sz w:val="36"/>
          <w:sz w:val="36"/>
          <w:szCs w:val="36"/>
          <w:rtl w:val="true"/>
        </w:rPr>
        <w:t>كَم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مَر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كَذلِك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عَل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ُفْحَاد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1</w:t>
      </w:r>
      <w:r>
        <w:rPr>
          <w:rFonts w:cs="USAMA NASKH;Times New Roman"/>
          <w:sz w:val="36"/>
          <w:sz w:val="36"/>
          <w:szCs w:val="36"/>
          <w:rtl w:val="true"/>
        </w:rPr>
        <w:t>فَصَارَت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ح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تِرْص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حَجْل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مِلْك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نُوعَة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َات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صَلُفْحَاد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لِ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عْمَامِهِنَّ</w:t>
      </w:r>
      <w:r>
        <w:rPr>
          <w:rFonts w:cs="USAMA NASKH;Times New Roman"/>
          <w:sz w:val="36"/>
          <w:szCs w:val="36"/>
          <w:rtl w:val="true"/>
        </w:rPr>
        <w:t xml:space="preserve">. </w:t>
      </w:r>
      <w:r>
        <w:rPr>
          <w:rFonts w:cs="USAMA NASKH;Times New Roman"/>
          <w:sz w:val="36"/>
          <w:szCs w:val="36"/>
          <w:vertAlign w:val="superscript"/>
        </w:rPr>
        <w:t>12</w:t>
      </w:r>
      <w:r>
        <w:rPr>
          <w:rFonts w:cs="USAMA NASKH;Times New Roman"/>
          <w:sz w:val="36"/>
          <w:sz w:val="36"/>
          <w:szCs w:val="36"/>
          <w:rtl w:val="true"/>
        </w:rPr>
        <w:t>صِرْن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ِسَاء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ِ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َائِر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َنَسّ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ْن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ُوسُفَ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َبَق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نَصِيبُهُن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سِبْط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شِيرَة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بِيهِنَّ</w:t>
      </w:r>
      <w:r>
        <w:rPr>
          <w:rFonts w:cs="USAMA NASKH;Times New Roman"/>
          <w:sz w:val="36"/>
          <w:szCs w:val="36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both"/>
        <w:rPr/>
      </w:pPr>
      <w:r>
        <w:rPr>
          <w:rFonts w:cs="USAMA NASKH;Times New Roman"/>
          <w:sz w:val="36"/>
          <w:szCs w:val="36"/>
          <w:vertAlign w:val="superscript"/>
        </w:rPr>
        <w:t>13</w:t>
      </w:r>
      <w:r>
        <w:rPr>
          <w:rFonts w:cs="USAMA NASKH;Times New Roman"/>
          <w:sz w:val="36"/>
          <w:sz w:val="36"/>
          <w:szCs w:val="36"/>
          <w:rtl w:val="true"/>
        </w:rPr>
        <w:t>هذِه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هِي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ْوَصَاي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وَالأَحْكَام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َّت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وْص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ِهَ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الرَّب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بَن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إِسْرَائِيل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ن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يَد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سَى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فِ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رَبَات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مُوآب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عَلَ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ُرْدُن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 w:val="36"/>
          <w:szCs w:val="36"/>
          <w:rtl w:val="true"/>
        </w:rPr>
        <w:t>أَرِيحَا</w:t>
      </w:r>
      <w:r>
        <w:rPr>
          <w:rFonts w:cs="USAMA NASKH;Times New Roman"/>
          <w:sz w:val="36"/>
          <w:szCs w:val="36"/>
          <w:rtl w:val="true"/>
        </w:rPr>
        <w:t>.</w:t>
      </w:r>
    </w:p>
    <w:sectPr>
      <w:headerReference w:type="default" r:id="rId72"/>
      <w:footerReference w:type="default" r:id="rId7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SAMA NASKH Bold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abic Transparent"/>
        <w:sz w:val="28"/>
        <w:szCs w:val="28"/>
      </w:rPr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abic Transparent"/>
        <w:color w:val="3366FF"/>
        <w:lang w:bidi="ar-LB"/>
      </w:rPr>
      <w:t xml:space="preserve">Arabic Bible Outreach Ministry </w:t>
    </w:r>
    <w:r>
      <w:rPr>
        <w:rFonts w:cs="Arabic Transparent"/>
        <w:color w:val="3366FF"/>
        <w:sz w:val="28"/>
        <w:szCs w:val="28"/>
        <w:lang w:bidi="ar-LB"/>
      </w:rPr>
      <w:t xml:space="preserve">    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خدم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العربي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للكرازة</w:t>
    </w:r>
    <w:r>
      <w:rPr>
        <w:color w:val="3366FF"/>
        <w:sz w:val="28"/>
        <w:sz w:val="28"/>
        <w:szCs w:val="28"/>
        <w:rtl w:val="true"/>
        <w:lang w:bidi="ar-LB"/>
      </w:rPr>
      <w:t xml:space="preserve"> </w:t>
    </w:r>
    <w:r>
      <w:rPr>
        <w:rFonts w:cs="Arabic Transparent"/>
        <w:color w:val="3366FF"/>
        <w:sz w:val="28"/>
        <w:sz w:val="28"/>
        <w:szCs w:val="28"/>
        <w:rtl w:val="true"/>
        <w:lang w:bidi="ar-LB"/>
      </w:rPr>
      <w:t>بالإنجيل</w:t>
    </w:r>
    <w:r>
      <w:rPr>
        <w:color w:val="3366FF"/>
        <w:lang w:bidi="ar-LB"/>
      </w:rPr>
      <w:t xml:space="preserve"> </w:t>
    </w:r>
  </w:p>
  <w:p>
    <w:pPr>
      <w:pStyle w:val="Footer"/>
      <w:jc w:val="center"/>
      <w:rPr/>
    </w:pPr>
    <w:r>
      <w:rPr>
        <w:sz w:val="22"/>
        <w:szCs w:val="22"/>
      </w:rPr>
      <w:t xml:space="preserve">P.O. Box </w:t>
    </w:r>
    <w:r>
      <w:rPr>
        <w:rFonts w:cs="Symbol" w:ascii="Symbol" w:hAnsi="Symbol"/>
        <w:sz w:val="22"/>
        <w:szCs w:val="22"/>
      </w:rPr>
      <w:t></w:t>
    </w:r>
    <w:r>
      <w:rPr>
        <w:sz w:val="22"/>
        <w:szCs w:val="22"/>
      </w:rPr>
      <w:t>, Dracut , MA</w:t>
    </w:r>
    <w:r>
      <w:rPr>
        <w:rFonts w:cs="Symbol" w:ascii="Symbol" w:hAnsi="Symbol"/>
        <w:sz w:val="22"/>
        <w:szCs w:val="22"/>
      </w:rPr>
      <w:t></w:t>
    </w:r>
    <w:r>
      <w:rPr>
        <w:sz w:val="22"/>
        <w:szCs w:val="22"/>
      </w:rPr>
      <w:t>USA</w:t>
    </w:r>
    <w:r>
      <w:rPr>
        <w:sz w:val="22"/>
        <w:szCs w:val="22"/>
      </w:rPr>
      <w:t xml:space="preserve"> </w:t>
    </w:r>
    <w:hyperlink r:id="rId1">
      <w:r>
        <w:rPr>
          <w:rStyle w:val="InternetLink"/>
        </w:rPr>
        <w:t>www.arabicbible.com</w:t>
      </w:r>
    </w:hyperlink>
    <w:r>
      <w:rPr/>
      <w:br/>
    </w:r>
    <w:r>
      <w:rPr>
        <w:sz w:val="22"/>
        <w:szCs w:val="22"/>
      </w:rPr>
      <w:t xml:space="preserve">© Copyright </w:t>
    </w:r>
    <w:r>
      <w:rPr>
        <w:rFonts w:cs="Symbol" w:ascii="Symbol" w:hAnsi="Symbol"/>
        <w:sz w:val="22"/>
        <w:szCs w:val="22"/>
      </w:rPr>
      <w:t></w:t>
    </w:r>
    <w:r>
      <w:rPr>
        <w:sz w:val="22"/>
        <w:szCs w:val="22"/>
      </w:rPr>
      <w:t xml:space="preserve">, All rights reserved. </w:t>
    </w:r>
    <w:r>
      <w:rPr/>
      <w:t xml:space="preserve">Email: </w:t>
    </w:r>
    <w:hyperlink r:id="rId2">
      <w:r>
        <w:rPr>
          <w:rStyle w:val="InternetLink"/>
        </w:rPr>
        <w:t>info@arabicbible.com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0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1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2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3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4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5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6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7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8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19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2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20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21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22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23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24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25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26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27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28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29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3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30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31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32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33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34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35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36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4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5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6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7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8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pBdr>
        <w:bottom w:val="single" w:sz="12" w:space="1" w:color="000000"/>
      </w:pBdr>
      <w:bidi w:val="1"/>
      <w:ind w:left="0" w:right="0" w:hanging="0"/>
      <w:jc w:val="center"/>
      <w:rPr/>
    </w:pP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>عَدَد</w:t>
    </w:r>
    <w:r>
      <w:rPr>
        <w:rFonts w:ascii="USAMA NASKH Bold;Times New Roman" w:hAnsi="USAMA NASKH Bold;Times New Roman" w:cs="USAMA NASKH Bold;Times New Roman"/>
        <w:color w:val="0000FF"/>
        <w:sz w:val="28"/>
        <w:sz w:val="28"/>
        <w:szCs w:val="28"/>
        <w:rtl w:val="true"/>
      </w:rPr>
      <w:t xml:space="preserve"> 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</w:rPr>
      <w:t>9</w:t>
    </w:r>
    <w:r>
      <w:rPr>
        <w:rFonts w:cs="USAMA NASKH Bold;Times New Roman" w:ascii="USAMA NASKH Bold;Times New Roman" w:hAnsi="USAMA NASKH Bold;Times New Roman"/>
        <w:color w:val="0000FF"/>
        <w:sz w:val="28"/>
        <w:szCs w:val="28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3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arabicbible.com/" TargetMode="External"/><Relationship Id="rId2" Type="http://schemas.openxmlformats.org/officeDocument/2006/relationships/hyperlink" Target="mailto:info@arabicbibl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4:01:00Z</dcterms:created>
  <dc:creator>aebc</dc:creator>
  <dc:description/>
  <cp:keywords/>
  <dc:language>en-US</dc:language>
  <cp:lastModifiedBy>2003-asp</cp:lastModifiedBy>
  <dcterms:modified xsi:type="dcterms:W3CDTF">2005-03-30T21:42:00Z</dcterms:modified>
  <cp:revision>14</cp:revision>
  <dc:subject/>
  <dc:title>اَلْعَدَد - الأصحَاحُ الأَوَّلُ</dc:title>
</cp:coreProperties>
</file>