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4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16.xml.rels" ContentType="application/vnd.openxmlformats-package.relationships+xml"/>
  <Override PartName="/word/_rels/footer3.xml.rels" ContentType="application/vnd.openxmlformats-package.relationships+xml"/>
  <Override PartName="/word/_rels/footer17.xml.rels" ContentType="application/vnd.openxmlformats-package.relationships+xml"/>
  <Override PartName="/word/_rels/footer18.xml.rels" ContentType="application/vnd.openxmlformats-package.relationships+xml"/>
  <Override PartName="/word/_rels/footer13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1.xml.rels" ContentType="application/vnd.openxmlformats-package.relationships+xml"/>
  <Override PartName="/word/_rels/footer5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8.xml.rels" ContentType="application/vnd.openxmlformats-package.relationships+xml"/>
  <Override PartName="/word/_rels/footer21.xml.rels" ContentType="application/vnd.openxmlformats-package.relationships+xml"/>
  <Override PartName="/word/_rels/document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اَلْقُضَاة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تِهِ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ت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ز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ز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ز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ار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زَ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ِ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زَ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طُو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جُ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تَق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ه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ش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ِي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ْمَا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ثْن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ز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ّ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ل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ز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ن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ل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نَاب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ْل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يْ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خ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رَّم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ُرْم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ُوم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ق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ُوم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ق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ُو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ر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عْط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ا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سْتَكْ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وز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اق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ر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أَر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لَق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ُوز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ِبْل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د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عَ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ْ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أَفْرَاي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ز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زَبُو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لُو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كّ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ْ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ْز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ْ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ح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ِي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ُو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حَ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عَز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لُبّ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و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زْ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رِب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كُ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ه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ُ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َك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ُوكِي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ذَ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ِ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عَب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عَ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ض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َاظ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ْتَارُو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ه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ب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ق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ض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لَّص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هِب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ِقُض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حِي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َّص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ض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ِي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احِم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س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بُد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ج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ِيق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س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دّ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رُ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َح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لُ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ظ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رُد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مْتَح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عْرِ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لِي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قْط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ِيْد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مْتِح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ِز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وّ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تّ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وَار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شَعْت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عَب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شَعْت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لَّص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ثْن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غ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شَعْت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عْتَز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شَعْت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سْتَر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ثْن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ز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ال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خ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عَب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لِّ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نْيَامِين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س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ِجْ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ّ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َلّ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ِ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د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د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ِجْ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ر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صَه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قِف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ل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ُود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ْس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س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ص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ب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ص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ذ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ت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فَ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ْفَ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ط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د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رُود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لَبِ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ج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ل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فْت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ج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ْهُوت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تْبَ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و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ِي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آب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تَر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ج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ِنْس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ه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بَا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ُوش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ي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د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دَب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فِيد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ض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ض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رْس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ُوع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م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زْح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جْذ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رْكَب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ُمْهُو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ق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تَا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حَاب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يْ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يِ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ُّوط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َن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ُوع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ُوش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ش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رَا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أَزْع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ك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جَي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ُوش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م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ع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يْ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يْن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طّ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لِّح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قِي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شْ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فَتَح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ب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ق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ت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ِ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تَ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ت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دْغ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ف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ثَقّ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تْعَ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ار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ار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رِي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ت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دْغ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زَا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س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تَرَن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ُوع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ّ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د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غ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رَن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زَم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ُرُوج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ُعُو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عَدَ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ر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ح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تَزَلْز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ين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ع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ر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ُرُ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بِر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ب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وَج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خُذ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ك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ُذ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ُور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ِخ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ث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َن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قَل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نْتَد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ار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ك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ت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ح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ل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نَافِ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ِّحُو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َاص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وَا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وَا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سْتَيْقِظ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يْق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ُورَة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اسْتَيْقِظ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يْقِظ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شِيد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ُوعَم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َل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ر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َط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َر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ضَا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س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ض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ُو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اق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نْ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ض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ظ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م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ُطْع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بَاح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جِلْع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وْط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فُ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َ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زَبُو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وَا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ا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دّ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ض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ْكَوَاك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بُك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ن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َف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يش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ُو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زّ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ق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و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و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ِي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ِلْع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ُو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لْع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ع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تُبَا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ع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يْن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رَ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ظَ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بْ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م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ت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ِي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ضْ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ل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ح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ّ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دْغ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ر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َجَ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ر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تُو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ر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لْو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سَر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بَّاك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ط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كَبَا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ِي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َخّ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و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كِب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أَجَاب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َا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س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فَت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غَن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بُوغ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يسَر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غَنِي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بُوغ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رَّزَةٍ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ثِي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بُوغ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رَّز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جْه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ُنُق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حِبّ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رُوت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اسْتَر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اعْتَز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ه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غَاي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ُص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ال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تْل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وَاش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ِيَا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ِي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َر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ِم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رِب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د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نْقَذ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ِيعَزَر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ب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بِ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نْ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ص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رِّ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ائ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ْعِ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لِّص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تَضْ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ِم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جع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د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ط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م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ط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كُ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ق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كَّا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ط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َط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جْهٍ</w:t>
      </w:r>
      <w:r>
        <w:rPr>
          <w:rFonts w:cs="USAMA NASKH;Times New Roman"/>
          <w:sz w:val="36"/>
          <w:szCs w:val="36"/>
          <w:rtl w:val="true"/>
        </w:rPr>
        <w:t xml:space="preserve">.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س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هْو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ُو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ِيعَزَرِيّ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هْد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ط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ر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ص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رْتِي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ر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طَع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مِ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ر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طِع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و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صْ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نِي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سَ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حَ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آش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ر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ئ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ات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ع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ون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ت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ُقَات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ِ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دَع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رُبَّعْل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ُقَاتِ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ال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ِزْرَع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َب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ِ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فَا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غ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اّ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صْ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ْتَح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جَز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ْ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َا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َا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ز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ٌّ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ْ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ِي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ِدْع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د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خ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صَتْ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ْتَ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صَ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ِدْع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نَقّ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ِدْع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س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َغ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وْقِف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ث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ت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ُرْ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ث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َ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ِدْع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الثّ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غ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لِّص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ق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ئ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زُو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ز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شَد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و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جَهِّز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ال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َر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مَا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رّ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طِئ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ب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ُل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ُ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غ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دَحْ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أ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ْسِي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ِر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غ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صَاب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ر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لُو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ِدْع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ز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سَ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رّ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ر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ضَر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ر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صَابِي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س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بْو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يْد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جِدْع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ط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ُول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َّا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ب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دُن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َا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أَمْس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ر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ئ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ئ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ت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ص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ئ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َب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ئ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هَا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خَاص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د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َ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َاص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َط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عَزَر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لِيَ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ر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ِئ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َكُمْ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خ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ي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طَارِ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غ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ي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مُنّ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مُنّ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مُنّ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ُ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و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وَارِج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ج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رْج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مُنّ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ق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يْشُ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رِ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ْبَه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مُنَّاع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بِ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مُنّ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ْع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مُنَّا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َر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مُنّ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عْي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ً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و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و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ه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ز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مُنَّاع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ُم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ر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ا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ثَ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ُو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لا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يَيْتُم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ُكُمَا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ُلْهُم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رِ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مُنَّاع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ش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لْمُنَّا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هِ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مَالِهِم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ِدْع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سَلَّ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ص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لْبَة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ت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مَاعِيل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فَرَ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د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ا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هِ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ث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جُو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اَئ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ن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م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ْر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ز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ِ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تَرَا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ِ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ا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سُرِّي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لِ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آ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عَز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ي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ك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َذ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جِد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يّ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سَلّ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ُ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عْطَو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ث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ْتَأْ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َّا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ئِش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ف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غ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بَأ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ُّو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ص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رِزّ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َر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ج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ْس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زَّيْتُون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مْل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أ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ه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ر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جَا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ج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ِين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ع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ل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ين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أ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اَو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يّ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جَا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ج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رْم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ع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لِك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أَتْرُ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سْط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َرّ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جَار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ج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وْسَج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لِك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ْس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شْجَا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سَح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َال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ْت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لأ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وْسَ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ْنَانَ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ِح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ط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ف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قَذ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َّك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ِح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فْر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ِيم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ِيَفْر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لأ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تَرَأ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ِيم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لِ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ُل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ْ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ت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ل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ث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ج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ع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د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دِم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ْ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ب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ِيل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د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مَالِك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ث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رُجْ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َيِّ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م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ك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تَح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م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زَبُو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ز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رْ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ُّو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ئِف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دِم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َلْت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رُ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ِبْ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هَز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و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س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َ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رْ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ح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ْق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جَم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ت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ر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ح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ث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أُخْ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ؤ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ص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سْر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ص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ر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ر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َا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َا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رْ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غْل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رْ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ر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ْرِ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فَطَرَ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ً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ج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مْجُم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تَرِط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تُلْ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ت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طَع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ف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ت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بَّعْ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مَا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خْلِي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ود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م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مِي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ئ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عَادِي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حْش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ع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َوّ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ئِير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ئ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شْتَار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د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حَط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ضَّ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َ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حَا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ضَاي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عْلِي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صْتُ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صِّيدُو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مَالِقَةُوَالْمَعُو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يَق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رَخ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لَّص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ك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َلِّص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اِم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رُخ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رْتُم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خَلِّص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يق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طَأ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قِذ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أَز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لِ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ا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تَد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عَاد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ِلْع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ِث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ّ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فْت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و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تَاح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ح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غَض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َايَقْت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تَاح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حَا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َعْتُم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تَاح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م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س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ّ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رِ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ت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امْت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ّ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ف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َلّ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و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لِك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يّ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تَلِك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ف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ارَ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رِ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ّ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ط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حَارَب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ق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ف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نَذ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الْخ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جُو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ْع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ف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ذ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بْ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ُف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قْص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يد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ي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زَنْتِ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ز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كَدِّرِ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جُوع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ق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لْيُف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تْرُك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ذْ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ك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و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ِبَا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رْس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حِب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ْرَاوِيّ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ب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هَا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ُح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عَاد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تَاح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ع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ْر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صَاح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ص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اد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لِّص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تِي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لِت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ِلْع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سّ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عَاد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وِ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فَلِت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بُر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ِيّ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ً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شِبُّولَتْ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سِبُّولَتْ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فَّظ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فْظ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قّ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ذْبَح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و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عَاد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ص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بْص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بُولُون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بُول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لّ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ْعَتُون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ك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حْش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لّ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رْعَتُو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رْعَت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لِق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فَع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ُوح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ق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ب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حْذ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ك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ب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د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َلّ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دَخ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ة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ظ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أَلْ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بَ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ك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َلِّمَن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لَد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ُو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ل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سْر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هَا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ُوح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عَامَلَتُه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ُوح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حْتَفِظ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سْك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شْرَب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حْذ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يْتُ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َوِّق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ً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ُوح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َّق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ِدْ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كْرِمُ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بٌ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ز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هِ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سَقَط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ن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مْرَأَت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ِيت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وَل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َب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ر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َرِّ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تَأُو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ر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ِب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زَمْج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ق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د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ُ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ب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ح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اش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فّ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كُل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بِر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َ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م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تْيَا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ض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صْح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ُحَاجِي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جِي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لْتُمُوهُ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َبْتُم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ِي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ُلّ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ِي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ا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جِيّ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سْمَع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اَوَة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طِي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ُ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حْج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مَلَّ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ظْه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حْج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ْرِق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ِتَسْلِب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م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بَك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ه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ِبُّ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ج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ج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َّا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ْ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ب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م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يَقَت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ظْه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حْج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س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َد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ُ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جْلَت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جِيَّت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ق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ظْهِ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حْج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صَا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احِبُ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نْط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َ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د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عْزً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جْرَت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ه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غ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ِ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و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ا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ع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َ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َ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اع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ل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ر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حْ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د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زَّر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ُو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ه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ن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احِ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ق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ف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ضَرَ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طَ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فَرّ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ي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صَعِ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ث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طَ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مْش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زَ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ثِق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سَلِّ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حْل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كَلّ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لا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ثِق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س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تُل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وْثَق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بْ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ي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ْ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كَتّ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ْر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ِث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وَج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لَح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م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لَح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رَم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ي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لا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َ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ْف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ش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ف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ي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تَعَ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قُّورِي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ي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زِّيّ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أَحَا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هَدَأ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َِ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تُل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اع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ائِ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َع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رِض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ِف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ِيل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مَلَّق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مَكّ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ثِق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ذْلاَ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عْطِي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مْش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ب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ث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ذْلاَلِ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ثَق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ف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ت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ِف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وْثَق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لْك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جْ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ا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مْش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ت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ِرْ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ثَق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ثَق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ب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ْتَعْمَل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ع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ب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ثَق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بِ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جْر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ط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خَيْ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مْش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ت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ذِ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ْب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وثَق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فَر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دَى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مَكَّن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تَ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نْتَب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سِي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د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ِبُّ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ْ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تَل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بِ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َايِق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َح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ِق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َارِق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ْعُ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لِي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ب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لْ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ت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نَام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كْبَت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ذْلاَ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رَق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ّ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الَت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نْتَبَ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فِض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ق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ثَق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س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ح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ِق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ذْبَ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دَاج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فْرَح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ث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دْ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لْع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ج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ع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وْقَف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س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ِ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تَن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ط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ط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ظ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كُر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ِد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تَق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قَب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ُود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وَسِّط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ن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مِي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سَا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ْشُو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ت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لِسْطِينِيِّي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انْح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ط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تَأُو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ُو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ِ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قْد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مْث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مّ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صَّائِغ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مِ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آلِه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اف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غَرّ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غ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فَ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ذ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غ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فَق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هِ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ت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رَض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ِ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ل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ُك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َأ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جَسّ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حْص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حَ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بَيْن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م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أْجَر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أ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عْلَم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لا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يِ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طَمَأَن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يْد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رِي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ؤْ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م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ِث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َاس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يْد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شْتَأُو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ت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ا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ِي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َف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ك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وَ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ر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َأ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سَلّ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حَل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ٍ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َار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جَسّ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ي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خْوَتِهِ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اف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ح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مْث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بُو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م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السّ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دّ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جَسّ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ف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رَاف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سَلِّ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د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ف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رَاف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رَسْ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هِن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هِ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عَشِي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ط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ف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رَاف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ف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ش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ق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ر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صَاح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تَفَت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يخ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رَخ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لِه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سَمّ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ّ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ْ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فُ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يِ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تَرِي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ْمَئِن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ْق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ْد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بِاس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يِش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ن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مْث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ح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غَرّ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زَ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طَيّ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ُدّ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َار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دْخَل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آ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ِق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أَمْس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ِهْر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ْن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ِس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جَلَس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تَ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ط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ح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ا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ْن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وَا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ك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ِّي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لاَم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تَا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ي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ط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ْب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ك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ي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ُوس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رُشَلِي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َا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ْدُود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ِّيّ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َيِّد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بُوس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ُلاَمِ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بِي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م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غَا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م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ِي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ُم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بِي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خ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غ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َاف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ق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ُمّ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ب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مِير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أَم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غُ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يَاج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سّ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ِيَاج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ح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ر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س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ُ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رِب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فِي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َي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عَا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ا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ر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يْ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عْرِف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ح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ع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َاح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ذْر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ِّيّ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دَ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ِجْ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ذِلُّو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ِيح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رَف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َل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لُو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ج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لَق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جَاء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ْ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وْ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و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ب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و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هَب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ِيب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أَخَذ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م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س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ّ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طْ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ع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بَص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او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تَم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ج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رِ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تَكَلَّم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َاحَة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تُو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دَخَ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ّ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بِي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َا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م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ت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ذَل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مْسَك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ِي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َّع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ذَا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بَا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ْي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ذْ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ِبْ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ن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ل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بْو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َا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ح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ك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تُ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نْ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ص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اجْت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رِ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سْ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ِقْلا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ع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رِ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تَشَدّ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أ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قَد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رِط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ل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سَأ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فِينَ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أ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َار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ُفّ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ِ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يط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نِي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جَذ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حْد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خْ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هَز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نَهْر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جْذِب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كِ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طَف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م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تَخَ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هْ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رِط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كَسَ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ك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أَسْ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ْتَح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ح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يع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مِي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صْعَا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ث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ُخ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ل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هَز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اَ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عْد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رَك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لَك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حَاو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ارَد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ُهُول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دْرَك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د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ْتَق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قِط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ْتَرِ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أ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د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ر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س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ف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ك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ق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ٌ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>»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ل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ُم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ً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ط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فَاةِ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ْمَ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ع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أَرْس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أ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رِ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طْف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ُحَرّ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ذَا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اِضْطِج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أَرْس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دْع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ل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تَحْيَوْ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ي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ف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نَد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بَا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قَط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يرَا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ْيَام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اع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ك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نُو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ُونَة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وْص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مْض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كْم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ُو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ُ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قْص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ر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خْط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يلُوه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رَاء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ِمْت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تّ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قِص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خْتَطَفُوهُ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س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sectPr>
      <w:headerReference w:type="default" r:id="rId42"/>
      <w:footerReference w:type="default" r:id="rId4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2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6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7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8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USAMA NASKH Bold;Times New Roman" w:hAnsi="USAMA NASKH Bold;Times New Roman" w:cs="USAMA NASKH Bold;Times New Roman"/>
        <w:color w:val="0000FF"/>
        <w:sz w:val="28"/>
        <w:szCs w:val="28"/>
        <w:lang w:bidi="ar-LB"/>
      </w:rPr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  <w:lang w:bidi="ar-LB"/>
      </w:rPr>
      <w:t xml:space="preserve">قُضاة 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lang w:bidi="ar-LB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4:37:00Z</dcterms:created>
  <dc:creator>aebc</dc:creator>
  <dc:description/>
  <cp:keywords/>
  <dc:language>en-US</dc:language>
  <cp:lastModifiedBy>2003-asp</cp:lastModifiedBy>
  <dcterms:modified xsi:type="dcterms:W3CDTF">2005-03-30T21:58:00Z</dcterms:modified>
  <cp:revision>9</cp:revision>
  <dc:subject/>
  <dc:title>اَلْقُضَاة - الأصحَاحُ الأَوَّلُ</dc:title>
</cp:coreProperties>
</file>