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color w:val="000000"/>
          <w:sz w:val="40"/>
          <w:szCs w:val="40"/>
        </w:rPr>
      </w:pP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رَاعُوث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color w:val="000000"/>
          <w:sz w:val="36"/>
          <w:szCs w:val="36"/>
        </w:rPr>
      </w:pPr>
      <w:r>
        <w:rPr>
          <w:rFonts w:cs="USAMA NASKH;Times New Roman"/>
          <w:color w:val="000000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ض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و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غ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مَا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ل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لْي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ت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خ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ِيّ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ُوث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قَا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ل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لْي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رِك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نَّت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ق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عْط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نَّت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ر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ُج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نَّتَيْ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جِ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ْيَصْن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و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لْيُعْطِ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بَّلَتْ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وَات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ي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م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رْجِ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اِرْجِ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خ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بِ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بُرُو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حَجِز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غْمُو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وَات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بّ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رْف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صِ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ْفَت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لِهَ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رْج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لْفَت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ُوث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لِح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ْرُك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شَعْب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ه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دَفِ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ص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شَدّ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ذَهَب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ْت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رَّ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م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ع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دْع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ْتَل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جَعَ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غ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ع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َل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د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َّرَن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رَج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ع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آب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ِي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ُع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ا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جُل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مَا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عَز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آب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ُعْم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َع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تَقِ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نْت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ذَه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تَق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َّاد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تَّف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وع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مَا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ُوع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صَّاد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ُبَارِ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ع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ُلا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َك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َّاد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اة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لْ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مُوَك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حَصَّا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ا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دَع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تَقِ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ج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ز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َّاد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كَث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ل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ِث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ع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اعُوث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نْت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لْتَقِ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رَح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زِ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يَا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عَيْن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ص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ُوك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ش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ذْ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شْر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ق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لْمَان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سَق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ظ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َةٌ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ع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مَات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لِد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ر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يُكَاف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ر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م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َاحَيْ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ت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ّ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يّ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رِي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احِ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رِي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عَز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غْم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قْمَ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جَلَ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َّا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او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لْتَقِط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ع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لْم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َع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تَقِ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ز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ذ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نْس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تَقِ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تَهِرُو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الْتَق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ب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قَط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ِي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حَمَل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قَطَت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خْ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بَع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تُ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قَط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غَلْت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ظ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رَك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خْب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غ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غ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عَز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نَّتِ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ر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وْت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م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ا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ِّ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آبِيَّة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زِ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تْي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مّ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اد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اع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َّتِ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ن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رُج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ي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لاَز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ع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لْتِق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ص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ك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ت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تُ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بِن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تَ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ع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ا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يَات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ذَر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اغْتَس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َهّ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ز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د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ر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ر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عْل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ْخُ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كْش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جِ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ع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نَز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ت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ع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ضْطَ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رَ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دَخ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ش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طَجَع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ص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رَ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ْطَجِ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بْسُ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ّ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رَك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ن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خ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ع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بّ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ق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نِي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ن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ضِل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ج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بِي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سَ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ق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َأ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ضْطَجِ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اضْطَج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دَر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ِكِي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مْسَكَت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كْت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جَاء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نْت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أَخْبَر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ي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غ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تِ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جْلِ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ن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د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تَمّ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ع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ع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لِ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لا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لاَنِي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جْل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جَلَس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وَلِي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خ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مَا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شْت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ُك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ُك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ُك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بِر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عْل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ك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ُك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عَز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تَ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آب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يِّ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يِّ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ِي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ُك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س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فُك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كَا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ُك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بِ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ك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بَادَل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خْل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حِ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وعَز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شْت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خ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ل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ع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ر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ل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ِلْي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حْ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ُو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آب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رَي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يِّ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َر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يِّ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ُيُوخ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ْيَجْع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ح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َيْ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ت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م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اة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ع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ل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ُعْمِي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دِم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ع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رْج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عَا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بَتِك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َّت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ت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أَخ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َبِّي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سَمّ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ر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َت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ُعْمِي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دَ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ل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ص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َارَ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حَصْ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نَاد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عَمِّي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ش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ش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ْم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سَلْم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عَز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وع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بِي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عُو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وُد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8"/>
      <w:footerReference w:type="default" r:id="rId9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SAMA NASKH Bold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راعوث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راعوث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راعوث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راعوث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4:38:00Z</dcterms:created>
  <dc:creator>aebc</dc:creator>
  <dc:description/>
  <cp:keywords/>
  <dc:language>en-US</dc:language>
  <cp:lastModifiedBy>2003-asp</cp:lastModifiedBy>
  <dcterms:modified xsi:type="dcterms:W3CDTF">2005-03-30T21:59:00Z</dcterms:modified>
  <cp:revision>9</cp:revision>
  <dc:subject/>
  <dc:title>رَاعُوث - الأصحَاحُ الأَوَّلُ</dc:title>
</cp:coreProperties>
</file>